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кст районной/городской олимпиады по информати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09–2010 учебного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7235</wp:posOffset>
                </wp:positionH>
                <wp:positionV relativeFrom="paragraph">
                  <wp:posOffset>73660</wp:posOffset>
                </wp:positionV>
                <wp:extent cx="3333750" cy="26974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697480"/>
                          <a:chOff x="0" y="0"/>
                          <a:chExt cx="3333600" cy="2697480"/>
                        </a:xfrm>
                      </wpg:grpSpPr>
                      <wps:wsp>
                        <wps:cNvCnPr/>
                        <wps:spPr>
                          <a:xfrm>
                            <a:off x="2871000" y="210852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33600" cy="2697480"/>
                          </a:xfrm>
                        </wpg:grpSpPr>
                        <wps:wsp>
                          <wps:cNvSpPr/>
                          <wps:spPr>
                            <a:xfrm>
                              <a:off x="1623600" y="1779840"/>
                              <a:ext cx="12312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33600" cy="2697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95720" y="134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33600" cy="2697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68600" y="766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0960" y="50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33600" cy="269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0480"/>
                                    <a:ext cx="3244680" cy="2547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680" cy="23875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32040" y="2387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040" y="20916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040" y="17964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040" y="1500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040" y="12106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040" y="914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040" y="605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2894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2876760" y="254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5040" y="254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9880" y="0"/>
                                    <a:ext cx="3034080" cy="26269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101600" y="1598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97520" y="104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7320" y="104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3240" y="104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78440" y="132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89480" y="1575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90200" y="185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89480" y="2389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79160" y="2377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34080" cy="2626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97720" y="0"/>
                                        <a:ext cx="36360" cy="2626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360" cy="209664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25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51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77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1032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129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1565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6360" y="184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6360" y="20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36360" y="2367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360" y="262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88200"/>
                                        <a:ext cx="985680" cy="887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8520" y="0"/>
                                          <a:ext cx="261000" cy="2062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9200" y="5760"/>
                                          <a:ext cx="261000" cy="2062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0" y="17280"/>
                                          <a:ext cx="261000" cy="2062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8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271800"/>
                                          <a:ext cx="260280" cy="2070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37120"/>
                                          <a:ext cx="260280" cy="2070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9720" y="680040"/>
                                          <a:ext cx="260280" cy="2070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4320" y="531720"/>
                                          <a:ext cx="261000" cy="2070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1720" y="265320"/>
                                          <a:ext cx="260280" cy="2070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67280" y="171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784800" y="171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784800" y="42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804600" y="69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0360" y="685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0360" y="171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5.8pt;width:262.45pt;height:212.4pt" coordorigin="5161,116" coordsize="5249,42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682;top:3437;width:0;height:0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group id="shape_0" style="position:absolute;left:5161;top:116;width:5249;height:4248">
                  <v:oval id="shape_0" fillcolor="black" stroked="f" o:allowincell="f" style="position:absolute;left:7718;top:2919;width:193;height:182;mso-wrap-style:none;v-text-anchor:middle">
                    <v:fill o:detectmouseclick="t" type="solid" color2="white"/>
                    <v:stroke color="#3465a4" joinstyle="round" endcap="flat"/>
                    <v:shadow on="t" obscured="f" color="#7f7f7f"/>
                    <w10:wrap type="square"/>
                  </v:oval>
                  <v:group id="shape_0" style="position:absolute;left:5161;top:116;width:5249;height:4248">
                    <v:shape id="shape_0" stroked="t" o:allowincell="f" style="position:absolute;left:7359;top:2235;width:0;height:0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square"/>
                    </v:shape>
                    <v:group id="shape_0" style="position:absolute;left:5161;top:116;width:5249;height:4248">
                      <v:shape id="shape_0" stroked="t" o:allowincell="f" style="position:absolute;left:6371;top:1324;width:0;height: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f" style="position:absolute;left:5918;top:914;width:0;height: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square"/>
                      </v:shape>
                      <v:group id="shape_0" style="position:absolute;left:5161;top:116;width:5249;height:4248">
                        <v:group id="shape_0" style="position:absolute;left:5161;top:353;width:5109;height:4011">
                          <v:group id="shape_0" style="position:absolute;left:5161;top:353;width:49;height:3760">
                            <v:shape id="shape_0" stroked="t" o:allowincell="f" style="position:absolute;left:5211;top:4113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211;top:3647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211;top:3182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211;top:2716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211;top:2260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211;top:1794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211;top:1307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161;top:809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  <v:shape id="shape_0" stroked="t" o:allowincell="f" style="position:absolute;left:5161;top:353;width:0;height:0" type="_x0000_t32">
                              <v:stroke color="black" weight="9360" joinstyle="miter" endcap="flat"/>
                              <v:fill o:detectmouseclick="t" on="false"/>
                              <w10:wrap type="square"/>
                            </v:shape>
                          </v:group>
                          <v:shape id="shape_0" stroked="t" o:allowincell="f" style="position:absolute;left:9691;top:4364;width:0;height:0" type="_x0000_t32">
                            <v:stroke color="black" weight="9360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10271;top:4364;width:0;height:0" type="_x0000_t32">
                            <v:stroke color="black" weight="9360" joinstyle="miter" endcap="flat"/>
                            <v:fill o:detectmouseclick="t" on="false"/>
                            <w10:wrap type="square"/>
                          </v:shape>
                        </v:group>
                        <v:group id="shape_0" style="position:absolute;left:5633;top:116;width:4778;height:4137">
                          <v:shape id="shape_0" stroked="t" o:allowincell="f" style="position:absolute;left:7368;top:2634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7834;top:1767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8290;top:1767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8756;top:1758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9221;top:2196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9711;top:2597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9712;top:3034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9711;top:3879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9222;top:3861;width:0;height:0" type="_x0000_t32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group id="shape_0" style="position:absolute;left:5633;top:116;width:4778;height:4137">
                            <v:group id="shape_0" style="position:absolute;left:10354;top:116;width:56;height:4137">
                              <v:group id="shape_0" style="position:absolute;left:10354;top:116;width:56;height:3302">
                                <v:shape id="shape_0" stroked="t" o:allowincell="f" style="position:absolute;left:10354;top:116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354;top:525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354;top:934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354;top:1343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354;top:1743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354;top:2153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354;top:2581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411;top:3018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10411;top:3418;width:0;height:0" type="_x0000_t32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shape>
                              </v:group>
                              <v:shape id="shape_0" stroked="t" o:allowincell="f" style="position:absolute;left:10411;top:3845;width:0;height:0" type="_x0000_t32">
                                <v:stroke color="black" weight="9360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10411;top:4253;width:0;height:0" type="_x0000_t32">
                                <v:stroke color="black" weight="9360" joinstyle="miter" endcap="flat"/>
                                <v:fill o:detectmouseclick="t" on="false"/>
                                <w10:wrap type="square"/>
                              </v:shape>
                            </v:group>
                            <v:group id="shape_0" style="position:absolute;left:5633;top:255;width:1551;height:1397">
                              <v:roundrect id="shape_0" fillcolor="white" stroked="f" o:allowincell="f" style="position:absolute;left:6119;top:255;width:410;height:324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6750;top:264;width:410;height:324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5656;top:282;width:410;height:324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5667;top:683;width:409;height:325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5633;top:1101;width:409;height:325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6074;top:1326;width:409;height:325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6774;top:1092;width:410;height:325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roundrect id="shape_0" fillcolor="white" stroked="f" o:allowincell="f" style="position:absolute;left:6754;top:673;width:409;height:325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square"/>
                              </v:roundrect>
                              <v:shape id="shape_0" stroked="t" o:allowincell="f" style="position:absolute;left:6369;top:525;width:0;height:0" type="_x0000_t32">
                                <v:stroke color="black" weight="25560" endarrow="block" endarrowwidth="medium" endarrowlength="medium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6869;top:525;width:0;height:0" type="_x0000_t32">
                                <v:stroke color="black" weight="25560" endarrow="block" endarrowwidth="medium" endarrowlength="medium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6869;top:926;width:0;height:0" type="_x0000_t32">
                                <v:stroke color="black" weight="25560" endarrow="block" endarrowwidth="medium" endarrowlength="medium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6900;top:1344;width:0;height:0" type="_x0000_t32">
                                <v:stroke color="black" weight="25560" endarrow="block" endarrowwidth="medium" endarrowlength="medium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5917;top:1335;width:0;height:0" type="_x0000_t32">
                                <v:stroke color="black" weight="25560" endarrow="block" endarrowwidth="medium" endarrowlength="medium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5917;top:525;width:0;height:0" type="_x0000_t32">
                                <v:stroke color="black" weight="25560" endarrow="block" endarrowwidth="medium" endarrowlength="medium" joinstyle="miter" endcap="flat"/>
                                <v:fill o:detectmouseclick="t" on="false"/>
                                <w10:wrap type="squar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>Маршрут</w:t>
      </w:r>
      <w:r>
        <w:rPr>
          <w:b/>
          <w:sz w:val="22"/>
          <w:szCs w:val="22"/>
        </w:rPr>
        <w:t>» (</w:t>
      </w:r>
      <w:r>
        <w:rPr>
          <w:b/>
          <w:i/>
          <w:sz w:val="22"/>
          <w:szCs w:val="22"/>
        </w:rPr>
        <w:t>25 баллов</w:t>
      </w:r>
      <w:r>
        <w:rPr>
          <w:b/>
          <w:sz w:val="22"/>
          <w:szCs w:val="22"/>
        </w:rPr>
        <w:t>)</w:t>
      </w:r>
    </w:p>
    <w:p>
      <w:pPr>
        <w:pStyle w:val="Style14"/>
        <w:ind w:left="397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, содержащая символы «1», «2», «3», «4», «5», «6»,«7», «8», является описанием маршрута передвижения фишки по узлам решетки со стороной равной 1. Переход осуществляется в соседний узел, заданный символом (см. рисунок). Приведенный на рисунке маршрут задается строкой «81233445557».</w:t>
      </w:r>
    </w:p>
    <w:p>
      <w:pPr>
        <w:pStyle w:val="Style14"/>
        <w:ind w:left="397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ть программу, которая по маршруту, заданному строкой, вычисляет и сообщает максимальное отклонение фишки от начальной точки. Результат должен быть выведен с точностью до трех знаков после запятой. </w:t>
      </w:r>
    </w:p>
    <w:p>
      <w:pPr>
        <w:pStyle w:val="Style14"/>
        <w:ind w:left="397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для приведенного на рисунке маршрута ответ 4,47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eastAsia="Times New Roman" w:cs="Times New Roman"/>
          <w:b/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Число</w:t>
      </w:r>
      <w:r>
        <w:rPr>
          <w:rFonts w:eastAsia="Times New Roman" w:cs="Times New Roman"/>
          <w:b/>
        </w:rPr>
        <w:t>»</w:t>
      </w:r>
      <w:r>
        <w:rPr>
          <w:b/>
        </w:rPr>
        <w:t xml:space="preserve"> </w:t>
      </w:r>
      <w:r>
        <w:rPr>
          <w:b/>
          <w:bCs/>
          <w:iCs/>
        </w:rPr>
        <w:t>(</w:t>
      </w:r>
      <w:r>
        <w:rPr>
          <w:b/>
          <w:bCs/>
          <w:i/>
          <w:iCs/>
        </w:rPr>
        <w:t>25 баллов</w:t>
      </w:r>
      <w:r>
        <w:rPr>
          <w:b/>
          <w:bCs/>
          <w:iCs/>
        </w:rPr>
        <w:t>).</w:t>
      </w:r>
    </w:p>
    <w:p>
      <w:pPr>
        <w:pStyle w:val="Style14"/>
        <w:ind w:left="397" w:firstLine="397"/>
        <w:jc w:val="both"/>
        <w:rPr/>
      </w:pPr>
      <w:r>
        <w:rPr>
          <w:rFonts w:cs="Times New Roman" w:ascii="Times New Roman" w:hAnsi="Times New Roman"/>
        </w:rPr>
        <w:t>Для заданного натурального числа N (N≤32000) найти наименьшее натуральное число K такое, что K</w:t>
      </w:r>
      <w:r>
        <w:rPr>
          <w:rFonts w:cs="Times New Roman" w:ascii="Times New Roman" w:hAnsi="Times New Roman"/>
          <w:vertAlign w:val="superscript"/>
        </w:rPr>
        <w:t xml:space="preserve">N </w:t>
      </w:r>
      <w:r>
        <w:rPr>
          <w:rFonts w:cs="Times New Roman" w:ascii="Times New Roman" w:hAnsi="Times New Roman"/>
        </w:rPr>
        <w:t xml:space="preserve">делится на N.  </w:t>
      </w:r>
    </w:p>
    <w:p>
      <w:pPr>
        <w:pStyle w:val="Style14"/>
        <w:ind w:left="397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если N=24, то K=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/>
      </w:pPr>
      <w:r>
        <w:rPr>
          <w:b/>
          <w:bCs/>
        </w:rPr>
        <w:t xml:space="preserve">3. </w:t>
      </w:r>
      <w:r>
        <w:rPr>
          <w:rFonts w:eastAsia="Times New Roman" w:cs="Times New Roman"/>
          <w:b/>
          <w:bCs/>
          <w:i/>
          <w:iCs/>
        </w:rPr>
        <w:t>«</w:t>
      </w:r>
      <w:r>
        <w:rPr>
          <w:b/>
          <w:bCs/>
          <w:i/>
          <w:iCs/>
        </w:rPr>
        <w:t>Билеты</w:t>
      </w:r>
      <w:r>
        <w:rPr>
          <w:rFonts w:eastAsia="Times New Roman" w:cs="Times New Roman"/>
          <w:b/>
          <w:bCs/>
          <w:i/>
          <w:iCs/>
        </w:rPr>
        <w:t>»</w:t>
      </w:r>
      <w:r>
        <w:rPr>
          <w:b/>
          <w:bCs/>
          <w:i/>
          <w:iCs/>
        </w:rPr>
        <w:t xml:space="preserve"> (25 баллов) </w:t>
      </w:r>
    </w:p>
    <w:p>
      <w:pPr>
        <w:pStyle w:val="Normal"/>
        <w:ind w:left="397" w:firstLine="794"/>
        <w:jc w:val="both"/>
        <w:rPr/>
      </w:pPr>
      <w:r>
        <w:rPr>
          <w:sz w:val="22"/>
          <w:szCs w:val="22"/>
        </w:rPr>
        <w:t>Написать программу определения количества 2*N -значных билетов, у которых сумма первых N десятичных цифр равна сумме N последних десятичных цифр; при этом N≤10 -натуральное число.</w:t>
      </w:r>
    </w:p>
    <w:p>
      <w:pPr>
        <w:pStyle w:val="Normal"/>
        <w:ind w:left="397" w:firstLine="794"/>
        <w:jc w:val="both"/>
        <w:rPr/>
      </w:pPr>
      <w:r>
        <w:rPr>
          <w:sz w:val="22"/>
          <w:szCs w:val="22"/>
        </w:rPr>
        <w:t>Например, если N=2, то счастливых билетов K=6</w:t>
      </w:r>
      <w:r>
        <w:rPr>
          <w:sz w:val="22"/>
          <w:szCs w:val="22"/>
          <w:lang w:val="en-US"/>
        </w:rPr>
        <w:t>70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4. </w:t>
      </w:r>
      <w:r>
        <w:rPr>
          <w:rFonts w:eastAsia="Times New Roman" w:cs="Times New Roman"/>
          <w:b/>
          <w:bCs/>
          <w:i/>
          <w:iCs/>
        </w:rPr>
        <w:t>«</w:t>
      </w:r>
      <w:r>
        <w:rPr>
          <w:b/>
          <w:bCs/>
          <w:i/>
          <w:iCs/>
        </w:rPr>
        <w:t>Монеты</w:t>
      </w:r>
      <w:r>
        <w:rPr>
          <w:rFonts w:eastAsia="Times New Roman" w:cs="Times New Roman"/>
          <w:b/>
          <w:bCs/>
          <w:i/>
          <w:iCs/>
        </w:rPr>
        <w:t>»</w:t>
      </w:r>
      <w:r>
        <w:rPr>
          <w:b/>
          <w:bCs/>
          <w:i/>
          <w:iCs/>
        </w:rPr>
        <w:t xml:space="preserve"> (25 баллов)</w:t>
      </w:r>
    </w:p>
    <w:p>
      <w:pPr>
        <w:pStyle w:val="Normal"/>
        <w:ind w:left="397" w:firstLine="794"/>
        <w:jc w:val="both"/>
        <w:rPr/>
      </w:pPr>
      <w:r>
        <w:rPr>
          <w:sz w:val="22"/>
          <w:szCs w:val="22"/>
        </w:rPr>
        <w:t>На столе разложено N монет. Из них K монет лежат гербом вниз (решка), а остальные вверх (орел). За один ход разрешается одновременно перевернуть любые 7 монет. Окончательная цель повернуть монеты так, чтобы они все лежали гербом вниз за наименьшее количество ходов.</w:t>
      </w:r>
    </w:p>
    <w:p>
      <w:pPr>
        <w:pStyle w:val="Normal"/>
        <w:ind w:left="397" w:firstLine="794"/>
        <w:jc w:val="both"/>
        <w:rPr>
          <w:sz w:val="22"/>
          <w:szCs w:val="22"/>
        </w:rPr>
      </w:pPr>
      <w:r>
        <w:rPr>
          <w:sz w:val="22"/>
          <w:szCs w:val="22"/>
        </w:rPr>
        <w:t>Составить программу, котор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прашивает число монет N (7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>N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>100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ашивает число монет лежащих гербом вниз K (0≤K&lt;N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 и сообщает наименьшее число ходов, за которое можно перевернуть все монеты гербом вниз или сообщить что это невозможно.</w:t>
      </w:r>
    </w:p>
    <w:p>
      <w:pPr>
        <w:pStyle w:val="Normal"/>
        <w:ind w:left="397" w:firstLine="794"/>
        <w:jc w:val="both"/>
        <w:rPr/>
      </w:pPr>
      <w:r>
        <w:rPr>
          <w:sz w:val="22"/>
          <w:szCs w:val="22"/>
        </w:rPr>
        <w:t>Например, если N=13 и перевернута 1-я монета (K=1), то это достигается за 2 хода:</w:t>
      </w:r>
    </w:p>
    <w:p>
      <w:pPr>
        <w:pStyle w:val="Normal"/>
        <w:ind w:left="397" w:firstLine="794"/>
        <w:jc w:val="both"/>
        <w:rPr/>
      </w:pPr>
      <w:r>
        <w:rPr>
          <w:sz w:val="22"/>
          <w:szCs w:val="22"/>
        </w:rPr>
        <w:t>ход 1 – переворачиваем монеты с номерами 1, 8–13;</w:t>
      </w:r>
    </w:p>
    <w:p>
      <w:pPr>
        <w:pStyle w:val="Normal"/>
        <w:ind w:left="397" w:firstLine="7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д 2 – переворачиваем монеты с номерами 1–7. </w:t>
      </w:r>
    </w:p>
    <w:p>
      <w:pPr>
        <w:pStyle w:val="Style12"/>
        <w:ind w:left="397"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11"/>
        </w:tabs>
        <w:ind w:left="19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09:00Z</dcterms:created>
  <dc:creator>USER</dc:creator>
  <dc:description/>
  <cp:keywords/>
  <dc:language>en-US</dc:language>
  <cp:lastModifiedBy>Ketkob</cp:lastModifiedBy>
  <cp:lastPrinted>2007-11-01T12:51:00Z</cp:lastPrinted>
  <dcterms:modified xsi:type="dcterms:W3CDTF">2009-10-19T08:05:00Z</dcterms:modified>
  <cp:revision>10</cp:revision>
  <dc:subject/>
  <dc:title>ЗАЯВКА</dc:title>
</cp:coreProperties>
</file>