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ючи к муниципальному туру олимпиады по истории. 9 класс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1Д, 2В, 3Б, 4Г, 5А. Макс. – 5 баллов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А) Александр </w:t>
      </w:r>
      <w:r>
        <w:rPr>
          <w:lang w:val="en-US"/>
        </w:rPr>
        <w:t>I</w:t>
      </w:r>
      <w:r>
        <w:rPr/>
        <w:t>, Б) А.А. Аракчеев, В) Т.Г. Шевченко. По 1 баллу за каждый правильный ответ. Макс. – 3 балла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А) </w:t>
      </w:r>
      <w:r>
        <w:rPr>
          <w:color w:val="000000"/>
          <w:spacing w:val="7"/>
        </w:rPr>
        <w:t xml:space="preserve">восстание крестьян в Тамбовской губернии 1920-1921гг. под руководством эсера А.С. Антонова. </w:t>
      </w:r>
    </w:p>
    <w:p>
      <w:pPr>
        <w:pStyle w:val="Normal"/>
        <w:jc w:val="both"/>
        <w:rPr/>
      </w:pPr>
      <w:r>
        <w:rPr/>
        <w:t>Б)</w:t>
      </w:r>
      <w:r>
        <w:rPr>
          <w:color w:val="000000"/>
          <w:spacing w:val="7"/>
        </w:rPr>
        <w:t xml:space="preserve"> политика «полицейского социализма», которая проводилась царским правительством в начале ХХ века. Свое название получила по имени ее инициатора и идеолога – начальника Московского охранного отделения полковника С.В. Зубатова. Цель политики - отвлечь рабочих от политической борьбы с самодержавием и направить рабочее движение исключительно в руло экономических требований.</w:t>
      </w:r>
    </w:p>
    <w:p>
      <w:pPr>
        <w:pStyle w:val="Normal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В) название группировки государственных деятелей, которая оказывала в начале ХХ век значительное влияние на внешнюю политику Николая </w:t>
      </w:r>
      <w:r>
        <w:rPr>
          <w:color w:val="000000"/>
          <w:spacing w:val="7"/>
          <w:lang w:val="en-US"/>
        </w:rPr>
        <w:t>II</w:t>
      </w:r>
      <w:r>
        <w:rPr>
          <w:color w:val="000000"/>
          <w:spacing w:val="7"/>
        </w:rPr>
        <w:t>, Сложилась в 1898 г. для организации акционерного общества по эксплуатации природных богатств Кореи и Маньчжурии, выступала за аннексию этих областей царской Россией, распалась после поражения в русско-японской войне 1904-1905гг.</w:t>
      </w:r>
    </w:p>
    <w:p>
      <w:pPr>
        <w:pStyle w:val="Normal"/>
        <w:jc w:val="both"/>
        <w:rPr/>
      </w:pPr>
      <w:r>
        <w:rPr/>
        <w:t xml:space="preserve">Г) </w:t>
      </w:r>
      <w:r>
        <w:rPr>
          <w:color w:val="000000"/>
          <w:spacing w:val="7"/>
        </w:rPr>
        <w:t>выражение депутата Третьей государственной думы кадета Ф.И. Родичева, который так назвал виселицы, с помощью которых правительство П.А. Столыпина боролось с революционным движением.</w:t>
      </w:r>
    </w:p>
    <w:p>
      <w:pPr>
        <w:pStyle w:val="Normal"/>
        <w:jc w:val="both"/>
        <w:rPr/>
      </w:pPr>
      <w:r>
        <w:rPr>
          <w:color w:val="000000"/>
          <w:spacing w:val="7"/>
        </w:rPr>
        <w:t>Д) название проекта представительного законосовещательного органа России, произошло от имени министра внутренних дел А.Г. Булыгина, которому 18 февраля 1905 г. царским рескриптом был поручено председательство в Особом совещании для разработки проекта о Государственной думе и выборах</w:t>
      </w:r>
      <w:r>
        <w:rPr/>
        <w:t xml:space="preserve"> в нее.</w:t>
      </w:r>
    </w:p>
    <w:p>
      <w:pPr>
        <w:pStyle w:val="Normal"/>
        <w:jc w:val="both"/>
        <w:rPr/>
      </w:pPr>
      <w:r>
        <w:rPr>
          <w:color w:val="000000"/>
          <w:spacing w:val="7"/>
        </w:rPr>
        <w:t xml:space="preserve">Допускаются иные формулировки ответа, не искажающие его смысл. </w:t>
      </w:r>
      <w:r>
        <w:rPr/>
        <w:t>По 1 баллу за каждый правильный ответ. Макс. – 5 баллов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А) Крымская война 1853–1856 гг.</w:t>
      </w:r>
    </w:p>
    <w:p>
      <w:pPr>
        <w:pStyle w:val="Normal"/>
        <w:jc w:val="both"/>
        <w:rPr/>
      </w:pPr>
      <w:r>
        <w:rPr/>
        <w:t>Б) русско-японская война 1904–1905 гг.</w:t>
      </w:r>
    </w:p>
    <w:p>
      <w:pPr>
        <w:pStyle w:val="Normal"/>
        <w:jc w:val="both"/>
        <w:rPr/>
      </w:pPr>
      <w:r>
        <w:rPr/>
        <w:t>По 1 баллу за каждый правильный ответ. Макс. – 2 балла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А) Летописный рассказ под 1097 г. о съезде князей в Любече. ПВЛ начало </w:t>
      </w:r>
      <w:r>
        <w:rPr>
          <w:lang w:val="en-US"/>
        </w:rPr>
        <w:t>XII</w:t>
      </w:r>
      <w:r>
        <w:rPr/>
        <w:t xml:space="preserve"> в.</w:t>
      </w:r>
    </w:p>
    <w:p>
      <w:pPr>
        <w:pStyle w:val="Normal"/>
        <w:jc w:val="both"/>
        <w:rPr/>
      </w:pPr>
      <w:r>
        <w:rPr/>
        <w:t xml:space="preserve">Б) «Юности честное зерцало». Начало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jc w:val="both"/>
        <w:rPr/>
      </w:pPr>
      <w:r>
        <w:rPr/>
        <w:t>В) Циркуляр о «кухаркиных детях» министра народного просвещения И.Д. Делянова, 1887 г.</w:t>
      </w:r>
    </w:p>
    <w:p>
      <w:pPr>
        <w:pStyle w:val="Normal"/>
        <w:jc w:val="both"/>
        <w:rPr/>
      </w:pPr>
      <w:r>
        <w:rPr/>
        <w:t>По 2 балла за каждый правильный ответ. Макс. – 6 баллов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1В, 2Г, 3Б, 4А. Макс. – 5 баллов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А) Между переписями ревизских душ умершие крестьяне оставались в списках (ревизских сказках), т.е. не были признаны ушедшими из жизни официально. Чичиков надеялся представить их в качестве залога в Опекунский совет для получения кредита. Макс. – 3 балла.</w:t>
      </w:r>
    </w:p>
    <w:p>
      <w:pPr>
        <w:pStyle w:val="Normal"/>
        <w:jc w:val="both"/>
        <w:rPr/>
      </w:pPr>
      <w:r>
        <w:rPr/>
        <w:t>Б) С.Г. Нечаев. 2 балла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А. вбадг Б. багвд В. бавдг. По 2 балла за каждый правильный ответ. Макс. – 6 баллов.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                                             </w:t>
      </w:r>
      <w:r>
        <w:rPr>
          <w:b/>
          <w:sz w:val="28"/>
          <w:szCs w:val="28"/>
        </w:rPr>
        <w:t>Михаил Романов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sz w:val="28"/>
          <w:szCs w:val="28"/>
        </w:rPr>
        <w:t>(1613 – 1645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8pt" to="198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-9144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72pt" to="198pt,-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Алексей Михайлович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49860</wp:posOffset>
                </wp:positionV>
                <wp:extent cx="1600200" cy="5715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8pt" to="386.95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1645 – 167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7pt" to="198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9690</wp:posOffset>
                </wp:positionV>
                <wp:extent cx="685800" cy="4572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7pt" to="287.9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59690</wp:posOffset>
                </wp:positionV>
                <wp:extent cx="571500" cy="4572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7pt" to="161.95pt,4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3208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4pt" to="98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32080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4pt" to="90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36068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8.4pt" to="414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Екатери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     Пет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            Софья                Федор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ван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/>
        <w:t>(</w:t>
      </w:r>
      <w:r>
        <w:rPr>
          <w:sz w:val="28"/>
          <w:szCs w:val="28"/>
        </w:rPr>
        <w:t>1725 – 1727)</w:t>
      </w:r>
      <w:r>
        <w:rPr/>
        <w:t xml:space="preserve">    </w:t>
      </w:r>
      <w:r>
        <w:rPr>
          <w:sz w:val="28"/>
          <w:szCs w:val="28"/>
        </w:rPr>
        <w:t>(1682 – 1725)    (1682 – 1689)      (1676 – 1682)     (1682 – 169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Елизавета Петровна                                                                   Анна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(1741 – 1761)                                                                       (1730 – 174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3081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3pt" to="170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342900" cy="45720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3pt" to="188.9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Петр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          Петр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        Екатери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                         Брауншвейгское </w:t>
      </w:r>
      <w:r>
        <w:rPr>
          <w:sz w:val="28"/>
          <w:szCs w:val="28"/>
        </w:rPr>
        <w:t>(1727 – 1729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1761 – 1762)     (1762 – 1796)</w:t>
      </w:r>
      <w:r>
        <w:rPr>
          <w:b/>
          <w:sz w:val="28"/>
          <w:szCs w:val="28"/>
        </w:rPr>
        <w:t xml:space="preserve">                              семейств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1740 – 174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Пав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</w:t>
      </w:r>
      <w:r>
        <w:rPr>
          <w:sz w:val="28"/>
          <w:szCs w:val="28"/>
        </w:rPr>
        <w:t>(1796 – 1801)</w:t>
      </w:r>
    </w:p>
    <w:p>
      <w:pPr>
        <w:pStyle w:val="Normal"/>
        <w:rPr/>
      </w:pPr>
      <w:r>
        <w:rPr/>
        <w:t>Макс. – 8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«Явление Христа народу» – А.А. Иванов, «Сватовство майора» – П.А. Федотов, «Всадница» – К.И. Брюллов, «На жатве» – А.Г.Венецианов, </w:t>
        <w:br/>
        <w:t>«Кружевница» – В.А. Тропинин. Макс. – 5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Эссе </w:t>
      </w:r>
      <w:r>
        <w:rPr/>
        <w:t>– макс. 50 бал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Максимальная оценка – 100 баллов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4:45:00Z</dcterms:created>
  <dc:creator>User</dc:creator>
  <dc:description/>
  <cp:keywords/>
  <dc:language>en-US</dc:language>
  <cp:lastModifiedBy>User</cp:lastModifiedBy>
  <dcterms:modified xsi:type="dcterms:W3CDTF">2009-12-04T04:45:00Z</dcterms:modified>
  <cp:revision>1</cp:revision>
  <dc:subject/>
  <dc:title>Ключи к муниципальному туру олимпиады по истории</dc:title>
</cp:coreProperties>
</file>