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российская олимпиада по истории. Муниципальный тур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7 клас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Выберите правильный вариант ответа на вопрос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Кто из названных исторических деятелей были современниками?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а) Иван Калита и Ярослав Мудрый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б) Андрей Рублёв и Александр Невский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в) Дмитрий Донской и Мамай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г) Владимир Мономах и хан Ахма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В результате военной реформы XVI века в России появились: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а) рекруты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б) стрельцы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в) драгуны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г) гвардейц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Какое из названных литературных произведений было создано в XVII веке?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а) «Слово о полку Игореве»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б) «Задонщина»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в) «Житиё протопопа Аввакума»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г) «Хождение за три моря»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4.В каком веке была ликвидирована самостоятельность Великого Новгорода и он был присоединён к Москве?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а) </w:t>
      </w:r>
      <w:r>
        <w:rPr>
          <w:lang w:val="en-US"/>
        </w:rPr>
        <w:t>XIII</w:t>
      </w:r>
      <w:r>
        <w:rPr/>
        <w:t xml:space="preserve"> в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б) </w:t>
      </w:r>
      <w:r>
        <w:rPr>
          <w:lang w:val="en-US"/>
        </w:rPr>
        <w:t>XIV</w:t>
      </w:r>
      <w:r>
        <w:rPr/>
        <w:t xml:space="preserve"> в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в) </w:t>
      </w:r>
      <w:r>
        <w:rPr>
          <w:lang w:val="en-US"/>
        </w:rPr>
        <w:t>XV</w:t>
      </w:r>
      <w:r>
        <w:rPr/>
        <w:t xml:space="preserve"> в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г) </w:t>
      </w:r>
      <w:r>
        <w:rPr>
          <w:lang w:val="en-US"/>
        </w:rPr>
        <w:t>XVI</w:t>
      </w:r>
      <w:r>
        <w:rPr/>
        <w:t xml:space="preserve"> в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Какое из перечисленных событий произошло раньше всех других?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а) Невская битва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б) крещение Руси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в) присоединение Астраханского ханства к России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г) Куликовская би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Выберите верные утверждения: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</w:t>
      </w:r>
      <w:r>
        <w:rPr/>
        <w:t>1.Первая религиозная реформа князя Владимира была направлена на введение христианства на Руси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Племена ильменских славян жили севернее полян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Иван Васильевич III назван в летописи Грозным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Патриарх Никон именовался «великим государём»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Окончательное закрепощение крестьян датируется 1649 г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.Патриаршество в России было учреждено при Иване IV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7.Государев двор окончательно сложился на Руси в </w:t>
      </w:r>
      <w:r>
        <w:rPr>
          <w:lang w:val="en-US"/>
        </w:rPr>
        <w:t>XV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8.Древнейшая часть Русской Правды появилась при ближайших потомках Ярослава Мудрого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9.Первым патриархом на Руси был Иов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0.Монеты местной чеканки- златники и сребреники- впервые появились на Руси в конце X- начале XI 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Определите принцип построения рядов: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</w:t>
      </w:r>
      <w:r>
        <w:rPr/>
        <w:t>а) Фёдор Карпов, Иван Пересветов, Максим Грек, Ермолай Еразм, Андрей Курбский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б) Древляне, поляне, волыняне, радимичи, кривичи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в) 1505 г., 1533 г., 1584 г., 1598 г., 1613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Расположите в хронологической последовательности события: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</w:t>
      </w:r>
      <w:r>
        <w:rPr/>
        <w:t>а) Вступление Богдана Хмельницкого в Киев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б) Андрусовское перемирие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в) Восстание под руководством Богдана Хмельницкого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г) «Вечный мир» с Польшей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д) Земский собор о принятии Украины в состав России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е) Война с Польшей и Швецией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ж) Смоленская война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з) Начало Русско-польской войны из-за Украины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260"/>
        <w:gridCol w:w="1260"/>
        <w:gridCol w:w="1440"/>
        <w:gridCol w:w="1260"/>
        <w:gridCol w:w="108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rFonts w:eastAsia="Times New Roman"/>
        </w:rPr>
        <w:t xml:space="preserve">  </w:t>
      </w:r>
      <w:r>
        <w:rPr>
          <w:b/>
          <w:bCs/>
        </w:rPr>
        <w:t>5.Вычеркните лишнее слово, свой выбор объясните: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а) баскак, дань, орден, пайцза, ярлык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б) гетман, острог, пушнина, «рыбий зуб», ясак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в) Боярская дума, волостели, ханы, наместники, приказы</w:t>
      </w:r>
    </w:p>
    <w:p>
      <w:pPr>
        <w:pStyle w:val="Normal"/>
        <w:rPr/>
      </w:pPr>
      <w:r>
        <w:rPr>
          <w:b/>
          <w:bCs/>
        </w:rPr>
        <w:t>6.Соотнесите события в хронологической последовательности (совпадение в рамках нескольких лет, максимально десяти) российской и всемирной истории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40"/>
        <w:gridCol w:w="360"/>
        <w:gridCol w:w="1620"/>
        <w:gridCol w:w="1440"/>
        <w:gridCol w:w="1363"/>
      </w:tblGrid>
      <w:tr>
        <w:trPr/>
        <w:tc>
          <w:tcPr>
            <w:tcW w:w="478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) Первое летописное упоминание о  Москве</w:t>
            </w:r>
          </w:p>
        </w:tc>
        <w:tc>
          <w:tcPr>
            <w:tcW w:w="478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а) Жанна дАрк попала в плен к бургундцам, которые продали её англичанам</w:t>
            </w:r>
          </w:p>
        </w:tc>
      </w:tr>
      <w:tr>
        <w:trPr/>
        <w:tc>
          <w:tcPr>
            <w:tcW w:w="478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) Ордынский темник Мамай начинает поход на Русь</w:t>
            </w:r>
          </w:p>
        </w:tc>
        <w:tc>
          <w:tcPr>
            <w:tcW w:w="478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б) Тимур принял титул Великого эмира</w:t>
            </w:r>
          </w:p>
        </w:tc>
      </w:tr>
      <w:tr>
        <w:trPr/>
        <w:tc>
          <w:tcPr>
            <w:tcW w:w="478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З) умерла московская великая княгиня Елена Глинская, мать Ивана IV </w:t>
            </w:r>
          </w:p>
        </w:tc>
        <w:tc>
          <w:tcPr>
            <w:tcW w:w="478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в) Галилео Галилей предстал перед судом инквизиции</w:t>
            </w:r>
          </w:p>
        </w:tc>
      </w:tr>
      <w:tr>
        <w:trPr/>
        <w:tc>
          <w:tcPr>
            <w:tcW w:w="478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) Смерть Андрея Рублёва в Андрониковом монастыре в Москве</w:t>
            </w:r>
          </w:p>
        </w:tc>
        <w:tc>
          <w:tcPr>
            <w:tcW w:w="478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г) Начало Второго крестового похода</w:t>
            </w:r>
          </w:p>
        </w:tc>
      </w:tr>
      <w:tr>
        <w:trPr/>
        <w:tc>
          <w:tcPr>
            <w:tcW w:w="478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) Смерть патриарха Филарета (Фёдора Никитича Романова)</w:t>
            </w:r>
          </w:p>
        </w:tc>
        <w:tc>
          <w:tcPr>
            <w:tcW w:w="478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) Великая хартия вольностей в Англии</w:t>
            </w:r>
          </w:p>
        </w:tc>
      </w:tr>
      <w:tr>
        <w:trPr/>
        <w:tc>
          <w:tcPr>
            <w:tcW w:w="478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) Битва при Калке</w:t>
            </w:r>
          </w:p>
        </w:tc>
        <w:tc>
          <w:tcPr>
            <w:tcW w:w="4783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е) Основание ордена иезуит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7.Прочтите отрывок из сочинения Г.Котошихина и напишите имя царя, в правление которого произошли описанные события. О каких событиях идёт речь? Когда они произошли?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</w:t>
      </w:r>
      <w:r>
        <w:rPr/>
        <w:t xml:space="preserve">«И видя царь, что в денгах почало быть воровство великое и много кровопролития учинилося, а те медные деньги год от года подешевели, сперва ходили рубль против рубля, а потом почали ходить по 2 и по 3 и по 4 и по 5 и по 6 и по 10 …рублёв медных денег за серебряный рубль…и в государстве серебряными денгами учала быть скудость, а на медные было всё дорого и многие помирали с голоду: и умысля царь, чтоб ещё чего меж людми денгах не учинилося, велел те медные денги оставить и не торговать…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Используя все приведённые слова и словосочетания, составьте определения исторических понятий, запишите каждое определение и понятие. Слова и словосочетания не могут использоваться дважды. Можно добавлять предлоги, изменять слова по падежам и числам.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</w:t>
      </w:r>
      <w:r>
        <w:rPr/>
        <w:t>1) Приближённый, вотчинник, высший, советник, крупный, чиновник, землевладелец, государство, наиболее, царь (князь), представитель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) Разный, вспомогательный, семья, изучать, исторический, история, и, дисциплина, род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imes New Roman"/>
        </w:rPr>
        <w:t xml:space="preserve">    </w:t>
      </w:r>
      <w:r>
        <w:rPr/>
        <w:t>3) Принявший, иного, достижения, за, имя, себя, человек, цель, или, выдающий, власти, чужое, с, звание, кого-либо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9.Определите по документу, между какими странами на момент его написания были дружеские, а между какими- враждебные отношения. Что предлагали русские послы? Заполните таблицу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imes New Roman"/>
        </w:rPr>
        <w:t xml:space="preserve">    </w:t>
      </w:r>
      <w:r>
        <w:rPr/>
        <w:t>…</w:t>
      </w:r>
      <w:r>
        <w:rPr/>
        <w:t>И им (русским послам) велено говорити, будет проведают, что английский с свейским не в миру и датцкому на свейского помогает, что великий государь его царское величество, помня прежних государей российских с аглинскими государи ссылку и крепкую братственную дружбу, хочет бытии с Якубом королём в брацкой любви и в крепкой и в докончанье. И Якуб бы король так же был з государём в братцкой любви и в крепкой дружбе и в докончанье. А для совершения братцие любви Якуб король ныне начальную сердечную свою дружбу ко государю показал и против бы государевых недругов польского Жигиманта короля помог казною деньгами и золотыми и товары и пушечною всякою казною, сколько ему будет мочно. А на свейского Адольфа короля за его многие неправды и крестопреступленье стоял з государем заодно да и к датцкому б Крестьяну (Якуб) король отписал, чтоб датцкий Крестьян король на свейского короля стоял з государем заодин. А государь царь и великий князь Михайло Фёдорович всеа Русии, видя Якуба короля к себе такую братственную дружбу и любовь и вспоможенье на польского короля, против того ему ему будет воздавати своею царскою любовью, где будет возможно…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imes New Roman"/>
        </w:rPr>
        <w:t xml:space="preserve">                            </w:t>
      </w:r>
      <w:r>
        <w:rPr>
          <w:sz w:val="20"/>
          <w:szCs w:val="20"/>
        </w:rPr>
        <w:t>Выписка в Посольском приказе от 3 января 1615 г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imes New Roman"/>
        </w:rPr>
        <w:t xml:space="preserve">    </w:t>
      </w:r>
      <w:r>
        <w:rPr/>
        <w:t>1- Дания      2-Англия     3- Швеция     4- Россия    5- Польша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4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Дружеск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раждебны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тношения были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Русские послы предложили новые отношения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10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Заполните пробелы в тексте. Ответ оформите в виде перечня элементов под соответствующими номера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ытаясь найти себе внешнюю поддержку, царь Василий Шуйский направил в Новгород своего племянника _________(1)__________, чтобы попытаться получить помощь из ______(2)_____, правитель которой находился во враждебных отношениях со своим племянником польским королем Сигизмунд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Был заключен договор, по которому за уступку города ____(3)_________ и значительные денежные выплаты в распоряжение России был передан корпус воинов-наемников. Вместе с этим корпусом царский воевода выступил в поход из Новгорода. Армия его медленно двигалась на юг, к Москве, и постепенно весь Север и значительная часть Центра были очищены от войск тушинцев. Сняв осаду с __(4)______ монастыря, он торжественно вступил в столицу. (Б.Н.Флоря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сероссийская олимпиада по истории. Муниципальный тур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7 класс. Ключи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 xml:space="preserve">1-в, 2-б, 3-в, 4-в, 5-б. </w:t>
      </w:r>
      <w:r>
        <w:rPr>
          <w:b/>
          <w:bCs/>
        </w:rPr>
        <w:t>За каждый правильный ответ- 1 балл. Всего- 5 баллов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2, 4, 5, 9, 10 </w:t>
      </w:r>
      <w:r>
        <w:rPr>
          <w:b/>
          <w:bCs/>
        </w:rPr>
        <w:t>За каждый правильный ответ- 1 балл. Всего- 5</w:t>
      </w:r>
      <w:r>
        <w:rPr/>
        <w:t xml:space="preserve"> </w:t>
      </w:r>
      <w:r>
        <w:rPr>
          <w:b/>
          <w:bCs/>
        </w:rPr>
        <w:t>баллов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>а) первые русские вольнодумц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б) восточнославянские племен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в) начало правления великих князей (царей) Русского государств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b/>
          <w:bCs/>
        </w:rPr>
        <w:t>За каждый правильный ответ- 5 баллов. Всего- 15 балл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За каждый правильный ответ- 1 балл. Всего- 8 балл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274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82"/>
        <w:gridCol w:w="336"/>
        <w:gridCol w:w="336"/>
        <w:gridCol w:w="339"/>
        <w:gridCol w:w="336"/>
        <w:gridCol w:w="339"/>
        <w:gridCol w:w="33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</w:tr>
    </w:tbl>
    <w:p>
      <w:pPr>
        <w:pStyle w:val="Normal"/>
        <w:rPr/>
      </w:pPr>
      <w:r>
        <w:rPr>
          <w:b/>
          <w:bCs/>
        </w:rPr>
        <w:t>5.</w:t>
      </w:r>
      <w:r>
        <w:rPr/>
        <w:t xml:space="preserve"> а) лишнее слово- орден, т.к. не оно не связано с Золотоордынским игом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б) лишнее слово- гетман, т.к. оно не связано с освоением Сибири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в) лишнее слово- ханы, т.к. они не являлись органами управления в XV 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 каждый правильный ответ- 5 баллов. Всего- 15 баллов.</w:t>
      </w:r>
    </w:p>
    <w:p>
      <w:pPr>
        <w:pStyle w:val="Normal"/>
        <w:rPr/>
      </w:pPr>
      <w:r>
        <w:rPr>
          <w:b/>
          <w:bCs/>
        </w:rPr>
        <w:t xml:space="preserve">6. За каждый </w:t>
      </w:r>
      <w:r>
        <w:rPr/>
        <w:t>правильный ответ- 5 баллов. Всего- 30 баллов.</w:t>
      </w:r>
    </w:p>
    <w:tbl>
      <w:tblPr>
        <w:tblW w:w="2028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6"/>
        <w:gridCol w:w="336"/>
        <w:gridCol w:w="346"/>
        <w:gridCol w:w="338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7. За каждый правильный ответ-10 баллов. Всего- 30 баллов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царь Алексей Михайлович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Речь идёт о Медном бунте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1662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За каждое правильно составленное определение- 5 баллов, за каждое правильное понятие- 5 баллов. Всего- 30 баллов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)Боярин- представитель наиболее приближённых советников царя (князя), высших чиновников государства, крупных землевладельцев, вотчинников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)Генеалогия- вспомогательная историческая дисциплина, изучающая историю разных семей и родов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)Самозванец- человек, принявший чужое имя или звание, выдающий себя за кого-либо иного с целью достижения власти.</w:t>
      </w:r>
    </w:p>
    <w:p>
      <w:pPr>
        <w:pStyle w:val="Normal"/>
        <w:rPr/>
      </w:pPr>
      <w:r>
        <w:rPr>
          <w:b/>
          <w:bCs/>
        </w:rPr>
        <w:t>9.За каждое правильное положение в таблице- 1 балл. Всего- 6 баллов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30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еск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ждебны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 бы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; 3,4; 4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послы предложили новые отнош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10.За каждый правильный ответ- 5 баллов. Всего- 20 баллов.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</w:t>
      </w:r>
      <w:r>
        <w:rPr/>
        <w:t>1-Скопин-Шуйского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-Швеции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-Корела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4-Троице-Сергиев.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  <w:bCs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21:07:00Z</dcterms:created>
  <dc:creator>Raiskaya</dc:creator>
  <dc:description/>
  <cp:keywords/>
  <dc:language>en-US</dc:language>
  <cp:lastModifiedBy>User</cp:lastModifiedBy>
  <dcterms:modified xsi:type="dcterms:W3CDTF">2009-12-03T05:27:00Z</dcterms:modified>
  <cp:revision>4</cp:revision>
  <dc:subject/>
  <dc:title>Всероссийская олимпиада по истории</dc:title>
</cp:coreProperties>
</file>