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РОССИЙСКАЯ  ОЛИМПИАДА ШКОЛЬ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>ПО ИСТОРИИ 2009/2010. МУНИЦИПАЛЬНЫЙ ЭТАП. 8 КЛАСС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.Выберите правильный вариант ответа на вопрос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1. Какое имя в приведённом ряду связано с княжением Ивана </w:t>
      </w:r>
      <w:r>
        <w:rPr>
          <w:lang w:val="en-US"/>
        </w:rPr>
        <w:t>III</w:t>
      </w:r>
      <w:r>
        <w:rPr/>
        <w:t>?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>а) Сергий Радонежский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>б) Аристотель Фиораванти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в) Алексей Адашев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г) Андрей Курбски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2. В каком веке «в воспоминанье о победе над Казанью» был воздвигнут «пёстрый сказочный собор» на Красной площади в Москве?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а) </w:t>
      </w:r>
      <w:r>
        <w:rPr>
          <w:lang w:val="en-US"/>
        </w:rPr>
        <w:t>XIII</w:t>
      </w:r>
      <w:r>
        <w:rPr/>
        <w:t xml:space="preserve"> 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б) </w:t>
      </w:r>
      <w:r>
        <w:rPr>
          <w:lang w:val="en-US"/>
        </w:rPr>
        <w:t>XIV</w:t>
      </w:r>
      <w:r>
        <w:rPr/>
        <w:t xml:space="preserve"> 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в) </w:t>
      </w:r>
      <w:r>
        <w:rPr>
          <w:lang w:val="en-US"/>
        </w:rPr>
        <w:t>XV</w:t>
      </w:r>
      <w:r>
        <w:rPr/>
        <w:t xml:space="preserve"> 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г) </w:t>
      </w:r>
      <w:r>
        <w:rPr>
          <w:lang w:val="en-US"/>
        </w:rPr>
        <w:t>XVI</w:t>
      </w:r>
      <w:r>
        <w:rPr/>
        <w:t xml:space="preserve"> 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3. Как называлось в России XVII- XVIII вв. военно-служилое сословие, на которое были возложены функции охраны границ?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>а) купечество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>б) казачество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>в) посадские люди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>г) мещанство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4. Полтавская битва 27 июля 1709 г. привела: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>а) к резкому изменению хода Северной войны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>б) к распаду Северного союза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>в) к потере русскими войсками Риги и Ревеля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>г) к потере русскими войсками Нарвы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5. Как называлось направление в искусстве (получившее распространение в России в XVIII- начале XIX в.), в основе которого было восприятие античного искусства в качестве норм и идеального образца?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>а) барокко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>б) классицизм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>в) модерн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>г) романский стиль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2. Выберите верные утверждения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</w:rPr>
        <w:t xml:space="preserve">    </w:t>
      </w:r>
      <w:r>
        <w:rPr/>
        <w:t>1. Иван Васильевич IV назван в летописи Грозным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2. Крупнейшей сухопутной битвой Северной войны стало сражение под Полтаво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3. Е.Ф.Канкрин был министром финансов и при Александре I, и при Николае I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4. Крымская война завершилась в 1857 г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5. Отечественная война первой четверти XIX в. завершилась в 1813 г. вхождением российских войск в Париж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6. Войсками декабристов на Сенатской площади командовал П.И.Пестель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7. Пётр III был внуком Петра I и внучатым племянником шведского короля Карла XII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8. Полное собрание законов Российской империи было составлено под руководством А.А.Аракчеева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9. Наибольшее количество лет среди русских царей на престоле был Пётр I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10. Работа крепостного крестьянина на земле помещика называлась оброком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3. Определите принцип построения рядов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</w:rPr>
        <w:t xml:space="preserve">       </w:t>
      </w:r>
      <w:r>
        <w:rPr/>
        <w:t xml:space="preserve">а) А.Д.Захаров, А.Фиораванти, К.А.Тон, А.И.Штакеншнейдер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б) дань, натуральный сбор, соха, выход.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>в) 1768-1774 гг., 1787- 1791 гг., 1806-1812 гг., 1828-1829 гг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4. Расположите в хронологической последовательности события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</w:rPr>
        <w:t xml:space="preserve">       </w:t>
      </w:r>
      <w:r>
        <w:rPr/>
        <w:t>а) Провозглашение Петра I царём вместе с Иваном V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>б) Начало правление царя Фёдора Алексеевич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>в) «Великое посольство» в страны Западной Европы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>г) Полтавская битв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>д) Учреждение приказа Тайных де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>е) Смерть царевича Алексе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>ж) Битва у деревни Лесно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>з) Появление Табели о рангах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260"/>
        <w:gridCol w:w="1260"/>
        <w:gridCol w:w="1440"/>
        <w:gridCol w:w="1260"/>
        <w:gridCol w:w="108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eastAsia="Times New Roman"/>
        </w:rPr>
        <w:t xml:space="preserve">  </w:t>
      </w:r>
      <w:r>
        <w:rPr>
          <w:b/>
          <w:bCs/>
        </w:rPr>
        <w:t>5. Вычеркните лишнее слово, свой выбор объясните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>а) Древляне, поляне, франки, радимичи, кривич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>б) М.И.Кутузов, П.И.Багратион, Н.Н.Раевский, Н.И.Салтыков, Д.С.Дохтур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>в) 1497 г., 1550 г., 1552 г., 1649 г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6. Соотнесите события в хронологической последовательности (совпадение в рамках нескольких лет, максимально десяти) российской и всемирной истории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40"/>
        <w:gridCol w:w="360"/>
        <w:gridCol w:w="1620"/>
        <w:gridCol w:w="1440"/>
        <w:gridCol w:w="1363"/>
      </w:tblGrid>
      <w:tr>
        <w:trPr/>
        <w:tc>
          <w:tcPr>
            <w:tcW w:w="4788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) Съезд князей в Любече</w:t>
            </w:r>
          </w:p>
        </w:tc>
        <w:tc>
          <w:tcPr>
            <w:tcW w:w="4783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) Жакерия во Франции</w:t>
            </w:r>
          </w:p>
        </w:tc>
      </w:tr>
      <w:tr>
        <w:trPr/>
        <w:tc>
          <w:tcPr>
            <w:tcW w:w="4788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) Битва при Калке</w:t>
            </w:r>
          </w:p>
        </w:tc>
        <w:tc>
          <w:tcPr>
            <w:tcW w:w="4783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) Казнь английского короля Карла I</w:t>
            </w:r>
          </w:p>
        </w:tc>
      </w:tr>
      <w:tr>
        <w:trPr/>
        <w:tc>
          <w:tcPr>
            <w:tcW w:w="4788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) Начало княжения Дмитрия Ивановича (Донского) в Москве</w:t>
            </w:r>
          </w:p>
        </w:tc>
        <w:tc>
          <w:tcPr>
            <w:tcW w:w="4783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) Первый крестовый поход</w:t>
            </w:r>
          </w:p>
        </w:tc>
      </w:tr>
      <w:tr>
        <w:trPr/>
        <w:tc>
          <w:tcPr>
            <w:tcW w:w="4788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) Битва при Гангуте</w:t>
            </w:r>
          </w:p>
        </w:tc>
        <w:tc>
          <w:tcPr>
            <w:tcW w:w="4783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) Великая хартия вольностей в Англии</w:t>
            </w:r>
          </w:p>
        </w:tc>
      </w:tr>
      <w:tr>
        <w:trPr/>
        <w:tc>
          <w:tcPr>
            <w:tcW w:w="4788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5) Принятие Соборного Уложения </w:t>
            </w:r>
          </w:p>
        </w:tc>
        <w:tc>
          <w:tcPr>
            <w:tcW w:w="4783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) Суд инквизиции над Галилео Галилеем</w:t>
            </w:r>
          </w:p>
        </w:tc>
      </w:tr>
      <w:tr>
        <w:trPr/>
        <w:tc>
          <w:tcPr>
            <w:tcW w:w="4788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) Бегство царевича Алексея Петровича за границу.</w:t>
            </w:r>
          </w:p>
        </w:tc>
        <w:tc>
          <w:tcPr>
            <w:tcW w:w="4783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) Смерть короля Солнце во Франци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7. Перед вами факты и характеристики исторической фигуры конца </w:t>
      </w:r>
      <w:r>
        <w:rPr>
          <w:b/>
          <w:bCs/>
          <w:lang w:val="en-US"/>
        </w:rPr>
        <w:t>XVIII</w:t>
      </w:r>
      <w:r>
        <w:rPr>
          <w:b/>
          <w:bCs/>
        </w:rPr>
        <w:t xml:space="preserve">- начала 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веков. Определите, о ком идёт речь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Он ступил на престол в драматический момент истории России, после трагической гибели своего отца. Четыре с лишним года проходили тайные встречи под председательством императора. И с каждым разом становилось всё более ясно, что ни сам монарх, ни его друзья не были в состоянии реально осуществить те планы, которые обсуждались на этих встречах. На императора оказывал влияние такой фактор, как панический страх перед переворотом и возможной гибелью: он не хотел быть убитым, как его дед и отец.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8. Используя все приведённые слова и словосочетания, составьте определения исторических понятий, запишите каждое определение и понятие. Слова и словосочетания не могут использоваться дважды. Можно добавлять предлоги, изменять слова по падежам и числам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</w:rPr>
        <w:t xml:space="preserve">    </w:t>
      </w:r>
      <w:r>
        <w:rPr/>
        <w:t>1) Владение, промышленным, крестьянами, предпринимателям, землями, арендное, государственными, и, предоставляемо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2) Вельмож, оказывать, их, привилегии, влияние, на, сам, цариц, способный, временщик, любимец, пользующийся, царей, полити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3) Государства, противоборство, одного, населения, внутри, междоусобица, вооружённо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bCs/>
        </w:rPr>
        <w:t>9. Историк должен грамотно писать понятия и термины, понимать их. Впишите правильную букву (правильные буквы) вместо пропусков и кратко обозначьте смысл приведённых сл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/>
          <w:b/>
          <w:bCs/>
        </w:rPr>
        <w:t xml:space="preserve">    </w:t>
      </w:r>
      <w:r>
        <w:rPr/>
        <w:t>а) Жанд_рмер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б) К_дификац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в) М_трополи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г) Ч_р_сп_лосиц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д) К_нсерватор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е) Местн_чество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ж) П_ломничество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з) С_куляризац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и) Р_зн_чинец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к) Сфр_гист_к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bCs/>
        </w:rPr>
        <w:t xml:space="preserve">10. Как известно, в дореволюционной России православие было официальной государственной религией. Но в многоконфессиональной стране были представлены практически все ведущие религии мира. Определите соответствие между названными религиозными и приведёнными местами наибольшего проживания их представителей, заполните таблицу: впишите в соответствующую графу номера направлений. </w:t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1- Старообрядчество.       2- Католичество.     3- Ислам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4- Буддизм.                       5- Униатство.           6- Язычество.</w:t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00"/>
        <w:gridCol w:w="45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и Российской импер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фе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лта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адная Украи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волжье, Сибирь, Урал, Кавка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йний Севе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вер, Центральная Росс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ьша, Прибалтика, Финляндия, Западная Украи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1. Соотнесите гражданские чины Табели о рангах с официальной формой обращения к ним. Заполните таблиц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900"/>
        <w:gridCol w:w="900"/>
        <w:gridCol w:w="901"/>
        <w:gridCol w:w="900"/>
        <w:gridCol w:w="900"/>
        <w:gridCol w:w="900"/>
        <w:gridCol w:w="1080"/>
        <w:gridCol w:w="1080"/>
        <w:gridCol w:w="925"/>
        <w:gridCol w:w="78"/>
      </w:tblGrid>
      <w:tr>
        <w:trPr/>
        <w:tc>
          <w:tcPr>
            <w:tcW w:w="4608" w:type="dxa"/>
            <w:gridSpan w:val="5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ны</w:t>
            </w:r>
          </w:p>
        </w:tc>
        <w:tc>
          <w:tcPr>
            <w:tcW w:w="4885" w:type="dxa"/>
            <w:gridSpan w:val="5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итулы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5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) Канцлер</w:t>
            </w:r>
          </w:p>
        </w:tc>
        <w:tc>
          <w:tcPr>
            <w:tcW w:w="4885" w:type="dxa"/>
            <w:gridSpan w:val="5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) Высокопревосходительство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5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) Действительный тайный советник</w:t>
            </w:r>
          </w:p>
        </w:tc>
        <w:tc>
          <w:tcPr>
            <w:tcW w:w="4885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5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) Коллежский асессор</w:t>
            </w:r>
          </w:p>
        </w:tc>
        <w:tc>
          <w:tcPr>
            <w:tcW w:w="4885" w:type="dxa"/>
            <w:gridSpan w:val="5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) Благородие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5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) Действительный статский советник</w:t>
            </w:r>
          </w:p>
        </w:tc>
        <w:tc>
          <w:tcPr>
            <w:tcW w:w="4885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5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) Коллежский регистратор</w:t>
            </w:r>
          </w:p>
        </w:tc>
        <w:tc>
          <w:tcPr>
            <w:tcW w:w="4885" w:type="dxa"/>
            <w:gridSpan w:val="5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) Высокородие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5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) Коллежский советник</w:t>
            </w:r>
          </w:p>
        </w:tc>
        <w:tc>
          <w:tcPr>
            <w:tcW w:w="4885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5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) Надворный советник</w:t>
            </w:r>
          </w:p>
        </w:tc>
        <w:tc>
          <w:tcPr>
            <w:tcW w:w="4885" w:type="dxa"/>
            <w:gridSpan w:val="5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) Превосходительство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5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) Губернский секретарь</w:t>
            </w:r>
          </w:p>
        </w:tc>
        <w:tc>
          <w:tcPr>
            <w:tcW w:w="4885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5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) Статский советник</w:t>
            </w:r>
          </w:p>
        </w:tc>
        <w:tc>
          <w:tcPr>
            <w:tcW w:w="4885" w:type="dxa"/>
            <w:gridSpan w:val="5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) Высокоблагородие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иту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2. В задании приведён документ, в котором закрались три ошибки. Найдите их и исправьт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Посол Наполеона в России о состоянии дел в начале Отечественной войны 1812 г.: «Эта кампания, которая столь блестяще велась от Немана до Вильно и от Вильно до Витебска, уже стоила армии больше, чем два выигранных сражения и дала ей самые необходимые ресурсы и продовольственные запасы…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13. Определите по документу, между какими странами на момент его написания были дружеские, а между какими - враждебные отношения. Что предлагали русские послы? Заполните таблиц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…</w:t>
      </w:r>
      <w:r>
        <w:rPr/>
        <w:t>И им (русским послам) велено говорити, будет проведают, что английский с свейским не в миру и датцкому на свейского помогает, что великий государь его царское величество, помня прежних государей российских с аглинскими государи ссылку и крепкую братственную дружбу, хочет бытии с Якубом королём в брацкой любви и в крепкой и в докончанье. И Якуб бы король так же был з государём в братцкой любви и в крепкой дружбе и в докончанье. А для совершения братцие любви Якуб король ныне начальную сердечную свою дружбу ко государю показал и против бы государевых недругов польского Жигиманта короля помог казною деньгами и золотыми и товары и пушечною всякою казною, сколько ему будет мочно. А на свейского Адольфа короля за его многие неправды и крестопреступленье стоял з государем заодно да и к датцкому б Крестьяну (Якуб) король отписал, чтоб датцкий Крестьян король на свейского короля стоял з государем заодин. А государь царь и великий князь Михайло Фёдорович всеа Русии, видя Якуба короля к себе такую братственную дружбу и любовь и вспоможенье на польского короля, против того ему ему будет воздавати своею царскою любовью, где будет возможно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/>
      </w:pPr>
      <w:r>
        <w:rPr>
          <w:rFonts w:eastAsia="Times New Roman"/>
        </w:rPr>
        <w:t xml:space="preserve">                            </w:t>
      </w:r>
      <w:r>
        <w:rPr>
          <w:sz w:val="20"/>
          <w:szCs w:val="20"/>
        </w:rPr>
        <w:t>Выписка в Посольском приказе от 3 января 1615 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1- Дания      2-Англия     3- Швеция     4- Россия    5- Польша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4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/>
            </w:pPr>
            <w:r>
              <w:rPr/>
              <w:t>Дружеск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/>
            </w:pPr>
            <w:r>
              <w:rPr/>
              <w:t>Враждебны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/>
              <w:t>Отношения были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/>
              <w:t>Русские послы предложили новые отношения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20:02:00Z</dcterms:created>
  <dc:creator>Raiskaya</dc:creator>
  <dc:description/>
  <cp:keywords/>
  <dc:language>en-US</dc:language>
  <cp:lastModifiedBy>s.tyurina</cp:lastModifiedBy>
  <dcterms:modified xsi:type="dcterms:W3CDTF">2009-11-30T11:01:00Z</dcterms:modified>
  <cp:revision>7</cp:revision>
  <dc:subject/>
  <dc:title>Всероссийская олимпиада по истории</dc:title>
</cp:coreProperties>
</file>