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82255" cy="10701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2255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1620" cy="1070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1620" cy="1070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65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1620" cy="1070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1620" cy="1070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1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12405" cy="106864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24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1770" cy="106857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1770" cy="1068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1770" cy="106857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1770" cy="1068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93" w:h="1973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48:00Z</dcterms:created>
  <dc:creator>ageeva</dc:creator>
  <dc:description/>
  <cp:keywords/>
  <dc:language>en-US</dc:language>
  <cp:lastModifiedBy>ageeva</cp:lastModifiedBy>
  <dcterms:modified xsi:type="dcterms:W3CDTF">2009-10-19T10:48:00Z</dcterms:modified>
  <cp:revision>1</cp:revision>
  <dc:subject/>
  <dc:title/>
</cp:coreProperties>
</file>