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87310" cy="10698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7310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6675" cy="1069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6675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3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6675" cy="1069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6675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87310" cy="106038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7310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0" cy="10603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0" cy="1060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3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0" cy="10603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0" cy="1060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38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87310" cy="106375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7310" cy="1063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0" cy="106375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0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3pt;height:8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0" cy="106375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0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86" w:h="197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01:00Z</dcterms:created>
  <dc:creator>ageeva</dc:creator>
  <dc:description/>
  <cp:keywords/>
  <dc:language>en-US</dc:language>
  <cp:lastModifiedBy>ageeva</cp:lastModifiedBy>
  <dcterms:modified xsi:type="dcterms:W3CDTF">2009-10-19T09:02:00Z</dcterms:modified>
  <cp:revision>1</cp:revision>
  <dc:subject/>
  <dc:title/>
</cp:coreProperties>
</file>