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924800" cy="107016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0" cy="1070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24800" cy="1070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0" cy="1070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4pt;height:84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24800" cy="1070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24800" cy="1070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016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0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42885" cy="1064069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885" cy="1064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42250" cy="106400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2250" cy="1064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55pt;height:83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42250" cy="106400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42250" cy="1064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360" w:h="1973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0:45:00Z</dcterms:created>
  <dc:creator>ageeva</dc:creator>
  <dc:description/>
  <cp:keywords/>
  <dc:language>en-US</dc:language>
  <cp:lastModifiedBy>ageeva</cp:lastModifiedBy>
  <dcterms:modified xsi:type="dcterms:W3CDTF">2009-10-19T10:45:00Z</dcterms:modified>
  <cp:revision>1</cp:revision>
  <dc:subject/>
  <dc:title/>
</cp:coreProperties>
</file>