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949565" cy="10683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9565" cy="1068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48930" cy="106832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48930" cy="10683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5.95pt;height:841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48930" cy="106832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48930" cy="10683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832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8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1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949565" cy="1082929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9565" cy="1082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86090" cy="1082929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86090" cy="10829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5.95pt;height:852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86090" cy="1082929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86090" cy="10829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82929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82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52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949565" cy="1068641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9565" cy="1068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55280" cy="1068578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5280" cy="1068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5.95pt;height:84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55280" cy="1068578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55280" cy="1068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8641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8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827645" cy="1065593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7645" cy="1065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27010" cy="1065530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27010" cy="1065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6.35pt;height:839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27010" cy="1065530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27010" cy="1065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399" w:h="19704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5:48:00Z</dcterms:created>
  <dc:creator>ageeva</dc:creator>
  <dc:description/>
  <cp:keywords/>
  <dc:language>en-US</dc:language>
  <cp:lastModifiedBy>ageeva</cp:lastModifiedBy>
  <dcterms:modified xsi:type="dcterms:W3CDTF">2009-10-19T05:48:00Z</dcterms:modified>
  <cp:revision>1</cp:revision>
  <dc:subject/>
  <dc:title/>
</cp:coreProperties>
</file>