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918450" cy="10707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0" cy="1070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8450" cy="10707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0" cy="1070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5pt;height:84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18450" cy="10707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18450" cy="1070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73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912735" cy="106559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73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2100" cy="106553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2100" cy="1065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05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12100" cy="106553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12100" cy="1065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593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58125" cy="1069213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81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57490" cy="1069213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7490" cy="1069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.7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57490" cy="1069213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7490" cy="1069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350" w:h="1974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42:00Z</dcterms:created>
  <dc:creator>ageeva</dc:creator>
  <dc:description/>
  <cp:keywords/>
  <dc:language>en-US</dc:language>
  <cp:lastModifiedBy>ageeva</cp:lastModifiedBy>
  <dcterms:modified xsi:type="dcterms:W3CDTF">2009-10-19T10:42:00Z</dcterms:modified>
  <cp:revision>1</cp:revision>
  <dc:subject/>
  <dc:title/>
</cp:coreProperties>
</file>