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735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8040" cy="10734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8040" cy="1073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8040" cy="10734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8040" cy="1073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53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7073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0" cy="10707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0" cy="10707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73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7105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8600" cy="107105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0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8600" cy="107105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0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05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6895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315" cy="106889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315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315" cy="106889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315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6895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9560" cy="106889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9560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9560" cy="1068895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9560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73" w:h="197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34:00Z</dcterms:created>
  <dc:creator>ageeva</dc:creator>
  <dc:description/>
  <cp:keywords/>
  <dc:language>en-US</dc:language>
  <cp:lastModifiedBy>ageeva</cp:lastModifiedBy>
  <dcterms:modified xsi:type="dcterms:W3CDTF">2009-10-19T10:35:00Z</dcterms:modified>
  <cp:revision>1</cp:revision>
  <dc:subject/>
  <dc:title/>
</cp:coreProperties>
</file>