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5865" cy="10692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8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5865" cy="10692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5865" cy="1069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5865" cy="10692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5865" cy="1069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5865" cy="106921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8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5865" cy="106921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5865" cy="1069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5865" cy="106921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5865" cy="1069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5865" cy="106921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8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5865" cy="106921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5865" cy="1069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5865" cy="106921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5865" cy="1069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5865" cy="1069213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8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5865" cy="106921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5865" cy="1069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5865" cy="106921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5865" cy="1069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79" w:h="1971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01:00Z</dcterms:created>
  <dc:creator>pichugina</dc:creator>
  <dc:description/>
  <cp:keywords/>
  <dc:language>en-US</dc:language>
  <cp:lastModifiedBy>pichugina</cp:lastModifiedBy>
  <dcterms:modified xsi:type="dcterms:W3CDTF">2009-10-22T13:01:00Z</dcterms:modified>
  <cp:revision>1</cp:revision>
  <dc:subject/>
  <dc:title/>
</cp:coreProperties>
</file>