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городский государственный университет им. Н.И. Лобачевског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районной олимпиады школьников по биологии 2009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ст состоит из теоретической и «практической» частей.  На его выполнение отводится 180 минут. Задания рекомендуется выполнять по порядку, не пропуская ни одного, даже самого легкого. Если задание не удается выполнить сразу, перейдите к следующему. Если останется время, вернитесь к пропущенным заданиям.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Теоретическая часть -</w:t>
      </w:r>
      <w:r>
        <w:rPr>
          <w:rFonts w:cs="Times New Roman" w:ascii="Times New Roman" w:hAnsi="Times New Roman"/>
          <w:b/>
          <w:i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I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i/>
          <w:cap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состоит из 25 заданий (№№1-25). К каждому заданию дано несколько ответов, из которых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олько один верны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Выберите верный, по Вашему мнению, ответ. Если Вам кажутся верными несколько ответов, выберите самый полный из них. В бланке ответов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д номером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задания поставьте цифру, соответствующую порядковому номеру правильного ответ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гласно современным представлениям, жизнь – это способ сосуществования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) нуклеиновых кислот и белков                  2) белков и липидов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липидов и АТФ                                          4) </w:t>
      </w:r>
      <w:r>
        <w:rPr>
          <w:rFonts w:cs="Times New Roman" w:ascii="Times New Roman" w:hAnsi="Times New Roman"/>
          <w:sz w:val="24"/>
          <w:szCs w:val="24"/>
        </w:rPr>
        <w:t xml:space="preserve">АТФ и нуклеиновых кисло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дел биологии, с помощью методов которого производят статистическую обработку экспериментальных данных, называется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) бионикой          2) биометодом             3) биометрией            4) биотехнологие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Животные, полученные методом объединения бластомеров от эмбрионов с различными генотипами,  - это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трансгенные организмы       </w:t>
        <w:tab/>
        <w:t xml:space="preserve">2) химеры   </w:t>
        <w:tab/>
        <w:t xml:space="preserve">3) </w:t>
      </w:r>
      <w:r>
        <w:rPr>
          <w:rFonts w:cs="Times New Roman" w:ascii="Times New Roman" w:hAnsi="Times New Roman"/>
          <w:sz w:val="24"/>
          <w:szCs w:val="24"/>
        </w:rPr>
        <w:t xml:space="preserve">клоны      </w:t>
        <w:tab/>
        <w:t>4) мутан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апустно-редечный гибрид был получен методами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елекции и межвидовой гибридизации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)  межвидовой гибридизации и полиплоидии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) полиплоидии и слияния бластомеров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) слияния бластомеров и селекци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Влияние среды на степень реализации генотипа в генетике человека изучают … методом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ммуногенетическим           </w:t>
        <w:tab/>
        <w:tab/>
        <w:tab/>
        <w:t xml:space="preserve">2) близнецовым 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) цитогенетическим   </w:t>
        <w:tab/>
        <w:tab/>
        <w:tab/>
        <w:tab/>
        <w:t xml:space="preserve">4) генеалогическим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 Культивирование изолированной ткани насекомого для размножения болезнетворных для насекомых вирусов – это отрасль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) моделирования                        </w:t>
        <w:tab/>
        <w:tab/>
        <w:tab/>
        <w:t xml:space="preserve">2) искусственного мутагенеза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) клеточной инженерии            </w:t>
        <w:tab/>
        <w:tab/>
        <w:t xml:space="preserve"> </w:t>
        <w:tab/>
        <w:t>4) генной инженер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Методы наблюдения и описания – основные методы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) этологии             2) биохимии          3) биофизики            4) биоэнергетик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8. Образование митохондрий в процессе эволюции в результате внедрения в первичную эукариотическую клетку бактерий, окисляющих органическое вещество для получения энергии,  рассматривает гипотеза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) креационизма         2) панспермии        3) симбиогенеза             4) витализм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9. Положение «все живое – из яйца» впервые сформулировал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) В.Гарвей              2) А.Левенгук              3) Р.Гук          </w:t>
        <w:tab/>
        <w:t xml:space="preserve">     4) К.Бэр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0. Формулировка «Фактором, усиливающим генетические различия, является изоляция популяции» является положением … теории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хемиосмотической    </w:t>
        <w:tab/>
        <w:tab/>
        <w:tab/>
        <w:t>2) хромосомной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) клеточной                                             </w:t>
        <w:tab/>
        <w:t>4)синтетической эволюционн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Современная систематика живых эукариотических организмов является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кладической         2) нумерической       3) эволюционной       4) искусственно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2. Категория «отряд» в систематике животных соответствует категории «…» в систематике раст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орядок        </w:t>
        <w:tab/>
        <w:t xml:space="preserve">2) тип              </w:t>
        <w:tab/>
        <w:t xml:space="preserve">3) класс              </w:t>
        <w:tab/>
        <w:t>4) царств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Сравнительное изучение нуклеотидного состава ДНК и РНК разных групп организмов проводи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хемотаксономия     </w:t>
        <w:tab/>
        <w:tab/>
        <w:tab/>
        <w:tab/>
        <w:t xml:space="preserve">2) хемосистематика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геносистематика </w:t>
        <w:tab/>
        <w:tab/>
        <w:tab/>
        <w:tab/>
        <w:tab/>
        <w:t>4) кариосистематик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4. Стадии жизненного цикла растения: прорастание, вегетация, бутонизация, цветение, плодоношение и т.д. – это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экотипы        2) фенофазы     3) жизненные формы      4) экологические ниш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5. Болезнь растений хлороз, выражающаяся в пожелтении листьев вследствие нарушения синтеза хлорофилла, вызывается недостатком в почве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) магния               </w:t>
        <w:tab/>
        <w:t xml:space="preserve">  2)  калия                </w:t>
        <w:tab/>
        <w:t xml:space="preserve">3) азота              </w:t>
        <w:tab/>
        <w:t xml:space="preserve"> 4) фосфор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6. Положительный геотропизм и отрицательный фототропизм характерен для  … цветковых растен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) листьев              </w:t>
        <w:tab/>
        <w:t xml:space="preserve">2) цветков              </w:t>
        <w:tab/>
        <w:t xml:space="preserve">3) стеблей     </w:t>
        <w:tab/>
        <w:tab/>
        <w:t>4) корней</w:t>
      </w:r>
    </w:p>
    <w:p>
      <w:pPr>
        <w:pStyle w:val="TextBody"/>
        <w:spacing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17. Одним из основных ароморфозов, приведшим к образованию типа Круглые черви, послужило появление в процессе эволюции</w:t>
      </w:r>
    </w:p>
    <w:p>
      <w:pPr>
        <w:pStyle w:val="Normal"/>
        <w:keepLines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нервной системы                  </w:t>
        <w:tab/>
        <w:tab/>
        <w:tab/>
        <w:t>2) кровеносной системы</w:t>
      </w:r>
    </w:p>
    <w:p>
      <w:pPr>
        <w:pStyle w:val="Normal"/>
        <w:keepLines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сквозного кишечника           </w:t>
        <w:tab/>
        <w:tab/>
        <w:tab/>
        <w:t>4) третьего зародышевого листка</w:t>
      </w:r>
    </w:p>
    <w:p>
      <w:pPr>
        <w:pStyle w:val="2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8. Замкнутую кровеносную систему имеют</w:t>
      </w:r>
    </w:p>
    <w:p>
      <w:pPr>
        <w:pStyle w:val="2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) кольчатые черви  </w:t>
      </w:r>
    </w:p>
    <w:p>
      <w:pPr>
        <w:pStyle w:val="Normal"/>
        <w:overflowPunct w:val="true"/>
        <w:autoSpaceDE w:val="true"/>
        <w:ind w:left="709" w:hanging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2)  кольчатые черви и ракообразные</w:t>
      </w:r>
    </w:p>
    <w:p>
      <w:pPr>
        <w:pStyle w:val="Normal"/>
        <w:overflowPunct w:val="true"/>
        <w:autoSpaceDE w:val="true"/>
        <w:ind w:left="709" w:hanging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3)  кольчатые черви, ракообразные и паукообразные</w:t>
      </w:r>
    </w:p>
    <w:p>
      <w:pPr>
        <w:pStyle w:val="Normal"/>
        <w:overflowPunct w:val="true"/>
        <w:autoSpaceDE w:val="true"/>
        <w:ind w:left="709" w:hanging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4)  кольчатые черви, ракообразные, паукообразные и насекомы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9. Характерным признаком всех хордовых является  наличие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) сердца            </w:t>
        <w:tab/>
        <w:t xml:space="preserve">2) целома          </w:t>
        <w:tab/>
        <w:t xml:space="preserve">   3) позвоночника           </w:t>
        <w:tab/>
        <w:t xml:space="preserve">4) черепа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0. Трахея и бронхи в дыхательной системе впервые в филогенезе появляются у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) млекопитающих       2) птиц    </w:t>
        <w:tab/>
        <w:tab/>
        <w:t xml:space="preserve">3) рептилий           </w:t>
        <w:tab/>
        <w:tab/>
        <w:t>4)амфиб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1. Характерной чертой млекопитающих, отличающей их от других классов хордовых животных, является наличие у них … желез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) потовых  </w:t>
        <w:tab/>
        <w:tab/>
        <w:t xml:space="preserve">2) эндокринных     </w:t>
        <w:tab/>
        <w:t xml:space="preserve">3) пахучих               </w:t>
        <w:tab/>
        <w:t xml:space="preserve"> 4) сальных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2. Сократительными  белками мышечной ткани являютс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коллаген и миоглобин     </w:t>
        <w:tab/>
        <w:tab/>
        <w:t xml:space="preserve">2) миоглобин и миозин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) миозин и актин    </w:t>
        <w:tab/>
        <w:tab/>
        <w:tab/>
        <w:tab/>
        <w:t xml:space="preserve">4) актин и коллаген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3. Наибольшее число митохондрий характерно для клеток … ткане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) нервных      2) эпителиальных           3) мышечных              4) соединительных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4. Агглютиноген А и агглютинин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rFonts w:cs="Times New Roman" w:ascii="Times New Roman" w:hAnsi="Times New Roman"/>
          <w:sz w:val="24"/>
          <w:szCs w:val="24"/>
        </w:rPr>
        <w:t xml:space="preserve"> у человека содержатся в крови … групп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  <w:tab/>
        <w:t xml:space="preserve">2)  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3)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4)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Ферментами  желудка человека являются</w:t>
      </w:r>
    </w:p>
    <w:p>
      <w:pPr>
        <w:pStyle w:val="Normal"/>
        <w:ind w:left="567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псин                                                 2) пепсин и липаза</w:t>
      </w:r>
    </w:p>
    <w:p>
      <w:pPr>
        <w:pStyle w:val="Normal"/>
        <w:ind w:left="567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пепсин, липаза и муцин                    4) пепсин, липаза, муцин и соляная кисло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Теоретическая часть -</w:t>
      </w:r>
      <w:r>
        <w:rPr>
          <w:rFonts w:cs="Times New Roman" w:ascii="Times New Roman" w:hAnsi="Times New Roman"/>
          <w:b/>
          <w:i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II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i/>
          <w:cap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состоит из 10 заданий (№№ 26-35). К каждому заданию дано несколько ответов, из которых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в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являются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рным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Выберите их и поставьте цифры, соответствующие порядковым номерам правильных ответов в бланке ответов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д номером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задания. </w:t>
      </w:r>
    </w:p>
    <w:p>
      <w:pPr>
        <w:pStyle w:val="Normal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26. Разделами биологии, которые оформились как самостоятельные науки в ХХ веке, являются     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1) физиология      2) микробиология       3) этология       4) экология      5) эмбриолог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7. Широкомасштабное получение кормового дрожжевого белка на целлюлозосодержащих отходах возможно благодаря успехам 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) микологии      2) биотехнологии        3) бионики       4) биохимии      5) биомет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. Методы клеточной инженерии используются при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) полиплоидизации     </w:t>
        <w:tab/>
        <w:t xml:space="preserve">2) слиянии протопластов </w:t>
        <w:tab/>
        <w:tab/>
        <w:t>3) пересадке генов</w:t>
      </w:r>
    </w:p>
    <w:p>
      <w:pPr>
        <w:pStyle w:val="Normal"/>
        <w:tabs>
          <w:tab w:val="clear" w:pos="708"/>
          <w:tab w:val="left" w:pos="684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ъединении бластомеров                      5) искусственном мутагенезе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9. Биологическими аккумуляторами энергии являются молекулы …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НК               2) т-РНК            3) и-РНК           4) АТФ           5) НАДФ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. При диссимиляции в эукариотической клетке количество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) органического вещества уменьшается           2) энергии – увеличивается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) органического вещества увеличивается        4)  энергии – уменьшаетс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еорганического вещества увеличивает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. В темновую фазу фотосинтеза идут процессы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) синтеза НАДФ-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2) выделения кислорода           3) использования АТФ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4) фиксации углекислого газа </w:t>
        <w:tab/>
        <w:tab/>
        <w:t>5) фотолиза вод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2. В клетка растений молекулы ДНК </w:t>
      </w:r>
      <w:r>
        <w:rPr>
          <w:rFonts w:cs="Times New Roman" w:ascii="Times New Roman" w:hAnsi="Times New Roman"/>
          <w:b/>
          <w:bCs/>
          <w:sz w:val="24"/>
          <w:szCs w:val="24"/>
        </w:rPr>
        <w:t>отсутствуют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хлоропластах         2) ядре      3) рибосомах        4) лизосомах       5) митохондриях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В клетках животных АТФ образуется в процессах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) дыхания          2) гликолиза      3) гидролиза     4) репликации      5) трансляции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4. Реакциями матричного синтеза являютс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гликолиз                          2) гидролиз                  3) ассимиляция углерода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епликация                     5) транскрипц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5. Формами полового размножения являются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артеногенез   </w:t>
        <w:tab/>
        <w:tab/>
        <w:t xml:space="preserve">2) гермафродитизм  </w:t>
        <w:tab/>
        <w:tab/>
        <w:t xml:space="preserve">3) шизогония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фрагментация  </w:t>
        <w:tab/>
        <w:tab/>
        <w:t>5) почкование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ind w:left="567" w:hanging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Теоретическая часть -</w:t>
      </w:r>
      <w:r>
        <w:rPr>
          <w:rFonts w:cs="Times New Roman" w:ascii="Times New Roman" w:hAnsi="Times New Roman"/>
          <w:b/>
          <w:i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III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i/>
          <w:cap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состоит из 5 заданий (№№36-40)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твет (1 или 2 слова)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запишите на бланке заданий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ядом с номером зада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6. Позвоночные животные, имеющие двухкамерное сердце и челюсти, относятся к надклассу 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7. Путем мейоза образуются … раст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8. Прокариотические организмы, имеющие фотосинтез на основе белка родопсина, относятся к царству 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Мужской гаметофит голосеменных растений называется 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0. </w:t>
      </w:r>
      <w:r>
        <w:rPr>
          <w:rFonts w:cs="Times New Roman" w:ascii="Times New Roman" w:hAnsi="Times New Roman"/>
          <w:sz w:val="24"/>
        </w:rPr>
        <w:t>Найдите аналогию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лк-лисица : конкуренция = человек-аскарида : ?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Теоретическая часть -</w:t>
      </w:r>
      <w:r>
        <w:rPr>
          <w:rFonts w:cs="Times New Roman" w:ascii="Times New Roman" w:hAnsi="Times New Roman"/>
          <w:b/>
          <w:i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IV</w:t>
      </w:r>
    </w:p>
    <w:p>
      <w:pPr>
        <w:pStyle w:val="Normal"/>
        <w:tabs>
          <w:tab w:val="clear" w:pos="708"/>
          <w:tab w:val="left" w:pos="6237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i/>
          <w:cap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состоит из 3 заданий (№№ 41-43). В заданиях установите соответствие и запишите ответ на бланке заданий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ядом с номером зада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иде последовательности цифр и букв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например, 1АВ 2ГД 3Б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1</w:t>
      </w:r>
      <w:r>
        <w:rPr/>
        <w:t>. Найдите соответствие:</w:t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эволюци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я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оморфо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прощение нервной системы у морского желудя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диоадаптаци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пособность птиц питаться разной пищей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щая дегенераци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клерофитность саксаула и типчака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азнообразие корневых систем у растений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Гомойотермность  млекопитающих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2</w:t>
      </w:r>
      <w:r>
        <w:rPr/>
        <w:t>. Найдите соответствие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</w:t>
            </w:r>
          </w:p>
        </w:tc>
      </w:tr>
      <w:tr>
        <w:trPr>
          <w:trHeight w:val="21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ебель», «листья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Хвощ полевой </w:t>
            </w:r>
          </w:p>
        </w:tc>
      </w:tr>
      <w:tr>
        <w:trPr>
          <w:trHeight w:val="16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бель, листья, корень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Кукушкин лен</w:t>
            </w:r>
          </w:p>
        </w:tc>
      </w:tr>
      <w:tr>
        <w:trPr>
          <w:trHeight w:val="21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бель, листья, корень, сем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Щитовник мужской </w:t>
            </w:r>
          </w:p>
        </w:tc>
      </w:tr>
      <w:tr>
        <w:trPr>
          <w:trHeight w:val="25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лаун булавовидный</w:t>
            </w:r>
          </w:p>
        </w:tc>
      </w:tr>
      <w:tr>
        <w:trPr>
          <w:trHeight w:val="268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иственница сибирска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Найдите соответствие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органоид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ид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емембранно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ибосом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дномембранно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изосом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вумембранно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ероксисома</w:t>
            </w:r>
          </w:p>
        </w:tc>
      </w:tr>
      <w:tr>
        <w:trPr/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итохондрия</w:t>
            </w:r>
          </w:p>
        </w:tc>
      </w:tr>
      <w:tr>
        <w:trPr/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омплекс Гольдж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«Практическая» часть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Практическая»часть состоит из 15 заданий (№№44- 58). О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вет (1 или 2 слова или формулу)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запишите на бланке заданий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ядом с номером зада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66235</wp:posOffset>
            </wp:positionH>
            <wp:positionV relativeFrom="paragraph">
              <wp:posOffset>171450</wp:posOffset>
            </wp:positionV>
            <wp:extent cx="2475230" cy="2657475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4. Изображенное на рисунке растение имеет… жилкование листье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Изображенное на рисунке растение имеет … расположение листьев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Изображенное на рисунке растение имеет сухой плод, называемый 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Изображенное на рисунке растение имеет формулу цветка 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Изображенное на рисунке растение имеет соцветие, называемое 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9. Изображенное на рисунке растение имеет число семядолей в семени, равное …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Изображенное на рисунке растение имеет … корневую систем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1. Жизненная форма изображенного на рисунке растения  - 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2. Изображенное на рисунке растение относится к семейству 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. Изображенное на рисунке растение относится к … Цветковые (Покрытосеменные)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33375</wp:posOffset>
            </wp:positionH>
            <wp:positionV relativeFrom="paragraph">
              <wp:posOffset>100330</wp:posOffset>
            </wp:positionV>
            <wp:extent cx="3890010" cy="12534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24"/>
          <w:szCs w:val="28"/>
        </w:rPr>
      </w:pPr>
      <w:r>
        <w:rPr>
          <w:rFonts w:cs="Times New Roman" w:ascii="Times New Roman" w:hAnsi="Times New Roman"/>
          <w:b/>
          <w:i/>
          <w:caps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. Изображенное на рисунке под буквой В животное относится к подклассу 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. Изображенное на рисунке под буквой Б животное относится к подклассу 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. Изображенное на рисунке под буквой Б животное относится к отряду 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. Изображенное на рисунке под буквой Г животное ведет …-водный образ жиз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. Землеройка относится к тому же отряду, что и животное, изображенное на рисунке под буквой …</w:t>
      </w:r>
    </w:p>
    <w:sectPr>
      <w:footerReference w:type="default" r:id="rId4"/>
      <w:type w:val="nextPage"/>
      <w:pgSz w:w="11906" w:h="16838"/>
      <w:pgMar w:left="1134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dern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odern;Arial" w:hAnsi="Modern;Arial" w:eastAsia="Times New Roman" w:cs="Modern;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9:06:00Z</dcterms:created>
  <dc:creator>Ксения Дмитриевна</dc:creator>
  <dc:description/>
  <cp:keywords/>
  <dc:language>en-US</dc:language>
  <cp:lastModifiedBy>Ксения Дмитриевна</cp:lastModifiedBy>
  <cp:lastPrinted>2009-10-18T20:02:00Z</cp:lastPrinted>
  <dcterms:modified xsi:type="dcterms:W3CDTF">2009-10-18T17:03:00Z</dcterms:modified>
  <cp:revision>5</cp:revision>
  <dc:subject/>
  <dc:title>Современная систематика живых эукариотических организмов является …</dc:title>
</cp:coreProperties>
</file>