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Задания теоретического тура городского этапа Всероссийской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лимпиады школьников  2009-2010 учебный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8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Для выполнения  всех заданий Вам дается 3 ча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Задание №1.</w:t>
      </w:r>
      <w:r>
        <w:rPr>
          <w:rFonts w:cs="Times New Roman" w:ascii="Times New Roman" w:hAnsi="Times New Roman"/>
          <w:lang w:val="ru-RU"/>
        </w:rPr>
        <w:t xml:space="preserve"> Из предлагаемых вариантов ответов выберите правильный или правильны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Дрожжи относят к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) архебактерия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низшим грибам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) плесневым гриба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лишайника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Коробочка на ножке у представителей моховидных- это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) гаметофит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порангий;</w:t>
      </w:r>
    </w:p>
    <w:p>
      <w:pPr>
        <w:pStyle w:val="Normal"/>
        <w:tabs>
          <w:tab w:val="clear" w:pos="708"/>
          <w:tab w:val="center" w:pos="538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порофит;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 спорофил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Переваривание у гидры происходи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во рту и кишечной полост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в клетках и межслойном пространств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только в кишечной полост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 кишечной полости и внутри клеток энтодерм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Какова роль хлорофилла в жизни растений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оглощает энергию свет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обеспечивает дыхание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ускоряет химически реакци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способствует транспорту вещест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Ионы железа входят в состав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гемоглобин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хлорофилл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инсулин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тирокси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Задание №2</w:t>
      </w:r>
      <w:r>
        <w:rPr>
          <w:rFonts w:cs="Times New Roman" w:ascii="Times New Roman" w:hAnsi="Times New Roman"/>
          <w:lang w:val="ru-RU"/>
        </w:rPr>
        <w:t>. Расшифруйте следующие термины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Междоузлия…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 Фагоцитоз…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. Репелленты…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. Лордоз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Каротиноиды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Задание №3.</w:t>
      </w:r>
      <w:r>
        <w:rPr>
          <w:rFonts w:cs="Times New Roman" w:ascii="Times New Roman" w:hAnsi="Times New Roman"/>
          <w:lang w:val="ru-RU"/>
        </w:rPr>
        <w:t xml:space="preserve"> Напишите необходимые термины, исходя из определений соответствующих понятий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 Короткий ветвящийся отросток нейрона…….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Способность главного корня расти прямо вниз под влиянием земного притяжения – это…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. Генеративный орган цветкового растения это….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. Половое поколение в жизненном цикле растений это…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5. Суставные концы трубчатой кости состоящие из губчатого вещества и содержащие красный костный мозг --….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Задание №4</w:t>
      </w:r>
      <w:r>
        <w:rPr>
          <w:rFonts w:cs="Times New Roman" w:ascii="Times New Roman" w:hAnsi="Times New Roman"/>
          <w:lang w:val="ru-RU"/>
        </w:rPr>
        <w:t xml:space="preserve"> Определите, являются ли верными приведенные ниже суждения. Верные суждения обозначьте знаком «+», а неверные- «-» и объясните почему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 т.е. исправьте ошибку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 Кожные железы хорошо развиты у земноводных, но отсутствуют у всех пресмыкающихся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 Половое размножение это размножение, происходящее с участием двух организмов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.Кровеносная система моллюсков незамкнута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У всех летающих насекомых имеются 2 пары крылье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 Бактерии размножаются спор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адание №5.  </w:t>
      </w:r>
      <w:r>
        <w:rPr>
          <w:rFonts w:cs="Times New Roman" w:ascii="Times New Roman" w:hAnsi="Times New Roman"/>
          <w:lang w:val="ru-RU"/>
        </w:rPr>
        <w:t>Дайте развернутый ответ на следующие вопрос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Известно, что животные различаются по способу питания: травоядные и хищники. Как еще могут питаться животные? Приведите как можно больше приспособлений к разным типам питания у животных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 Обычно плоды растений служат приманкой для животных, которые эти плоды поедают и тем самым распространяют семена, проходящие чрез их пищеварительный тракт. Но у некоторых растений плоды нельзя есть, т.к. ими можно отравиться. Зачем растениям это может быть нуж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ождевые черви. Полезны или вредны они для комнатных растений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Футболист высокого класса в среднем за игру теряет около 1 кг массы тела. Какие процессы, протекающие в мышцах спортсмена, приводят к уменьшению массы его те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Используя свои знания, предложите эксперименты, с помощью которых можно обнаружить дыхание у растен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тветы на вопросы школьного тура олимпиады 8класс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Задание №1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 каждый правильный ответ 1 балл максимально 5 баллов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б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б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г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Задание №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 каждый правильный ответ 2 балл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ждоузлие – это расстояние между двумя ближайшими узлам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агоцитоз- активный захват и поглощение живых клеток и неживых частиц одноклеточными организмам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Репелленты- естественные вещества, отпугивающие животных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Лордоз – обращенный вперед изгиб позвоноч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аротиноиды – пигменты красного, желтого цвета, встречающиеся в растительных и некоторых животных тканях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Задание №3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 каждый правильный ответ 2 балл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Дендрит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Геотропизм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Цветок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Эпифизы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Гаметофиты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Задание №4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За каждый правильный ответ 2 балла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+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 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+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+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Задание №5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За каждый правильный ответ 5 баллов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Животные – гетеротрофы, но способы получения готовых органических веществ могут быть разными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Хищничество: особенности ротового аппарата, метод охоты, высокая скорость, точность координации, хорошее зрение, различные виды покровительственной окраски и д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паразитизм: высокая плодовитость, покровы, особенности ротового аппарата , антикоогулянтные свойства слюны, образование цист, устойчивые яйца и капсулы с личинкам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) падальщик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) сапрофаг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) капрофаг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) фильтраторы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ж) травоядность: преобладание резцов и коренных зубов или роговых пластин, у насекомых колюще- сосущий ротовой аппарат, дополнительные отделы желудочно кишечного тракта, симбиоз с бактериям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Часто ягоды, которыми может отравиться человек, вполне могут поедать птицы или кто-то другой- вероятно, растение в таком случае рассчитывает именно на этих распространителей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ругой случай: плоды ряда видов ядовиты только в незрелом состоянии. В этом случае растение скорее всего заботиться о том чтобы распространялись зрелые плоды. Вполне возможно, что в плоде ядовиты только некоторые части (например,семена), а другие части съедобны, т.о. растения могут защищаться от любителей поедать семена, привлекая тех, кто поедает только околоплодник, не повреждая семян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Дождевые черви в комнатных горшках не относятся к вредителям комнатных растений, можно считать, что они рыхлят землю. Однако это не так, д.ч. могут питаться не только органическими остатками в почве, но и объедать корни растений. Обычно растение становиться вялым и отстает в росте. Д.ч. лучше удалить из горшк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В мышцах спортсмена, происходит расщепление жира с выделением воды, которая необходима для охлаждения тела, футболист перегревается, потоотделение способствует охлаждению и большая нагрузка требует много энерги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8:00Z</dcterms:created>
  <dc:creator>Мухин</dc:creator>
  <dc:description/>
  <cp:keywords/>
  <dc:language>en-US</dc:language>
  <cp:lastModifiedBy>1</cp:lastModifiedBy>
  <cp:lastPrinted>2009-12-16T16:53:00Z</cp:lastPrinted>
  <dcterms:modified xsi:type="dcterms:W3CDTF">2009-12-21T12:28:00Z</dcterms:modified>
  <cp:revision>2</cp:revision>
  <dc:subject/>
  <dc:title/>
</cp:coreProperties>
</file>