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сероссийская олимпиада  школьников по экологии.2009-2010 уч.г.  Муниципальный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. Продолжительность 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Напишите определения следующих пон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система –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антропы –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икрия -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пись природы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Выберите правильный ответ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тип почв формировался под степной растительно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ноз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з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штановые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ончаковые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кологически безопасные способы орошения культур основа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даче воды непосредственно к корням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регулярной подаче воды небольшими пор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использовании специальных оросительных раств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подаче воды в самое прохладное время су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ервом пресной воды, недоступной для употребления живым организмам, на нашей планете яв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земные 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мосферная вл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мически связанная вл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едники Арктики и Антарктик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зоновый слой атмосферы разрушается под воздейств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сткой солнечной ради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лорфторорганических соеди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лекислого г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менения геомагнитных свойств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 перечисленных видов растений наиболее устойчивый к вытапты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уванчик лекарств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ун булавовид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орожник больш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андыш май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ая пара организмов НЕ может служить примером отношения «хищник-жертв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щука и кар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в и з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акал и гри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сноводная амеба и бакте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ес, растущий по берегам водоемов и содействующий равномерному поступлению в них вод, а также предохраняющий их от заиления, а берега от разрушения.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щи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ыбоохр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оохр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рритория, на которой запрещены отдельные формы хозяйственной деятельности с целью сохранения отдельных биологических видов или биогеоценозов в целом, называется …Ответ впишите в бла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ения, поселяющиеся на других растениях, но не паразитирующие на них, а  использующие их только в качестве места прикрепления (например, многие тропические орхидеи), назыв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пибент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пиф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пизоо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ещества, вызывающие гибель микроорганизмов, назыв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и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тисеп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иг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обое состояние организма, возникающее при резком ухудшении условий среды, при котором метаболические процессы настолько замедлены, что отсутствуют все видимые проявления жизни (дыхание, сердечно-сосудистая деятельность, рост и др.),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апау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я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аби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цепене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иологический вид, первым заселяющий свободные от биоценозов участки природного или антропогенного происхождения,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минир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ион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иболее эффективно задерживают пыль и газовые выбросы лесополосы 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ре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я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ип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еночки-теньковки и пеночки-веснянки, обитающие в одном лесу, составл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ну популяцию одного 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е популяции двух ви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ве популяции одного ви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омплекс совместно обитающих и связанных между собой видов, называют … Ответ впишите в бла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Из списка видов хвойных деревьев, произрастающих на территории Нижегородской области, выберите редкий вид, занесенный в Красную книгу Нижегородской области, особой охране для которого подлежат ключевые местообит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на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ль европе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ственница сиби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хта сиби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колько особо охраняемых природных территорий, имеющих статус заповедника, находится на территории Нижегородской обла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какой среде обитают самые крупные и тяжелые живот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емно-воздуш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зе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Явление замора, т.е. массовой гибели обитателей водной среды, в летний период, как правило, выз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м содержания метана и углекислого газа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ем прозрачности 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м солености 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нижением кислорода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з списка млекопитающих выберите характерного обитателя глухой тай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б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верный ол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ом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Экологически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теплое время некоторые рыбы зарываются в ил и засыпают. Объясните экологическое значение этого 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Норвегии решили увеличить число ценных промысловых птиц – белых куропаток. Для этого в районах их гнездования уничтожили почти всех хищников, нападающих на куропаток. В первые годы численность птиц возросла, а потом стала снижаться. В конце концов куропатки совсем исчезли. Объясните это явл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читаете ли вы целесообразным с экологической точки зрения сжигание прошлогодней травы и стерни на полях, обочинах дорог? Обоснуйте св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правильный ответ оценивается в один балл. Максимальное количество – 28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юч ответа  7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Напишите определения следующих понят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система – совокупность совместно обитающих организмов и условий их существования, находящихся в закономерной взаимосвязи друг с другом и образующих систему взаимообусловленных биотических и абиотических явлений и процессов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 – взаимодействие, при котором одна популяция подавляет другую в процессе использования одного и того же ресур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антропы – растения и животные, образ жизни которых связан с человеком, его жильем, созданным или видоизмененным им ландшафто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икрия – подражательное свойство по внешним признакам или поведению одного организма с другим более сильным, защищенным или несъедоб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 Летопись природы - специальная книга, ведущаяся в каждом заповеднике и отражающая состояние и многолетнюю динамику всех наблюдаемых на его территории природных процессов и явле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Выберите правильны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цено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Экологически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теплой воде уменьшается содержание кислорода. Во время спячки уменьшается обмен веществ у рыб, и поэтому снижается потребность в кислороде. Таким образом, спячка помогает выжить в неблагоприятных условиях, это одно из приспособлений к условиям существ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пресса хищников сначала привело к резкому увеличению численности куропаток. Дальнейшее снижение численности птиц связано с недостатком корма и распространением болезней (хищники прежде всего нападают на ослабленных живот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целесообразно по разным причинам: гибнут насекомые, мелкие животные, сгорают семена растений. Сжигается кислород, загрязняется воздух и другие. Могут быть и пожар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Всероссийской олимпиады по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ащихся 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>Напишите определение термин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мотрофы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офиты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рит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система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ктон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.Выберите 1 правильный ответ из нескольких предложенных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.Процесс, вызывающий высвобождение азота из его соединений в почве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денудацией;          б) азотфиксаци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культивацией;      г) денитрификаци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Хемосинтезирующие организмы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одуцентами, в) консументам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редуцентами,    г) детритофаг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К видам, занесенным в Красную книгу РФ,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) обыкновенная гадюка;  в) гадюка Никольског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тепная гадюка;             г) шумящая гадюк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4. Как называются паразитические живые организмы способные жить вне организма-хозя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эктопаразиты;     б) облигатные паразиты;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) эндопаразиты;    г) факультативные паразиты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о плотины для ГЭС можно рассматривать как пример фак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биотического;       б) биотическ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ропогенного;     г) социальног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Экологическая группа растений и грибов, семена и споры которых распространяются птицами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нитофилы;                 в) орнитомим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нитохоры;                 г) орнитофаг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ойчивое развитие экосистем достигается в основном за сче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биологического разнообразия;  б) экологического мониторинга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) международной политики;  г) стабилизации круговорота вод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увеличения количества цепей питан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8. Какой из перечисленных факторов можно считать ограничивающим для кабана в зимнее врем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емпература;     б) продолжительность светового дня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) высота снежного покрова;  г) конкурент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9. При передаче по трофической цепи энерг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теряется;                                                б) приобретается;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) передается полностью без потерь;      г) накапливаетс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Число особей вида  на единицу площади или на единицу объема жизненного пространства показы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овое разнообразие;     б) плодовитос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отность популяции;     г) численность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Отношения типа «паразит - хозяин» состоят в том, что параз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оказывает существенного влияния на хозя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гда приводит хозяина к смер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осит определенную пользу хозяин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осит вред, но лишь в некоторых случаях приводит к скорой гибели хозяин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Аутэкология это направление, изучающее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аимоотношения организма и среды,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заимоотношения сообщества и среды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системы</w:t>
      </w:r>
    </w:p>
    <w:p>
      <w:pPr>
        <w:pStyle w:val="Style18"/>
        <w:spacing w:before="0" w:after="0"/>
        <w:jc w:val="both"/>
        <w:rPr/>
      </w:pPr>
      <w:r>
        <w:rPr/>
        <w:t>13. Растительноядные животные на суше и, в основном, зоопланктон в океане – это…</w:t>
      </w:r>
    </w:p>
    <w:p>
      <w:pPr>
        <w:pStyle w:val="Style18"/>
        <w:spacing w:before="0" w:after="0"/>
        <w:jc w:val="both"/>
        <w:rPr/>
      </w:pPr>
      <w:r>
        <w:rPr/>
        <w:t>а) Продуценты.</w:t>
      </w:r>
    </w:p>
    <w:p>
      <w:pPr>
        <w:pStyle w:val="Style18"/>
        <w:spacing w:before="0" w:after="0"/>
        <w:jc w:val="both"/>
        <w:rPr/>
      </w:pPr>
      <w:r>
        <w:rPr/>
        <w:t>б) Консументы 1 порядка.</w:t>
      </w:r>
    </w:p>
    <w:p>
      <w:pPr>
        <w:pStyle w:val="Style18"/>
        <w:spacing w:before="0" w:after="0"/>
        <w:jc w:val="both"/>
        <w:rPr/>
      </w:pPr>
      <w:r>
        <w:rPr/>
        <w:t>в) Консументы 2 порядка.</w:t>
      </w:r>
    </w:p>
    <w:p>
      <w:pPr>
        <w:pStyle w:val="Style18"/>
        <w:spacing w:before="0" w:after="0"/>
        <w:jc w:val="both"/>
        <w:rPr/>
      </w:pPr>
      <w:r>
        <w:rPr/>
        <w:t>г) Редуценты.</w:t>
      </w:r>
    </w:p>
    <w:p>
      <w:pPr>
        <w:pStyle w:val="Style18"/>
        <w:spacing w:before="0" w:after="0"/>
        <w:jc w:val="both"/>
        <w:rPr/>
      </w:pPr>
      <w:r>
        <w:rPr/>
        <w:t>14. Искусственные живые сообщества, созданные с целью максимального повышения продуктивности, – это…</w:t>
      </w:r>
    </w:p>
    <w:p>
      <w:pPr>
        <w:pStyle w:val="Style18"/>
        <w:spacing w:before="0" w:after="0"/>
        <w:jc w:val="both"/>
        <w:rPr/>
      </w:pPr>
      <w:r>
        <w:rPr/>
        <w:t>а) Агроценозы.</w:t>
      </w:r>
    </w:p>
    <w:p>
      <w:pPr>
        <w:pStyle w:val="Style18"/>
        <w:spacing w:before="0" w:after="0"/>
        <w:jc w:val="both"/>
        <w:rPr/>
      </w:pPr>
      <w:r>
        <w:rPr/>
        <w:t>б) Тропические леса.</w:t>
      </w:r>
    </w:p>
    <w:p>
      <w:pPr>
        <w:pStyle w:val="Style18"/>
        <w:spacing w:before="0" w:after="0"/>
        <w:jc w:val="both"/>
        <w:rPr/>
      </w:pPr>
      <w:r>
        <w:rPr/>
        <w:t>в) Северные хвойные леса.</w:t>
      </w:r>
    </w:p>
    <w:p>
      <w:pPr>
        <w:pStyle w:val="Style18"/>
        <w:spacing w:before="0" w:after="0"/>
        <w:jc w:val="both"/>
        <w:rPr/>
      </w:pPr>
      <w:r>
        <w:rPr/>
        <w:t>г) Урбоценоз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Биологический    вид,    первым    заселяющий свободные    от биоценозов      участки      природного      или     антропогенн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я, называе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минирующ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зовы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ионерн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орпион в состоянии опасности, например, в случае пожара впадает в особое состояние и выглядит мертвым. Такое состояние называе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талепс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иапауз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микр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неот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Искусственное (случайное или целенаправленное) переселение вида в новую экосистему назыв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вази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интродукцией;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тервенци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акклиматизаци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.В задачи службы экологического мониторинга НЕ входи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ведение долгосрочных наблюдений с помощью дистанционных метод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нтроль параметров среды в зонах повышенного экологического рис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нтроль за выполнением природоохранного законодатель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гнозирование изменения состояние природных объектов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Укажите термин, который выпадает из предложенного ряда: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одуцент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нсумент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едуцент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доминант</w:t>
      </w:r>
    </w:p>
    <w:p>
      <w:pPr>
        <w:pStyle w:val="21"/>
        <w:rPr/>
      </w:pPr>
      <w:r>
        <w:rPr>
          <w:color w:val="000000"/>
          <w:sz w:val="24"/>
          <w:szCs w:val="24"/>
        </w:rPr>
        <w:t>20.Термин «биогеоценоз» ввел в науку: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. Тенсли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.Н. Сукачев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.В. Докучаев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Решите экологические зада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чему в городской среде появляется влажный смог? Выберите верный ответ. Обоснуйте свое решение</w:t>
      </w:r>
    </w:p>
    <w:p>
      <w:pPr>
        <w:pStyle w:val="Normal"/>
        <w:shd w:fill="FFFFFF" w:val="clear"/>
        <w:spacing w:lineRule="auto" w:line="240" w:before="0" w:after="0"/>
        <w:ind w:left="20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 чем  проявляется участие  функциональных  групп  организмов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в биосфере?  Выберите  ответ и объясните роль каждой из них в структуре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биосферы. </w:t>
      </w:r>
    </w:p>
    <w:p>
      <w:pPr>
        <w:pStyle w:val="Normal"/>
        <w:shd w:fill="FFFFFF" w:val="clear"/>
        <w:spacing w:lineRule="auto" w:line="240" w:before="0" w:after="0"/>
        <w:ind w:left="77" w:hanging="7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астения, животные, грибы и бактерии формируют состав биосф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дуценты, консументы и редуценты участвуют в круговороте веществ биосфе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ичные виды функциональных групп организмов образуют пищевые цепи и способствуют круговороту веществ в био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я правило перехода энергии с одного пищевого уровня из другой, постройте пирамиду биомассы следующей пищевой цепи: растение- кузнечики --лягушки -ужи -ястреб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я, что животные каждого пищевого уровня питаются только организмами предыдущего уровня. Биомасса растений  на исследуемой территории составляет 40 тон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ответа муниципального этапа Всероссийской олимпиады по экологии для учащихся 8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Напишите определение термин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емотрофы -  автотрофный организмы, синтезирующие для себя питательные вещества для построения своего тела  и в качестве источника энергии используют энергию окислительно-восстановительных ( химических) реакци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офиты-  растения, предпочитающие местообитания, ярко  освещенные све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рит - мелкие частицы остатков организмов и их выделений в водной или почвенной сре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система - единый природный комплекс, образованный живыми организмами и средой их обит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ктон- совокупность организмов, обитающих в толще воды и неспособных активно сопротивляться переносу теч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.Выберите 1 правильный ответ из нескольких предлож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Решите экологические зада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чему в городской среде появляется влажный смог? Выберите верный ответ. Обоснуйте св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ве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Г» - сочетание пылевых частиц и капель тумана, происходит от англ. «</w:t>
      </w:r>
      <w:r>
        <w:rPr>
          <w:rFonts w:cs="Times New Roman" w:ascii="Times New Roman" w:hAnsi="Times New Roman"/>
          <w:sz w:val="24"/>
          <w:szCs w:val="24"/>
          <w:lang w:val="en-US"/>
        </w:rPr>
        <w:t>smoke</w:t>
      </w:r>
      <w:r>
        <w:rPr>
          <w:rFonts w:cs="Times New Roman" w:ascii="Times New Roman" w:hAnsi="Times New Roman"/>
          <w:sz w:val="24"/>
          <w:szCs w:val="24"/>
        </w:rPr>
        <w:t>» - дым, копоть и «</w:t>
      </w:r>
      <w:r>
        <w:rPr>
          <w:rFonts w:cs="Times New Roman" w:ascii="Times New Roman" w:hAnsi="Times New Roman"/>
          <w:sz w:val="24"/>
          <w:szCs w:val="24"/>
          <w:lang w:val="en-US"/>
        </w:rPr>
        <w:t>fog</w:t>
      </w:r>
      <w:r>
        <w:rPr>
          <w:rFonts w:cs="Times New Roman" w:ascii="Times New Roman" w:hAnsi="Times New Roman"/>
          <w:sz w:val="24"/>
          <w:szCs w:val="24"/>
        </w:rPr>
        <w:t>» - густой туман, широко применяется для обозначения загрязнения воздуха, однако вызван сочетанием газообразных загрязнителей (в основном сернистого ангидрида), пылевых частиц и капель тумана, который возникает в безветренную и влажную по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ричинами появления влажного смога в городах являются высокое содержание в воздухе загрязняющих веществ, пыли, дыма и влажная безветренная погода.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Расположение города в межгорных котловинах и понижениях, при котором воздухообмен между нижними и верхними слоями атмосферы затруднен, приводит к тому, что воздух у поверхности земли застаивается, скапливаются вредные вещества в воздухе и образуется смог.  </w:t>
      </w:r>
    </w:p>
    <w:p>
      <w:pPr>
        <w:pStyle w:val="Normal"/>
        <w:spacing w:lineRule="auto" w:line="240" w:before="0" w:after="0"/>
        <w:ind w:left="91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ост города, развитие промышленности и особенно автотранспорта увеличивает количество углекислого газа в воздухе, что в безветренную погоду создает смо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шения задачи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782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Ответ включает все названные выше элементы, и дает разъяснение неверных ответов и не содержи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иолого-экологических ошиб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 включает  только правильный (при этом указываются все элементы ответа), но не дается  разъяснения неверных ответ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 включает 2 -3 из названных выше элементов и не содержит биолого-экологических ошибок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 включает 2-3 из назва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ше элементов, но содержит негрубые биологические ошиб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ключает 1 из названных выше элемен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вет неправиль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Максимальный балл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0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 чем  проявляется участие  функциональных  групп  организмов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в биосфере? Объясните роль каждой из них в структуре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биосферы. </w:t>
      </w:r>
    </w:p>
    <w:p>
      <w:pPr>
        <w:pStyle w:val="Normal"/>
        <w:shd w:fill="FFFFFF" w:val="clear"/>
        <w:spacing w:lineRule="auto" w:line="240" w:before="0" w:after="0"/>
        <w:ind w:left="77" w:hanging="77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тения, животные, грибы и бактерии формируют состав биосф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дуценты, консументы и редуценты участвуют в круговороте веществ биосфе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ичные виды функциональных групп организмов образуют пищевые цепи и способствуют круговороту веществ в биосфере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Верный ответ 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) продуценты, представленные высшими сосудистыми растениями и водоросли, а также цианобактерии (сине-зеленые водоросли) синтезируют органические вещества из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еорганических (углекислого газа, воды, азота, фосфора и других минеральных веществ), при этом выделяют кислород (кром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емотрофных бактер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консументы (растительноядные, насекомоядные, плотоядные животные и другие функциональные группы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пользуют и преобразуют органические вещества в процессе жизнедеятельности, окисляют 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дыхания, поглощая кислород и выделяя углекисл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аз и в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редуценты, представленные, в основном, простейшими, грибами, бактериями разлагают органические вещества до неорганиче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единений азота, фосфора, серы и др., возвращая их в кругов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шения задачи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782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Ответ включает все названные выше элементы, и дает полное их разъяснение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 включает 2 -3 из названных выше элементов и не содержит биолого-экологических ошибок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 включает 2-3 из назва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ше элементов, но содержит негрубые биологические ошиб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ключает 1 из названных выше элемен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вет неправиль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Максимальный балл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я правило перехода энергии с одного пищевого уровня из другой, постройте пирамиду биомассы следующей пищевой цепи: растение - кузнечики - лягушки - ужи -ястреб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я, что животные каждого пищевого уровня питаются только организмами предыдущего уровня. Биомасса растений  на исследуемой территории составляет 40 тон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е - кузнечики - лягушки - ужи –ястре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00 кг   4000 кг           400 кг.     40 кг.   4 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27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32"/>
      <w:szCs w:val="20"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08:00Z</dcterms:created>
  <dc:creator>User</dc:creator>
  <dc:description/>
  <cp:keywords/>
  <dc:language>en-US</dc:language>
  <cp:lastModifiedBy>1</cp:lastModifiedBy>
  <dcterms:modified xsi:type="dcterms:W3CDTF">2009-11-25T05:45:00Z</dcterms:modified>
  <cp:revision>4</cp:revision>
  <dc:subject/>
  <dc:title/>
</cp:coreProperties>
</file>