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тура олимпиады школьников по экологии 2009-2010 уч.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1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  <w:vertAlign w:val="superscript"/>
              </w:rPr>
            </w:pPr>
            <w:r>
              <w:rPr>
                <w:smallCaps/>
                <w:sz w:val="26"/>
                <w:szCs w:val="26"/>
                <w:vertAlign w:val="superscript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, в, б,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>
          <w:trHeight w:val="20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основан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правильный.</w:t>
            </w:r>
            <w:r>
              <w:rPr>
                <w:sz w:val="20"/>
                <w:szCs w:val="20"/>
              </w:rPr>
              <w:t xml:space="preserve"> Черный аист – осторожная птица-антропофоб, гнездящаяся в глухих старовозрастных высокоствольных лесах. Поэтому только строгая охрана в режиме заповедника крупных по площади участков их местообитаний позволит сохранить этот вид в Нижегородской области (В настоящее время известно лишь одно место гнездования – восточная часть Керженского заповед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ерный аист – исчезающий краснокнижный вид, поэтому охота на него запрещена и бессмыслен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отличие от синантропного родственника – белого аиста, черный аист избегает человека и гнездится только на вершине старых высоких деревьев или на ска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зведение черного аиста в искусственных условиях невозможно, поскольку это стенобионтный вид-антропофоб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07:00Z</dcterms:created>
  <dc:creator>User</dc:creator>
  <dc:description/>
  <cp:keywords/>
  <dc:language>en-US</dc:language>
  <cp:lastModifiedBy>User</cp:lastModifiedBy>
  <dcterms:modified xsi:type="dcterms:W3CDTF">2009-12-21T11:07:00Z</dcterms:modified>
  <cp:revision>1</cp:revision>
  <dc:subject/>
  <dc:title>БЛАНК ОТВЕТОВ</dc:title>
</cp:coreProperties>
</file>