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>
          <w:sz w:val="28"/>
        </w:rPr>
      </w:pPr>
      <w:r>
        <w:rPr>
          <w:sz w:val="28"/>
        </w:rPr>
        <w:t>Тест – вопросы</w:t>
      </w:r>
    </w:p>
    <w:p>
      <w:pPr>
        <w:pStyle w:val="Normal"/>
        <w:jc w:val="center"/>
        <w:rPr/>
      </w:pPr>
      <w:r>
        <w:rPr>
          <w:sz w:val="28"/>
        </w:rPr>
        <w:t xml:space="preserve">теоретического тура муниципального (районного) ту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лимпиады по экологии 2009/2010 уч.г.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11 </w:t>
      </w:r>
      <w:r>
        <w:rPr>
          <w:sz w:val="28"/>
        </w:rPr>
        <w:t xml:space="preserve"> класс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пишите в бланк правильный вариант ответа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осянка относится к функциональной группе организмов, называемых..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редуцента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консументами 1 порядк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консументами 2 порядк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продуцен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Определите правильную последовательность преобладающих групп дереворазрушающих организмов по стадиям гетеротрофной сукцессии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сапрофиты − паразиты − сапрофаг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сапрофаги − паразиты − сапрофит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паразиты − сапрофиты − сапрофаг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паразиты − сапрофаги − сапрофиты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Образование кислорода в хлоропластах растений происходит в результате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фотолиза вод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фотолиза двуокиси углерод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гидролиза липидов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восстановления сахар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Экологический фактор, ставящий рамки для течения какого-либо биологического процесса, явления или существования вида, называется...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летальным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лимитирующим</w:t>
      </w:r>
    </w:p>
    <w:p>
      <w:pPr>
        <w:pStyle w:val="Normal"/>
        <w:widowControl/>
        <w:tabs>
          <w:tab w:val="clear" w:pos="227"/>
          <w:tab w:val="left" w:pos="0" w:leader="none"/>
        </w:tabs>
        <w:jc w:val="both"/>
        <w:rPr/>
      </w:pPr>
      <w:r>
        <w:rPr/>
        <w:t>в) модифицирующим</w:t>
      </w:r>
    </w:p>
    <w:p>
      <w:pPr>
        <w:pStyle w:val="Normal"/>
        <w:widowControl/>
        <w:tabs>
          <w:tab w:val="clear" w:pos="227"/>
          <w:tab w:val="left" w:pos="0" w:leader="none"/>
        </w:tabs>
        <w:jc w:val="both"/>
        <w:rPr/>
      </w:pPr>
      <w:r>
        <w:rPr/>
        <w:t>г) модулирующим</w:t>
      </w:r>
    </w:p>
    <w:p>
      <w:pPr>
        <w:pStyle w:val="Normal"/>
        <w:widowControl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Типичным для степи травянистым растением является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копытень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ковыль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зверобой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иглица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Основным источником образования воды в организме животных является окисление...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а) белков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б) жиров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в) сахаров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г) витамин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Плодородие почвы снижается в результате процесса бактериальной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азотфиксаци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гумификация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нитрификаци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денитрификаци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Хемосинтез − это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свечение микроорганизмов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усвоение микроорганизмами световой энерги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автотрофный способ питания микроорганизмов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гетеротрофный способ питания микроорганизм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  <w:u w:val="single"/>
        </w:rPr>
      </w:pPr>
      <w:r>
        <w:rPr>
          <w:szCs w:val="24"/>
        </w:rPr>
        <w:t xml:space="preserve">Закончите формулировку правила Б. Коммонера: “Природа знает ...”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227"/>
          <w:tab w:val="left" w:pos="0" w:leader="none"/>
        </w:tabs>
        <w:spacing w:before="0" w:after="0"/>
        <w:ind w:left="0" w:hanging="0"/>
        <w:jc w:val="both"/>
        <w:rPr/>
      </w:pPr>
      <w:r>
        <w:rPr/>
        <w:t>Антарктический пингвин Адели европейских зоопарках приносит потомство в...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а) мае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б) июне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в) октябре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г) феврале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Большинство перелётных видов птиц по типу питания являются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плодоядны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плотоядны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насекомоядны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всеядны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Растения - весенние эфемероиды (хохлатки, анемоны) являются...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а) ксерофи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б) мезофи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в) гидрофи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г) гигрофита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Северные олени и лемминги в зимний период испытывают наиболее острый дефицит...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а) пищ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б) минеральных солей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в) пресной воды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г) убежищ от хищник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Саранча быстрее, чем человек, может приспособиться к изменяющимся условиям окружающей среды, потому что она имеет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меньшие размеры тел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хорошо развитые крылья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быструю смену поколений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личиночную стадию онтогенеза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Главной задачей экологического мониторинга является: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обеспечение перехода человечества к глобальному устойчивому развитию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выявление антропогенных составляющих динамики показателей качества сред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разработка программы мероприятий по охране окружающей сред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наблюдение за состоянием окружающей среды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Взаимоотношение трав и деревьев в лесу относится к типу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аменсализм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комменсализм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 xml:space="preserve">в) мутуализма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нейтрализма</w:t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Для учета численности популяции травяной лягушки в лесу было поймано 20 особей, помечено и выпущено обратно. Спустя 2 суток был проведен повторный отлов, при котором из 30 пойманных лягушек 10 оказались мечеными. Численность популяции составляет .... особей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3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6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в) 20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г) 30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Резкие и ненаправленные изменения генофонда популяций животных, как показал С.С. Четвериков, происходят в результате...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непрерывного мутагенеза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>
          <w:szCs w:val="24"/>
        </w:rPr>
        <w:t>б) периодических и непериодических колебаний их численност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борьбы организмов за существовани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пространственной миграции организмов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рганизмы-биотесты должны обладать свойствами: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высокой экологической валентности и широкого распространения в природ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низкой экологической валентности и редкой встречаемости в природ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высокой экологической валентности и возможности культивирования в лаборатори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низкой экологической валентности и возможности культивирования в лаборатори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 xml:space="preserve">Экологический закон: “Два вида, занимающие одну экологическую нишу, не могут длительное время сосуществовать” сформулировал и экспериментально обосновал... 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В.И. Вернадский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Г.Ф. Гаузе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в) К.Ф. Рулье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г) Ч. Дарвин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снову пищевых цепей глубоководных экосистем толщи вод (батипелагиали) океана составляют организмы...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фотоавтотроф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хемоавтотроф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гетеротрофы-детритофаг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>
          <w:szCs w:val="24"/>
        </w:rPr>
        <w:t>г) гетеротрофы-фитофаг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Утверждение: «Высокая прозрачность и отсутствие неприятного запаха воды в водоёме является свидетельством её хорошего качества, что позволяет её использовать в питьевых целях» является...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верным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неверным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Правило экологической пирамиды отражает уменьшение...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числа особей, биомассы и продукции организмов каждого последующего уровня пищевых цепей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видового разнообразия, численности и биомассы видов в направлении подножия гор к их вершинам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видового разнообразия, численности и биомассы видов в направлении от экватора к полюсам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темпа прогрессивного эволюционного развития растений и животных в эволюции биосфер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Наиболее продуктивными зонами океана являются...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эстуари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гидротермы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банк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фьорд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ичиной эвтрофикации водных экосистем является.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а) выпадение кислотных осадков </w:t>
      </w:r>
    </w:p>
    <w:p>
      <w:pPr>
        <w:pStyle w:val="Normal"/>
        <w:rPr>
          <w:szCs w:val="24"/>
        </w:rPr>
      </w:pPr>
      <w:r>
        <w:rPr>
          <w:szCs w:val="24"/>
        </w:rPr>
        <w:t>б) поступление в воду соединений фосфора и азота</w:t>
      </w:r>
    </w:p>
    <w:p>
      <w:pPr>
        <w:pStyle w:val="Normal"/>
        <w:rPr>
          <w:szCs w:val="24"/>
        </w:rPr>
      </w:pPr>
      <w:r>
        <w:rPr>
          <w:szCs w:val="24"/>
        </w:rPr>
        <w:t>в) потепление климата в результате парникового эффекта</w:t>
      </w:r>
    </w:p>
    <w:p>
      <w:pPr>
        <w:pStyle w:val="Normal"/>
        <w:rPr>
          <w:szCs w:val="24"/>
        </w:rPr>
      </w:pPr>
      <w:r>
        <w:rPr>
          <w:szCs w:val="24"/>
        </w:rPr>
        <w:t>г) поступление в воду промышленных токсических отхо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Согласно международному морскому праву государства обладают правом суверенитета на добычу биологических ресурсов в прилегающей к побережью акватории морских вод шириной ____ морских миль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10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12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100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200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right="-83" w:hanging="0"/>
        <w:rPr/>
      </w:pPr>
      <w:r>
        <w:rPr/>
        <w:t>Три страны, занимающие первые места в мире по числу действующих энергоблоков АЭС − это: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Великобритания, Россия, Китай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Франция, Япония, США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Канада, Швеция, Великобритания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Испания, Украина, Южная Корея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Успешная реакклиматизация степного сурка в Нижегородской области проведена в 1983 г. на территории ____________ охотничьего заказника</w:t>
      </w:r>
    </w:p>
    <w:p>
      <w:pPr>
        <w:pStyle w:val="Normal"/>
        <w:rPr/>
      </w:pPr>
      <w:r>
        <w:rPr/>
        <w:t>а) Ситниковского</w:t>
      </w:r>
    </w:p>
    <w:p>
      <w:pPr>
        <w:pStyle w:val="Normal"/>
        <w:rPr/>
      </w:pPr>
      <w:r>
        <w:rPr/>
        <w:t>б) Ичалковского</w:t>
      </w:r>
    </w:p>
    <w:p>
      <w:pPr>
        <w:pStyle w:val="Normal"/>
        <w:rPr/>
      </w:pPr>
      <w:r>
        <w:rPr/>
        <w:t>в) Пустынского</w:t>
      </w:r>
    </w:p>
    <w:p>
      <w:pPr>
        <w:pStyle w:val="Normal"/>
        <w:rPr/>
      </w:pPr>
      <w:r>
        <w:rPr/>
        <w:t>г) Уразовского</w:t>
      </w:r>
    </w:p>
    <w:p>
      <w:pPr>
        <w:pStyle w:val="21"/>
        <w:ind w:hanging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21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иосферный заповедник отличается от природного заповедника главным образо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а) более строгим режимом охраны природ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б) наличием экспериментальных экологических площадо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большей площадью территории или акватори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) осуществлением фонового экологического мониторин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В 2003 г. Российская Федерация ратифицировала международную конвенцию о ....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сокращении выбросов парниковых газов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сохранении биологического разнообразия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в) трансграничном загрязнении атмосферы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г) сокращение выбросов газов, влияющих на озоносферу Земли</w:t>
      </w:r>
    </w:p>
    <w:p>
      <w:pPr>
        <w:pStyle w:val="Normal"/>
        <w:tabs>
          <w:tab w:val="clear" w:pos="227"/>
          <w:tab w:val="left" w:pos="0" w:leader="none"/>
          <w:tab w:val="left" w:pos="4928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Экологически чистой называется продукция...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а) не вызывающая загрязнение окружающей среды и безвредная для здоровья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безвредная при производстве и использовании для окружающей среды и человека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не вызывающая загрязнение окружающей среды при производстве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способствующая улучшению здоровья населения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Замедление темпов прироста населения Земли в последние годы обусловлено главным образом: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а) снижением рождаемости в экономически развитых странах и в РФ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увеличением смертности в развивающихся странах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снижением рождаемости в развивающихся странах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увеличением смертности в экономически развитых странах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Наиболее рациональным методом утилизации ТБО является....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а) сжигание смеси отходов в топках котлов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сжигание смеси органических отходов в обжиговых печах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пиролиз смеси органических отходов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сжигание смеси органических отходов на полигонах захоронения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Главным принципом устойчивого развития при осуществлении хозяйственной деятельности является....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 xml:space="preserve">а) социально-экономический эффект 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экологический аудит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экологический императив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экологический контроль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right="-185" w:hanging="0"/>
        <w:rPr/>
      </w:pPr>
      <w:r>
        <w:rPr/>
        <w:t>Предельно допустимая техногенная нагрузка на природную территорию − это: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а) критический уровень антропогенного воздействия на окружающую среду в виде выбросов и сбросов загрязняющих веществ из стационарных источников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максимально допустимое количество загрязняющего вещества, поступающего на определенную площадь в единицу времен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максимально допустимый уровень техногенного воздействия, при котором территория не теряет способности к воспроизводству почвенных и биологических ресурсов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максимально возможное количество промышленных объектов в расчете на единицу площади территори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Для обеспечения экологического баланса в биосфере особо охраняемые природные территории должны занимать в общемировом земельном фонде ____ долю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1 / 5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1 / 4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1 / 3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1 / 2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При выпадении кислотных дождей в наибольшей степени страдают _________ леса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 xml:space="preserve">а) широколиственные 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 xml:space="preserve">б) хвойные еловые 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хвойные сосновые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мелколиственны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right="-339" w:hanging="0"/>
        <w:rPr/>
      </w:pPr>
      <w:r>
        <w:rPr/>
        <w:t>Расположите ключевые понятия экологии в исторической последовательности их появления: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лимитирующий фактор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 xml:space="preserve">б) экологическая ниша 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экологическая толерантность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экосистема</w:t>
      </w:r>
    </w:p>
    <w:p>
      <w:pPr>
        <w:pStyle w:val="Normal"/>
        <w:tabs>
          <w:tab w:val="clear" w:pos="227"/>
          <w:tab w:val="left" w:pos="0" w:leader="none"/>
        </w:tabs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>
          <w:szCs w:val="24"/>
        </w:rPr>
        <w:t>Наиболее токсичным продуктом фотохимического смога является: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озон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радон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пероксоацетилнитрат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ацетальдеги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Наиболее чувствительной к рекреационной нагрузке птицей лесного биогеоценоза является:</w:t>
      </w:r>
    </w:p>
    <w:p>
      <w:pPr>
        <w:pStyle w:val="Normal"/>
        <w:rPr/>
      </w:pPr>
      <w:r>
        <w:rPr/>
        <w:t>а) мухоловка-пеструшка</w:t>
      </w:r>
    </w:p>
    <w:p>
      <w:pPr>
        <w:pStyle w:val="Normal"/>
        <w:rPr/>
      </w:pPr>
      <w:r>
        <w:rPr/>
        <w:t>б) лесной конек</w:t>
      </w:r>
    </w:p>
    <w:p>
      <w:pPr>
        <w:pStyle w:val="Normal"/>
        <w:rPr/>
      </w:pPr>
      <w:r>
        <w:rPr/>
        <w:t>в) синица большая</w:t>
      </w:r>
    </w:p>
    <w:p>
      <w:pPr>
        <w:pStyle w:val="Normal"/>
        <w:rPr/>
      </w:pPr>
      <w:r>
        <w:rPr/>
        <w:t>г) дрозд-рябин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Для представителей микрофауны почва является _____ средой обитаний</w:t>
      </w:r>
    </w:p>
    <w:p>
      <w:pPr>
        <w:pStyle w:val="Normal"/>
        <w:rPr/>
      </w:pPr>
      <w:r>
        <w:rPr/>
        <w:t>а) водной</w:t>
      </w:r>
    </w:p>
    <w:p>
      <w:pPr>
        <w:pStyle w:val="Normal"/>
        <w:rPr/>
      </w:pPr>
      <w:r>
        <w:rPr/>
        <w:t>б) воздушной</w:t>
      </w:r>
    </w:p>
    <w:p>
      <w:pPr>
        <w:pStyle w:val="Normal"/>
        <w:rPr/>
      </w:pPr>
      <w:r>
        <w:rPr/>
        <w:t>в) водно-воздушной</w:t>
      </w:r>
    </w:p>
    <w:p>
      <w:pPr>
        <w:pStyle w:val="Normal"/>
        <w:rPr/>
      </w:pPr>
      <w:r>
        <w:rPr/>
        <w:t>г) твёрдой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spacing w:lineRule="auto" w:line="216"/>
        <w:ind w:left="0" w:hanging="0"/>
        <w:jc w:val="both"/>
        <w:rPr/>
      </w:pPr>
      <w:r>
        <w:rPr/>
        <w:t>Смещение охлажденных слоев воздуха вниз и скопление их под слоем теплого воздуха, приводящее к увеличению концентрации загрязняющих веществ в приземном слое, называется...</w:t>
      </w:r>
    </w:p>
    <w:p>
      <w:pPr>
        <w:pStyle w:val="Normal"/>
        <w:spacing w:lineRule="auto" w:line="216"/>
        <w:jc w:val="both"/>
        <w:rPr/>
      </w:pPr>
      <w:r>
        <w:rPr/>
        <w:t>а) смог</w:t>
      </w:r>
    </w:p>
    <w:p>
      <w:pPr>
        <w:pStyle w:val="Normal"/>
        <w:spacing w:lineRule="auto" w:line="216"/>
        <w:jc w:val="both"/>
        <w:rPr/>
      </w:pPr>
      <w:r>
        <w:rPr/>
        <w:t>б) инверсия</w:t>
      </w:r>
    </w:p>
    <w:p>
      <w:pPr>
        <w:pStyle w:val="Normal"/>
        <w:spacing w:lineRule="auto" w:line="216"/>
        <w:jc w:val="both"/>
        <w:rPr/>
      </w:pPr>
      <w:r>
        <w:rPr/>
        <w:t>в) конвекция</w:t>
      </w:r>
    </w:p>
    <w:p>
      <w:pPr>
        <w:pStyle w:val="Normal"/>
        <w:rPr/>
      </w:pPr>
      <w:r>
        <w:rPr/>
        <w:t>г) дивергенция</w:t>
      </w:r>
    </w:p>
    <w:p>
      <w:pPr>
        <w:pStyle w:val="Normal"/>
        <w:rPr/>
      </w:pPr>
      <w:r>
        <w:rPr/>
      </w:r>
    </w:p>
    <w:p>
      <w:pPr>
        <w:pStyle w:val="2"/>
        <w:widowControl/>
        <w:numPr>
          <w:ilvl w:val="0"/>
          <w:numId w:val="1"/>
        </w:numPr>
        <w:tabs>
          <w:tab w:val="clear" w:pos="227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</w:rPr>
        <w:t>Международная межправительственная организация, в задачи которой входит оценка и прогноз состояния продовольственных биологических ресурсов биосферы − ....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/>
      </w:pPr>
      <w:r>
        <w:rPr>
          <w:color w:val="000000"/>
        </w:rPr>
        <w:t>а) ВОЗ,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/>
      </w:pPr>
      <w:r>
        <w:rPr>
          <w:color w:val="000000"/>
        </w:rPr>
        <w:t>б) МСОП,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>
          <w:color w:val="000000"/>
        </w:rPr>
      </w:pPr>
      <w:r>
        <w:rPr>
          <w:color w:val="000000"/>
        </w:rPr>
        <w:t>в) ФАО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/>
      </w:pPr>
      <w:r>
        <w:rPr>
          <w:color w:val="000000"/>
        </w:rPr>
        <w:t>г) ЮНЕСК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В течение исторического периода количество энергии, затрачиваемое человеком на получение единицы полезной продукции (промышленной и сельскохозяйственной)...</w:t>
      </w:r>
    </w:p>
    <w:p>
      <w:pPr>
        <w:pStyle w:val="Normal"/>
        <w:rPr/>
      </w:pPr>
      <w:r>
        <w:rPr/>
        <w:t>а) уменьшалось</w:t>
      </w:r>
    </w:p>
    <w:p>
      <w:pPr>
        <w:pStyle w:val="Normal"/>
        <w:rPr/>
      </w:pPr>
      <w:r>
        <w:rPr/>
        <w:t>б) увеличивалось</w:t>
      </w:r>
    </w:p>
    <w:p>
      <w:pPr>
        <w:pStyle w:val="Normal"/>
        <w:rPr/>
      </w:pPr>
      <w:r>
        <w:rPr/>
        <w:t>в) оставалось постоянны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Редким, гнездящимся в старовозрастных темнохвойных лесах,  и особо охраняемым в Нижегородской области, является дятел...</w:t>
      </w:r>
    </w:p>
    <w:p>
      <w:pPr>
        <w:pStyle w:val="Normal"/>
        <w:rPr/>
      </w:pPr>
      <w:r>
        <w:rPr/>
        <w:t>а) малый пестрый</w:t>
      </w:r>
    </w:p>
    <w:p>
      <w:pPr>
        <w:pStyle w:val="Normal"/>
        <w:rPr/>
      </w:pPr>
      <w:r>
        <w:rPr/>
        <w:t>б) зеленый</w:t>
      </w:r>
    </w:p>
    <w:p>
      <w:pPr>
        <w:pStyle w:val="Normal"/>
        <w:rPr/>
      </w:pPr>
      <w:r>
        <w:rPr/>
        <w:t>в) черный</w:t>
      </w:r>
    </w:p>
    <w:p>
      <w:pPr>
        <w:pStyle w:val="Normal"/>
        <w:rPr/>
      </w:pPr>
      <w:r>
        <w:rPr/>
        <w:t>г) трехпал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Задание с обоснованиями вариантов ответа:</w:t>
      </w:r>
    </w:p>
    <w:p>
      <w:pPr>
        <w:pStyle w:val="Normal"/>
        <w:rPr>
          <w:i/>
          <w:i/>
        </w:rPr>
      </w:pPr>
      <w:r>
        <w:rPr>
          <w:i/>
        </w:rPr>
        <w:t>Напишите краткое обоснование, почему Вы считаете выбранный вариант ответа правильным, а каждый другой предложенный вариант ответа неправильным или неточным</w:t>
      </w:r>
    </w:p>
    <w:p>
      <w:pPr>
        <w:pStyle w:val="Normal"/>
        <w:rPr/>
      </w:pPr>
      <w:r>
        <w:rPr/>
        <w:t>Наиболее эффективным методом охраны исчезающего в Нижегородской области черного аиста является:</w:t>
      </w:r>
    </w:p>
    <w:p>
      <w:pPr>
        <w:pStyle w:val="Normal"/>
        <w:rPr/>
      </w:pPr>
      <w:r>
        <w:rPr/>
        <w:t>а) запрет охоты на аиста</w:t>
      </w:r>
    </w:p>
    <w:p>
      <w:pPr>
        <w:pStyle w:val="Normal"/>
        <w:rPr/>
      </w:pPr>
      <w:r>
        <w:rPr/>
        <w:t>б) установка специальных шестов и платформ, на которых аисты гнездятся</w:t>
      </w:r>
    </w:p>
    <w:p>
      <w:pPr>
        <w:pStyle w:val="Normal"/>
        <w:rPr/>
      </w:pPr>
      <w:r>
        <w:rPr/>
        <w:t>в) строгая охрана участков природных гнездований</w:t>
      </w:r>
    </w:p>
    <w:p>
      <w:pPr>
        <w:pStyle w:val="Normal"/>
        <w:rPr/>
      </w:pPr>
      <w:r>
        <w:rPr/>
        <w:t>г) разведение аистов на специальных фермах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jc w:val="center"/>
    </w:pPr>
    <w:rPr>
      <w:b/>
    </w:rPr>
  </w:style>
  <w:style w:type="paragraph" w:styleId="BodyText">
    <w:name w:val="Body Text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Cs w:val="24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23:00Z</dcterms:created>
  <dc:creator>1</dc:creator>
  <dc:description/>
  <cp:keywords/>
  <dc:language>en-US</dc:language>
  <cp:lastModifiedBy>Admin</cp:lastModifiedBy>
  <dcterms:modified xsi:type="dcterms:W3CDTF">2009-10-14T10:57:00Z</dcterms:modified>
  <cp:revision>11</cp:revision>
  <dc:subject/>
  <dc:title>Тест – вопросы</dc:title>
</cp:coreProperties>
</file>