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sz w:val="28"/>
        </w:rPr>
      </w:pPr>
      <w:r>
        <w:rPr>
          <w:sz w:val="28"/>
        </w:rPr>
        <w:t>Тест – вопросы</w:t>
      </w:r>
    </w:p>
    <w:p>
      <w:pPr>
        <w:pStyle w:val="Normal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лимпиады по экологии 2009/2010 уч.г.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9 </w:t>
      </w:r>
      <w:r>
        <w:rPr>
          <w:sz w:val="28"/>
        </w:rPr>
        <w:t xml:space="preserve"> клас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пишите в бланк правильный вариант ответа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сянка относится к функциональной группе организмов, называемых..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редуцен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нсументами 1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консументами 2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родуцен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пределите правильную последовательность преобладающих групп дереворазрушающих организмов по стадиям гетеротрофной сукцессии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апрофиты − параз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сапрофаги − паразиты − сапрофит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паразиты − сапроф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аразиты − сапрофаги − сапрофит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бразование кислорода в хлоропластах растений происходит в результате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фотолиза во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фотолиза двуокиси углерод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гидролиза липид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осстановления сахар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Экологический фактор, ставящий рамки для течения какого-либо биологического процесса, явления или существования вида, называется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летальным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лимит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в) модифиц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г) модул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Типичным для степи травянистым растением являе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копытен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выл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зверобо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иглиц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Основным источником образования воды в организме животных является окисление...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а) белк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б) жи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в) саха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г) витамин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Плодородие почвы снижается в результате процесса бактериальной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зотфикс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гумификаци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итрифик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денитрификаци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Хемосинтез − это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вечение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усвоение микроорганизмами световой энерг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автотрофный способ питания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гетеротрофный способ питания микроорганизм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  <w:u w:val="single"/>
        </w:rPr>
      </w:pPr>
      <w:r>
        <w:rPr>
          <w:szCs w:val="24"/>
        </w:rPr>
        <w:t xml:space="preserve">Закончите формулировку правила Б. Коммонера: “Природа знает ...”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jc w:val="both"/>
        <w:rPr/>
      </w:pPr>
      <w:r>
        <w:rPr/>
        <w:t>Антарктический пингвин Адели европейских зоопарках приносит потомство в...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ма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б) июн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в) октябр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г) феврале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Большинство перелётных видов птиц по типу питания являю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плод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плот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асеком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сеядны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Растения - весенние эфемероиды (хохлатки, анемоны) являются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ксе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ез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гид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гигрофи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еверные олени и лемминги в зимний период испытывают наиболее острый дефицит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пищ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инеральных солей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пресной во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убежищ от хищник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аранча быстрее, чем человек, может приспособиться к изменяющимся условиям окружающей среды, потому что она имеет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меньшие размеры тел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хорошо развитые крыль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быструю смену поколени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личиночную стадию онтогенез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Главной задачей экологического мониторинга является: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обеспечение перехода человечества к глобальному устойчивому развитию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выявление антропогенных составляющих динамики показателей качества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разработка программы мероприятий по охране окружающей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аблюдение за состоянием окружающей сре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Взаимоотношение трав и деревьев в лесу относится к типу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м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 xml:space="preserve">в) мутуализма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ейтрализма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ля учета численности популяции травяной лягушки в лесу было поймано 20 особей, помечено и выпущено обратно. Спустя 2 суток был проведен повторный отлов, при котором из 30 пойманных лягушек 10 оказались мечеными. Численность популяции составляет .... особе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3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6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2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3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Резкие и ненаправленные изменения генофонда популяций животных, как показал С.С. Четвериков, происходят в результате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непрерывного мутагенез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б) периодических и непериодических колебаний их численност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борьбы организмов за существовани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пространственной миграции организмов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рганизмы-биотесты должны обладать свойствами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ысокой экологической валентности и широкого распространения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изкой экологической валентности и редкой встречаемости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высо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низ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 xml:space="preserve">Экологический закон: “Два вида, занимающие одну экологическую нишу, не могут длительное время сосуществовать” сформулировал и экспериментально обосновал... 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В.И. Вернадски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Г.Ф. Гауз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К.Ф. Руль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Ч. Дарвин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снову пищевых цепей глубоководных экосистем толщи вод (батипелагиали) океана составляют организмы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фот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хем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гетеротрофы-детритофаг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г) гетеротрофы-фитофаг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Утверждение: «Высокая прозрачность и отсутствие неприятного запаха воды в водоёме является свидетельством её хорошего качества, что позволяет её использовать в питьевых целях» является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е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Правило экологической пирамиды отражает уменьшение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числа особей, биомассы и продукции организмов каждого последующего уровня пищевых цепе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видового разнообразия, численности и биомассы видов в направлении подножия гор к их вершин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видового разнообразия, численности и биомассы видов в направлении от экватора к полюс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темпа прогрессивного эволюционного развития растений и животных в эволюции биосфер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Наиболее продуктивными зонами океана являются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эстуари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гидротермы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банк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фьорд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ичиной эвтрофикации водных экосистем является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) выпадение кислотных осадков </w:t>
      </w:r>
    </w:p>
    <w:p>
      <w:pPr>
        <w:pStyle w:val="Normal"/>
        <w:rPr>
          <w:szCs w:val="24"/>
        </w:rPr>
      </w:pPr>
      <w:r>
        <w:rPr>
          <w:szCs w:val="24"/>
        </w:rPr>
        <w:t>б) поступление в воду соединений фосфора и азота</w:t>
      </w:r>
    </w:p>
    <w:p>
      <w:pPr>
        <w:pStyle w:val="Normal"/>
        <w:rPr>
          <w:szCs w:val="24"/>
        </w:rPr>
      </w:pPr>
      <w:r>
        <w:rPr>
          <w:szCs w:val="24"/>
        </w:rPr>
        <w:t>в) потепление климата в результате парникового эффекта</w:t>
      </w:r>
    </w:p>
    <w:p>
      <w:pPr>
        <w:pStyle w:val="Normal"/>
        <w:rPr>
          <w:szCs w:val="24"/>
        </w:rPr>
      </w:pPr>
      <w:r>
        <w:rPr>
          <w:szCs w:val="24"/>
        </w:rPr>
        <w:t>г) поступление в воду промышленных токсических отх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огласно международному морскому праву государства обладают правом суверенитета на добычу биологических ресурсов в прилегающей к побережью акватории морских вод шириной ____ морских ми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1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1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1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2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83" w:hanging="0"/>
        <w:rPr/>
      </w:pPr>
      <w:r>
        <w:rPr/>
        <w:t>Три страны, занимающие первые места в мире по числу действующих энергоблоков АЭС − это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Великобритания, Россия, Кита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Франция, Япония, СШ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Канада, Швеция, Великобритания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Испания, Украина, Южная Корея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Успешная реакклиматизация степного сурка в Нижегородской области проведена в 1983 г. на территории ____________ охотничьего заказника</w:t>
      </w:r>
    </w:p>
    <w:p>
      <w:pPr>
        <w:pStyle w:val="Normal"/>
        <w:rPr/>
      </w:pPr>
      <w:r>
        <w:rPr/>
        <w:t>а) Ситниковского</w:t>
      </w:r>
    </w:p>
    <w:p>
      <w:pPr>
        <w:pStyle w:val="Normal"/>
        <w:rPr/>
      </w:pPr>
      <w:r>
        <w:rPr/>
        <w:t>б) Ичалковского</w:t>
      </w:r>
    </w:p>
    <w:p>
      <w:pPr>
        <w:pStyle w:val="Normal"/>
        <w:rPr/>
      </w:pPr>
      <w:r>
        <w:rPr/>
        <w:t>в) Пустынского</w:t>
      </w:r>
    </w:p>
    <w:p>
      <w:pPr>
        <w:pStyle w:val="Normal"/>
        <w:rPr/>
      </w:pPr>
      <w:r>
        <w:rPr/>
        <w:t>г) Уразовского</w:t>
      </w:r>
    </w:p>
    <w:p>
      <w:pPr>
        <w:pStyle w:val="21"/>
        <w:ind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21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иосферный заповедник отличается от природного заповедника главным образ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) более строгим режимом охраны приро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) наличием экспериментальных экологических площадо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большей площадью территории или акватор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) осуществлением фонового экологического мониторин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В 2003 г. Российская Федерация ратифицировала международную конвенцию о .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сокращении выбросов парниковых газов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сохранении биологического разнообразия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трансграничном загрязнении атмосферы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сокращение выбросов газов, влияющих на озоносферу Земли</w:t>
      </w:r>
    </w:p>
    <w:p>
      <w:pPr>
        <w:pStyle w:val="Normal"/>
        <w:tabs>
          <w:tab w:val="clear" w:pos="227"/>
          <w:tab w:val="left" w:pos="0" w:leader="none"/>
          <w:tab w:val="left" w:pos="492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Экологически чистой называется продукция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не вызывающая загрязнение окружающей среды и безвредная для здоровья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безвредная при производстве и использовании для окружающей среды и человека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не вызывающая загрязнение окружающей среды при производстве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пособствующая улучшению здоровья насел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Замедление темпов прироста населения Земли в последние годы обусловлено главным образом: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нижением рождаемости в экономически развитых странах и в РФ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увеличением смертн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снижением рождаем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увеличением смертности в экономически развитых странах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Наиболее рациональным методом утилизации ТБО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жигание смеси отходов в топках котл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сжигание смеси органических отходов в обжиговых печ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пиролиз смеси органических отход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жигание смеси органических отходов на полигонах захорон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Главным принципом устойчивого развития при осуществлении хозяйственной деятельности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 xml:space="preserve">а) социально-экономический эффект 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экологический аудит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экологический императи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экологический контро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185" w:hanging="0"/>
        <w:rPr/>
      </w:pPr>
      <w:r>
        <w:rPr/>
        <w:t>Предельно допустимая техногенная нагрузка на природную территорию − это: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критический уровень антропогенного воздействия на окружающую среду в виде выбросов и сбросов загрязняющих веществ из стационарных источник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максимально допустимое количество загрязняющего вещества, поступающего на определенную площадь в единицу времен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максимально допустимый уровень техногенного воздействия, при котором территория не теряет способности к воспроизводству почвенных и биологических ресурс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аксимально возможное количество промышленных объектов в расчете на единицу площади терри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обеспечения экологического баланса в биосфере особо охраняемые природные территории должны занимать в общемировом земельном фонде ____ долю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1 / 5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1 / 4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1 / 3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1 / 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При выпадении кислотных дождей в наибольшей степени страдают _________ лес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а) широколиственн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хвойные елов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хвойные сосновые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елколиственны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339" w:hanging="0"/>
        <w:rPr/>
      </w:pPr>
      <w:r>
        <w:rPr/>
        <w:t>Расположите ключевые понятия экологии в исторической последовательности их появления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лимитирующий фактор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экологическая ниша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экологическая толерантность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экосистема</w:t>
      </w:r>
    </w:p>
    <w:p>
      <w:pPr>
        <w:pStyle w:val="Normal"/>
        <w:tabs>
          <w:tab w:val="clear" w:pos="227"/>
          <w:tab w:val="left" w:pos="0" w:leader="none"/>
        </w:tabs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>
          <w:szCs w:val="24"/>
        </w:rPr>
        <w:t>Наиболее токсичным продуктом фотохимического смога является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оз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рад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пероксоацетилнитрат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ацетальдеги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Наиболее чувствительной к рекреационной нагрузке птицей лесного биогеоценоза является:</w:t>
      </w:r>
    </w:p>
    <w:p>
      <w:pPr>
        <w:pStyle w:val="Normal"/>
        <w:rPr/>
      </w:pPr>
      <w:r>
        <w:rPr/>
        <w:t>а) мухоловка-пеструшка</w:t>
      </w:r>
    </w:p>
    <w:p>
      <w:pPr>
        <w:pStyle w:val="Normal"/>
        <w:rPr/>
      </w:pPr>
      <w:r>
        <w:rPr/>
        <w:t>б) лесной конек</w:t>
      </w:r>
    </w:p>
    <w:p>
      <w:pPr>
        <w:pStyle w:val="Normal"/>
        <w:rPr/>
      </w:pPr>
      <w:r>
        <w:rPr/>
        <w:t>в) синица большая</w:t>
      </w:r>
    </w:p>
    <w:p>
      <w:pPr>
        <w:pStyle w:val="Normal"/>
        <w:rPr/>
      </w:pPr>
      <w:r>
        <w:rPr/>
        <w:t>г) дрозд-рябин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представителей микрофауны почва является _____ средой обитаний</w:t>
      </w:r>
    </w:p>
    <w:p>
      <w:pPr>
        <w:pStyle w:val="Normal"/>
        <w:rPr/>
      </w:pPr>
      <w:r>
        <w:rPr/>
        <w:t>а) водной</w:t>
      </w:r>
    </w:p>
    <w:p>
      <w:pPr>
        <w:pStyle w:val="Normal"/>
        <w:rPr/>
      </w:pPr>
      <w:r>
        <w:rPr/>
        <w:t>б) воздушной</w:t>
      </w:r>
    </w:p>
    <w:p>
      <w:pPr>
        <w:pStyle w:val="Normal"/>
        <w:rPr/>
      </w:pPr>
      <w:r>
        <w:rPr/>
        <w:t>в) водно-воздушной</w:t>
      </w:r>
    </w:p>
    <w:p>
      <w:pPr>
        <w:pStyle w:val="Normal"/>
        <w:rPr/>
      </w:pPr>
      <w:r>
        <w:rPr/>
        <w:t>г) твёрдой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16"/>
        <w:ind w:left="0" w:hanging="0"/>
        <w:jc w:val="both"/>
        <w:rPr/>
      </w:pPr>
      <w:r>
        <w:rPr/>
        <w:t>Смещение охлажденных слоев воздуха вниз и скопление их под слоем теплого воздуха, приводящее к увеличению концентрации загрязняющих веществ в приземном слое, называется...</w:t>
      </w:r>
    </w:p>
    <w:p>
      <w:pPr>
        <w:pStyle w:val="Normal"/>
        <w:spacing w:lineRule="auto" w:line="216"/>
        <w:jc w:val="both"/>
        <w:rPr/>
      </w:pPr>
      <w:r>
        <w:rPr/>
        <w:t>а) смог</w:t>
      </w:r>
    </w:p>
    <w:p>
      <w:pPr>
        <w:pStyle w:val="Normal"/>
        <w:spacing w:lineRule="auto" w:line="216"/>
        <w:jc w:val="both"/>
        <w:rPr/>
      </w:pPr>
      <w:r>
        <w:rPr/>
        <w:t>б) инверсия</w:t>
      </w:r>
    </w:p>
    <w:p>
      <w:pPr>
        <w:pStyle w:val="Normal"/>
        <w:spacing w:lineRule="auto" w:line="216"/>
        <w:jc w:val="both"/>
        <w:rPr/>
      </w:pPr>
      <w:r>
        <w:rPr/>
        <w:t>в) конвекция</w:t>
      </w:r>
    </w:p>
    <w:p>
      <w:pPr>
        <w:pStyle w:val="Normal"/>
        <w:rPr/>
      </w:pPr>
      <w:r>
        <w:rPr/>
        <w:t>г) дивергенция</w:t>
      </w:r>
    </w:p>
    <w:p>
      <w:pPr>
        <w:pStyle w:val="Normal"/>
        <w:rPr/>
      </w:pPr>
      <w:r>
        <w:rPr/>
      </w:r>
    </w:p>
    <w:p>
      <w:pPr>
        <w:pStyle w:val="2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</w:rPr>
        <w:t>Международная межправительственная организация, в задачи которой входит оценка и прогноз состояния продовольственных биологических ресурсов биосферы − ....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а) ВОЗ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б) МСОП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>
          <w:color w:val="000000"/>
        </w:rPr>
      </w:pPr>
      <w:r>
        <w:rPr>
          <w:color w:val="000000"/>
        </w:rPr>
        <w:t>в) ФАО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г) ЮНЕС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В течение исторического периода количество энергии, затрачиваемое человеком на получение единицы полезной продукции (промышленной и сельскохозяйственной)...</w:t>
      </w:r>
    </w:p>
    <w:p>
      <w:pPr>
        <w:pStyle w:val="Normal"/>
        <w:rPr/>
      </w:pPr>
      <w:r>
        <w:rPr/>
        <w:t>а) уменьшалось</w:t>
      </w:r>
    </w:p>
    <w:p>
      <w:pPr>
        <w:pStyle w:val="Normal"/>
        <w:rPr/>
      </w:pPr>
      <w:r>
        <w:rPr/>
        <w:t>б) увеличивалось</w:t>
      </w:r>
    </w:p>
    <w:p>
      <w:pPr>
        <w:pStyle w:val="Normal"/>
        <w:rPr/>
      </w:pPr>
      <w:r>
        <w:rPr/>
        <w:t>в) оставалось постоянны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Редким, гнездящимся в старовозрастных темнохвойных лесах,  и особо охраняемым в Нижегородской области, является дятел...</w:t>
      </w:r>
    </w:p>
    <w:p>
      <w:pPr>
        <w:pStyle w:val="Normal"/>
        <w:rPr/>
      </w:pPr>
      <w:r>
        <w:rPr/>
        <w:t>а) малый пестрый</w:t>
      </w:r>
    </w:p>
    <w:p>
      <w:pPr>
        <w:pStyle w:val="Normal"/>
        <w:rPr/>
      </w:pPr>
      <w:r>
        <w:rPr/>
        <w:t>б) зеленый</w:t>
      </w:r>
    </w:p>
    <w:p>
      <w:pPr>
        <w:pStyle w:val="Normal"/>
        <w:rPr/>
      </w:pPr>
      <w:r>
        <w:rPr/>
        <w:t>в) черный</w:t>
      </w:r>
    </w:p>
    <w:p>
      <w:pPr>
        <w:pStyle w:val="Normal"/>
        <w:rPr/>
      </w:pPr>
      <w:r>
        <w:rPr/>
        <w:t>г) трехпа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с обоснованиями вариантов ответа:</w:t>
      </w:r>
    </w:p>
    <w:p>
      <w:pPr>
        <w:pStyle w:val="Normal"/>
        <w:rPr>
          <w:i/>
          <w:i/>
        </w:rPr>
      </w:pPr>
      <w:r>
        <w:rPr>
          <w:i/>
        </w:rPr>
        <w:t>Напишите краткое обоснование, почему Вы считаете выбранный вариант ответа правильным, а каждый другой предложенный вариант ответа неправильным или неточным</w:t>
      </w:r>
    </w:p>
    <w:p>
      <w:pPr>
        <w:pStyle w:val="Normal"/>
        <w:rPr/>
      </w:pPr>
      <w:r>
        <w:rPr/>
        <w:t>Наиболее эффективным методом охраны исчезающего в Нижегородской области черного аиста является:</w:t>
      </w:r>
    </w:p>
    <w:p>
      <w:pPr>
        <w:pStyle w:val="Normal"/>
        <w:rPr/>
      </w:pPr>
      <w:r>
        <w:rPr/>
        <w:t>а) запрет охоты на аиста</w:t>
      </w:r>
    </w:p>
    <w:p>
      <w:pPr>
        <w:pStyle w:val="Normal"/>
        <w:rPr/>
      </w:pPr>
      <w:r>
        <w:rPr/>
        <w:t>б) установка специальных шестов и платформ, на которых аисты гнездятся</w:t>
      </w:r>
    </w:p>
    <w:p>
      <w:pPr>
        <w:pStyle w:val="Normal"/>
        <w:rPr/>
      </w:pPr>
      <w:r>
        <w:rPr/>
        <w:t>в) строгая охрана участков природных гнездований</w:t>
      </w:r>
    </w:p>
    <w:p>
      <w:pPr>
        <w:pStyle w:val="Normal"/>
        <w:rPr/>
      </w:pPr>
      <w:r>
        <w:rPr/>
        <w:t>г) разведение аистов на специальных фермах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BodyText">
    <w:name w:val="Body Text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3:00Z</dcterms:created>
  <dc:creator>1</dc:creator>
  <dc:description/>
  <cp:keywords/>
  <dc:language>en-US</dc:language>
  <cp:lastModifiedBy>Admin</cp:lastModifiedBy>
  <dcterms:modified xsi:type="dcterms:W3CDTF">2009-10-14T10:56:00Z</dcterms:modified>
  <cp:revision>9</cp:revision>
  <dc:subject/>
  <dc:title>Тест – вопросы</dc:title>
</cp:coreProperties>
</file>