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1 (Верно/Неверно)</w:t>
      </w:r>
    </w:p>
    <w:p>
      <w:pPr>
        <w:pStyle w:val="Normal"/>
        <w:rPr/>
      </w:pPr>
      <w:r>
        <w:rPr>
          <w:sz w:val="28"/>
          <w:szCs w:val="28"/>
        </w:rPr>
        <w:t xml:space="preserve">(за правильный и обоснованный ответ максимальное количество – </w:t>
      </w:r>
      <w:r>
        <w:rPr>
          <w:b/>
          <w:sz w:val="28"/>
          <w:szCs w:val="28"/>
        </w:rPr>
        <w:t>1 бал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Главной целью развития экономической теории является успех в бизне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ост потребительских доходов вызовет расширение спроса на все това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Если одновременно вырастут предложение товара и потребительские доходы, возможно, цена товара не измен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 рынке совершенной конкуренции фирмы предлагают более разнообразные товары, чем при монополистической конкур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мером символических денег служат бумажные день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 № 2 («5:1»)</w:t>
      </w:r>
      <w:r>
        <w:rPr>
          <w:sz w:val="28"/>
          <w:szCs w:val="28"/>
        </w:rPr>
        <w:t xml:space="preserve"> Выбрать один правильный отв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за правильный ответ с представленными расчетами и обоснованиями максимальное количество баллов</w:t>
      </w:r>
      <w:r>
        <w:rPr>
          <w:b/>
          <w:sz w:val="28"/>
          <w:szCs w:val="28"/>
        </w:rPr>
        <w:t xml:space="preserve">  - 2 балл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Функция спроса P = 7 - Q, функция предложения  P =  Q + 3. Рыночная цена равна:</w:t>
      </w:r>
    </w:p>
    <w:p>
      <w:pPr>
        <w:pStyle w:val="Normal"/>
        <w:tabs>
          <w:tab w:val="clear" w:pos="708"/>
          <w:tab w:val="left" w:pos="2694" w:leader="none"/>
          <w:tab w:val="left" w:pos="5387" w:leader="none"/>
          <w:tab w:val="left" w:pos="765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2;        б) 3;       в)4      г) 5;      д)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изводственный цикл на предприятии 1 год. Стоимость оборудования 8000 д.е., нормативный срок службы 4 года. Стоимость сырья и материалов 4000 д.е. Заработная плата 5000 д.е. Прибыль 2000 д.е. Издержки рав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8000;    </w:t>
        <w:tab/>
        <w:tab/>
        <w:t xml:space="preserve">б) 10000;   </w:t>
        <w:tab/>
        <w:tab/>
        <w:t xml:space="preserve">в)  11000;   </w:t>
        <w:tab/>
        <w:t xml:space="preserve"> г)  13000;   </w:t>
        <w:tab/>
        <w:t xml:space="preserve">  д) 190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Если постоянные издержки 100 д.е., средние переменные издержки 20 д.е., а средние общие издержки 30 д.е., то объем выпуска равен:</w:t>
      </w:r>
    </w:p>
    <w:p>
      <w:pPr>
        <w:pStyle w:val="Normal"/>
        <w:tabs>
          <w:tab w:val="clear" w:pos="708"/>
          <w:tab w:val="left" w:pos="1418" w:leader="none"/>
          <w:tab w:val="left" w:pos="3119" w:leader="none"/>
          <w:tab w:val="left" w:pos="5103" w:leader="none"/>
          <w:tab w:val="left" w:pos="6946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 5;     б)  10;        в)  20;     г)  100;   </w:t>
        <w:tab/>
        <w:t>д) нельзя определить.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инфляцию за 2 года, если в первый год цены выросли на 35%, а во второй год цены выросли на 30%:</w:t>
      </w:r>
    </w:p>
    <w:p>
      <w:pPr>
        <w:pStyle w:val="Normal"/>
        <w:widowControl w:val="false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65%;       б) 75,5%        в) 165%    г) 175%        д) другой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Рыночная цена товара 100 рублей. Средние издержки – 80% от цены. Как изменится прибыль, если новая технология позволит сократить издержки на 25%? 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не изменится;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увеличится на 25%;     </w:t>
        <w:tab/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 увеличится в 2 раза;   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увеличится в 3 раза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увеличится в 4 раза.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Рост цен на материалы, необходимые для производства конкретного товара, вызывает: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сдвиг кривой спроса на товар вправо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сдвиг кривой предложения влево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сдвиг кривой предложения вправо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сдвиг кривой спроса влево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другой ответ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Цена денежной единицы одной страны, выраженная в денежных единицах другой страны называется: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валютный курс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валюта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ставка процента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индекс Доу-Джонса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коэффициент Джини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Инфляция – это устойчивая тенденция роста…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цен на продукты питания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цен на импортные товары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цен на энергоносители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цен на услуги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общего уровня цен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9. Человек не считается безработным, если он…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ходит в школу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ожидает выхода на новую работу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временно уволен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не работает и ищет работу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нет верного ответа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10. Тезис о «невидимой руке» рынка принадлежит…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Аристотелю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А.Смиту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К.Марксу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А.Маршаллу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Дж.М.Кейнсу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jc w:val="center"/>
        <w:rPr/>
      </w:pPr>
      <w:r>
        <w:rPr>
          <w:b/>
          <w:sz w:val="28"/>
          <w:szCs w:val="28"/>
        </w:rPr>
        <w:t>Тест № 3 («5:№»)</w:t>
      </w:r>
      <w:r>
        <w:rPr>
          <w:sz w:val="28"/>
          <w:szCs w:val="28"/>
        </w:rPr>
        <w:t xml:space="preserve"> Выбрать все правильные ответы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за полный и обоснованный ответ максимальное количество баллов – </w:t>
      </w:r>
      <w:r>
        <w:rPr>
          <w:b/>
          <w:sz w:val="28"/>
          <w:szCs w:val="28"/>
        </w:rPr>
        <w:t>3 балла)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Если в обществе объем производственных ресурсов увеличился, 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будет произведено больше товаров и услуг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экономика в состоянии производить больше товаров и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улучшилась технология 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повысился стандарт жизненного уров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кривая производственных возможностей сдвинулась в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Если предложение и спрос на товар возрастают, то возможно, что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цена повыс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увеличится количество тов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уменьшится количество тов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повысится цена и увеличится количество тов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повысится цена и уменьшится количество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Для традиционной экономической системы характерно …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универсальный характер труда и произ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специализация произ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планомерное развитие экономи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открытость экономических связ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стабильность и предсказуемость бы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К факторам интенсивного экономического роста относя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повышение уровня образования, квалификации трудовых ресур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внедрение достижений НТР в произ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увеличение пахотных зем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прирост капитальных ресурсов на неизменной технической осно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рост численности занятых в производ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Фаза экономического цикла «кризис» характеризуется…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ростом совокупного спроса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падением производства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ростом занятости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перепроизводством товаров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ростом инвести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ровень безработицы при полной занятости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равен нулю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равен сумме уровней структурной и фрикционной безработицы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предполагает нулевую циклическую безработицу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равен сумме уровней структурной и циклической безработ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равен сумме уровней фрикционной и циклической безработ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Мода меняется в пользу определенного товара. Одновременно растут цены на факторы производства. Как изменятся параметры равновес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цена может повыс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равновесный объем может увелич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равновесный объем может не измен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равновесный объем может уменьш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цена может понизиться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8. Выберите негативные стороны рынка из перечисленных ниже характеристик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 обеспечивает стабильности развития экономической сис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 обеспечивает эффективного использования ресур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обеспечивает действенной мотивации развития фундаментальной на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е гарантирует полной занятости и стабильного уровня ц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е обеспечивает условия для производства общественных бла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Деньги не выполняют функци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меры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средства обра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средства измерения жад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средства накоп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средства защиты от инфля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На рост производительности труда оказывают влия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технологические изме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увеличение продолжительности рабочего вре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повышение уровня образования и квалификации рабо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использование более эффективного обору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уровень организации производств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sz w:val="28"/>
      <w:szCs w:val="28"/>
    </w:rPr>
  </w:style>
  <w:style w:type="paragraph" w:styleId="Style14">
    <w:name w:val="Цитата"/>
    <w:basedOn w:val="Normal"/>
    <w:qFormat/>
    <w:pPr>
      <w:spacing w:lineRule="auto" w:line="360"/>
      <w:ind w:left="360" w:right="-5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1:25:00Z</dcterms:created>
  <dc:creator>Titoves</dc:creator>
  <dc:description/>
  <cp:keywords/>
  <dc:language>en-US</dc:language>
  <cp:lastModifiedBy>Anna</cp:lastModifiedBy>
  <cp:lastPrinted>2009-10-08T23:39:00Z</cp:lastPrinted>
  <dcterms:modified xsi:type="dcterms:W3CDTF">2009-10-20T11:25:00Z</dcterms:modified>
  <cp:revision>2</cp:revision>
  <dc:subject/>
  <dc:title>9 класс</dc:title>
</cp:coreProperties>
</file>