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тветы на вопросы муниципального этапа Всероссийской олимпиады школьников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. Всего 40 баллов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дин балл за один правильный ответ. Всего 10 баллов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028"/>
        <w:gridCol w:w="1028"/>
        <w:gridCol w:w="1028"/>
        <w:gridCol w:w="1028"/>
        <w:gridCol w:w="1028"/>
        <w:gridCol w:w="1028"/>
        <w:gridCol w:w="1028"/>
        <w:gridCol w:w="1028"/>
        <w:gridCol w:w="1028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II. по 0.5 балла за один правильный ответ, всего 20 баллов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Лишнее поняти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бобщающее экономическое понятие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оходы на факторы производств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услуги образова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атериальные потребности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деньги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акторы производств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ссуда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ункции денег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оцент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редпринимательство 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низкая квалификация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акторы роста производительности труд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полная занятость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Функции государства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расширение рынка сбыта товара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иды рекламы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торговля (вид деятельности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Формы торговли 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охранение традици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омандная экономическая система.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III. Всего 5 баллов.</w:t>
      </w:r>
    </w:p>
    <w:tbl>
      <w:tblPr>
        <w:tblW w:w="991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318"/>
        <w:gridCol w:w="3292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лов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клад до востребова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очный вклад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тавка процен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изка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сокая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нение процента в течение срока вкла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озмож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возможно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нимальная сумма вклад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тсутствует или низка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пределена и высокая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од исчисления процентов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Простой процент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ый процент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 Задачи. Всего 5 баллов (по 0.5 за формулы, по 2 балла за решение)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1. Доход от продажи всей партии товара. Д = ПР + З = 7000 + 13000 = 20000рублей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Цену проданного товара. Ц = Д : К = 20000 : 500 = 40 рублей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пишите формулы.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1. Стоимость всего товара.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*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* 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= 8000 рублей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Цену единицы товара. 8000 : 250 = 32 рубля.</w:t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тветы на вопросы муниципального этапа Всероссийской олимпиады школьников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. Всего 50 баллов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сего 15 баллов (один балл за один правильный ответ).</w:t>
      </w:r>
    </w:p>
    <w:tbl>
      <w:tblPr>
        <w:tblW w:w="1042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6"/>
        <w:gridCol w:w="1326"/>
        <w:gridCol w:w="1232"/>
        <w:gridCol w:w="1326"/>
        <w:gridCol w:w="1326"/>
        <w:gridCol w:w="1232"/>
        <w:gridCol w:w="1326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Style15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 Задачи. 12 баллов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 = P +P * i* n</w:t>
      </w:r>
    </w:p>
    <w:p>
      <w:pPr>
        <w:pStyle w:val="Style15"/>
        <w:ind w:left="218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) 1100 рублей</w:t>
      </w:r>
    </w:p>
    <w:p>
      <w:pPr>
        <w:pStyle w:val="Style15"/>
        <w:ind w:left="218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) 28000 рублей</w:t>
      </w:r>
    </w:p>
    <w:p>
      <w:pPr>
        <w:pStyle w:val="Style15"/>
        <w:ind w:left="218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) 530 рублей</w:t>
      </w:r>
    </w:p>
    <w:p>
      <w:pPr>
        <w:pStyle w:val="Style15"/>
        <w:ind w:left="218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) 2160 рублей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 1. 50 -45 = 5 млн. рублей – безработные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 5: 50 * 100% = 10% уровень безработицы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=5000:1000 = 5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ублей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FC=1.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рублей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C=550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рублей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C=700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рублей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= - 200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рублей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III. Всего 12 баллов.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1713"/>
        <w:gridCol w:w="1713"/>
        <w:gridCol w:w="1713"/>
        <w:gridCol w:w="1714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16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С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 Всего 7 баллов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 графике обозначьте достижение: рыночного равновесия – точка Е, дефицита и избытка товара; формирование рынка продавца и рынка покупател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095</wp:posOffset>
                </wp:positionH>
                <wp:positionV relativeFrom="paragraph">
                  <wp:posOffset>635</wp:posOffset>
                </wp:positionV>
                <wp:extent cx="10160" cy="193421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85pt;margin-top:0pt;width:0.75pt;height:15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9620</wp:posOffset>
                </wp:positionH>
                <wp:positionV relativeFrom="paragraph">
                  <wp:posOffset>1933575</wp:posOffset>
                </wp:positionV>
                <wp:extent cx="20961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152.25pt;width:1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203835</wp:posOffset>
                </wp:positionV>
                <wp:extent cx="1981835" cy="173101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82160" cy="173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85pt;margin-top:16.05pt;width:156.05pt;height:136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920</wp:posOffset>
                </wp:positionH>
                <wp:positionV relativeFrom="paragraph">
                  <wp:posOffset>203200</wp:posOffset>
                </wp:positionV>
                <wp:extent cx="1915160" cy="173101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560" cy="173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6pt;width:150.8pt;height:13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127000</wp:posOffset>
                </wp:positionV>
                <wp:extent cx="152400" cy="90487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50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3000"/>
                            <a:gd name="textAreaBottom" fmla="*/ 49968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5.6pt;margin-top:10pt;width:11.95pt;height:71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02435</wp:posOffset>
                </wp:positionH>
                <wp:positionV relativeFrom="paragraph">
                  <wp:posOffset>-338455</wp:posOffset>
                </wp:positionV>
                <wp:extent cx="238125" cy="1323975"/>
                <wp:effectExtent l="5715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7960" cy="1324080"/>
                        </a:xfrm>
                        <a:custGeom>
                          <a:avLst/>
                          <a:gdLst>
                            <a:gd name="textAreaLeft" fmla="*/ 86400 w 135000"/>
                            <a:gd name="textAreaRight" fmla="*/ 135360 w 135000"/>
                            <a:gd name="textAreaTop" fmla="*/ 19440 h 750600"/>
                            <a:gd name="textAreaBottom" fmla="*/ 731160 h 75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4.05pt;margin-top:-26.7pt;width:18.7pt;height:104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9620</wp:posOffset>
                </wp:positionH>
                <wp:positionV relativeFrom="paragraph">
                  <wp:posOffset>129540</wp:posOffset>
                </wp:positionV>
                <wp:extent cx="171513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10.2pt;width:13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2070</wp:posOffset>
                </wp:positionH>
                <wp:positionV relativeFrom="paragraph">
                  <wp:posOffset>262890</wp:posOffset>
                </wp:positionV>
                <wp:extent cx="9531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pt;margin-top:20.7pt;width:7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Рынок продавца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4945</wp:posOffset>
                </wp:positionH>
                <wp:positionV relativeFrom="paragraph">
                  <wp:posOffset>93980</wp:posOffset>
                </wp:positionV>
                <wp:extent cx="695960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6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35pt;margin-top:7.4pt;width:54.8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5920</wp:posOffset>
                </wp:positionH>
                <wp:positionV relativeFrom="paragraph">
                  <wp:posOffset>246380</wp:posOffset>
                </wp:positionV>
                <wp:extent cx="3435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19.4pt;width:2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   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9620</wp:posOffset>
                </wp:positionH>
                <wp:positionV relativeFrom="paragraph">
                  <wp:posOffset>96520</wp:posOffset>
                </wp:positionV>
                <wp:extent cx="10388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7.6pt;width:81.75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7845</wp:posOffset>
                </wp:positionH>
                <wp:positionV relativeFrom="paragraph">
                  <wp:posOffset>96520</wp:posOffset>
                </wp:positionV>
                <wp:extent cx="1270" cy="9023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35pt;margin-top:7.6pt;width:0.05pt;height:71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5120</wp:posOffset>
                </wp:positionH>
                <wp:positionV relativeFrom="paragraph">
                  <wp:posOffset>96520</wp:posOffset>
                </wp:positionV>
                <wp:extent cx="104775" cy="828675"/>
                <wp:effectExtent l="635" t="571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2872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12240 h 469800"/>
                            <a:gd name="textAreaBottom" fmla="*/ 457560 h 46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6pt;margin-top:7.6pt;width:8.2pt;height:6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5920</wp:posOffset>
                </wp:positionH>
                <wp:positionV relativeFrom="paragraph">
                  <wp:posOffset>210820</wp:posOffset>
                </wp:positionV>
                <wp:extent cx="10160" cy="4959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6pt;margin-top:16.6pt;width:0.75pt;height:3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1670</wp:posOffset>
                </wp:positionH>
                <wp:positionV relativeFrom="paragraph">
                  <wp:posOffset>210820</wp:posOffset>
                </wp:positionV>
                <wp:extent cx="10160" cy="4959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16.6pt;width:0.75pt;height:3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Е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3810</wp:posOffset>
                </wp:positionV>
                <wp:extent cx="1270" cy="1270"/>
                <wp:effectExtent l="13970" t="13970" r="13970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eded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35pt;margin-top:0.3pt;width:0.05pt;height:0.05pt" type="_x0000_t32">
                <v:stroke color="#dedede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2070</wp:posOffset>
                </wp:positionH>
                <wp:positionV relativeFrom="paragraph">
                  <wp:posOffset>203835</wp:posOffset>
                </wp:positionV>
                <wp:extent cx="1270" cy="1911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pt;margin-top:16.0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4945</wp:posOffset>
                </wp:positionH>
                <wp:positionV relativeFrom="paragraph">
                  <wp:posOffset>70485</wp:posOffset>
                </wp:positionV>
                <wp:extent cx="1270" cy="3244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35pt;margin-top:5.55pt;width:0.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70485</wp:posOffset>
                </wp:positionV>
                <wp:extent cx="10160" cy="3244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pt;margin-top:5.55pt;width:0.7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4570</wp:posOffset>
                </wp:positionH>
                <wp:positionV relativeFrom="paragraph">
                  <wp:posOffset>203835</wp:posOffset>
                </wp:positionV>
                <wp:extent cx="1270" cy="1911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1pt;margin-top:16.05pt;width:0.1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                                  Рынок покупателя</w:t>
      </w:r>
    </w:p>
    <w:p>
      <w:pPr>
        <w:pStyle w:val="Normal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9620</wp:posOffset>
                </wp:positionH>
                <wp:positionV relativeFrom="paragraph">
                  <wp:posOffset>82550</wp:posOffset>
                </wp:positionV>
                <wp:extent cx="17151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6.5pt;width:13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1960</wp:posOffset>
                </wp:positionH>
                <wp:positionV relativeFrom="paragraph">
                  <wp:posOffset>-527050</wp:posOffset>
                </wp:positionV>
                <wp:extent cx="161925" cy="1381125"/>
                <wp:effectExtent l="5715" t="635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62000" cy="1380960"/>
                        </a:xfrm>
                        <a:custGeom>
                          <a:avLst/>
                          <a:gdLst>
                            <a:gd name="textAreaLeft" fmla="*/ 58680 w 91800"/>
                            <a:gd name="textAreaRight" fmla="*/ 92160 w 91800"/>
                            <a:gd name="textAreaTop" fmla="*/ 20160 h 783000"/>
                            <a:gd name="textAreaBottom" fmla="*/ 762840 h 78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pt;margin-top:-41.5pt;width:12.7pt;height:108.7pt;flip:x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2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V. всего 4 балла.</w:t>
      </w:r>
    </w:p>
    <w:tbl>
      <w:tblPr>
        <w:tblW w:w="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</w:tblGrid>
      <w:tr>
        <w:trPr>
          <w:trHeight w:val="843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мля - 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уд - 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питал - 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принимательство - В</w:t>
            </w:r>
          </w:p>
        </w:tc>
      </w:tr>
    </w:tbl>
    <w:p>
      <w:pPr>
        <w:pStyle w:val="Style15"/>
        <w:spacing w:before="0" w:after="16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8:12:00Z</dcterms:created>
  <dc:creator>ИРА</dc:creator>
  <dc:description/>
  <cp:keywords/>
  <dc:language>en-US</dc:language>
  <cp:lastModifiedBy>s.tyurina</cp:lastModifiedBy>
  <dcterms:modified xsi:type="dcterms:W3CDTF">2009-11-19T09:55:00Z</dcterms:modified>
  <cp:revision>6</cp:revision>
  <dc:subject/>
  <dc:title/>
</cp:coreProperties>
</file>