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униципальный этап Всероссийской олимпиады школьников по экономике. 7 класс. 2009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инарный тест.  Поставьте ответ ДА/НЕТ. 10 балл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ка как наука рассматривает проблему эффективного использования ограниченных ресурсов для удовлетворения неограниченных потребност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юди могут иметь всё, что захотят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блема выбора существует только у самых бедных людей и в самых бедных странах, а для всех остальных она просто не существуе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омандной экономической системе производятся только те товары и услуги, которые пользуются  спросом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работная плата является экономическим стимуло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ной целью предпринимательской деятельности является получение максимальной прибыли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итель товара планирует получить доход от продажи товара. Эта сумма должна превышать затраты производител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м больше оборотов совершают деньги, тем больше их необходимо для экономики стра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 торговле крупными партиями безналичный расчёт  встречается чаще, а цены при этом ниж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о не волнует проблема окружающей среды или вырубки лесов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ыделите лишнее понятие, объясните, почему выбрали  именно его и определите обобщающее экономическое понятие.  20 баллов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работная плата – прибыль – процент – предпринимательский доход – рен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дукты питания – одежда – обувь – услуги образования – квартира – мебель – автомобил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емля – труд – капитал – предпринимательство – деньг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ра стоимости – средство обращения – средство накопления – средство платежа – ссуд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ваторство – высокая степень риска – управленческие навыки – процен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 – знания – дисциплинированность – низкая квалификац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ераспределение доходов – защита конкуренции – обеспечение законодательной базы общества – полная занятост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зунги – апелляции – эффект стадности – расширение рынка сбыта товар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рмарка – биржа – аукцион – магазин – торговл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фицит товаров – нерациональное использование ресурсов – ошибки в планах – сохраняются тради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ка 7 класс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ставьте в таблицу вместо знаков вопроса пропущенные слова. 5 бал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tbl>
      <w:tblPr>
        <w:tblW w:w="103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53"/>
        <w:gridCol w:w="3443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лов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клад до востребовани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очный вклад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изка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сока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нение процента в течение срока вклад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возможно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нимальная сумма вклад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 исчисления процентов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?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ожный процент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шите задачи. 5 балл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ьте себя предпринимателем. Вы продали 500 штук товара. Затраты на изготовление всей партии товара составили 13 000 рублей, а полученная прибыль – 7000 рублей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ите: 1. Доход от продажи всей партии товара. 2. Цену проданного товара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пишите формул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обращение выпущено 500 тысяч рублей. Продано 250 штук товара. Скорость оборота рубля равна 4.</w:t>
      </w:r>
    </w:p>
    <w:p>
      <w:pPr>
        <w:pStyle w:val="Normal"/>
        <w:spacing w:before="0" w:after="1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ите: 1. Стоимость всего товара. 2. Цену единицы товара. </w:t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14:00Z</dcterms:created>
  <dc:creator>ИРА</dc:creator>
  <dc:description/>
  <cp:keywords/>
  <dc:language>en-US</dc:language>
  <cp:lastModifiedBy>s.tyurina</cp:lastModifiedBy>
  <dcterms:modified xsi:type="dcterms:W3CDTF">2009-11-19T09:54:00Z</dcterms:modified>
  <cp:revision>9</cp:revision>
  <dc:subject/>
  <dc:title/>
</cp:coreProperties>
</file>