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Муниципальный этап Всероссийской олимпиады школьников по экономике.  8 класс. 2009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инарный тест. Поставьте ответ ДА/НЕТ. 15 баллов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менение спроса происходит под влиянием цены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величение цены на сливочное масло, скорее всего, увеличит спрос на маргарин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величение цены на чай приведёт к росту предложения чая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менение величины предложения означает движение по кривой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разгар «Великой депрессии» 1933 года безработица в США достигла 25%. Это пример циклической безработицы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Если уровень инфляции составляет 10% в неделю, то такая инфляция называется гиперинфляцией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гда ЦБ снижает учётную ставку процента, банки получают дополнительные резервы, поэтому они могут предоставлять больше кредитов и увеличивать объём денежной массы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ассивным операциям КБ относят все операции по размещению денежных средств и формированию прибыли банка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ммандитисты - это полные члены товарищества, работающие в фирме, имеющие неограниченную ответственность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 уменьшении выпуска продукции переменные издержки не меняются, а постоянные уменьшаются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икроэкономика изучает поведение фирм и домашних хозяйств в условиях отдельных рынков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акроэкономика изучает экономику как единое целое в рамках отдельной страны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редит это выпуск денег или ценных бумаг в обращение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 быстром повышении общего уровня цен вкладывается всё больше инвестиций в расширение производства, в модернизацию оборудования и внедрение новых технологий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изводительность труда рассчитывается по формуле: объём произведённой продукции разделить на затраченное время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ешите задачи. 12 баллов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Если положить на счёт в банк некоторую сумму денег под определённый процент, сколько денег окажется на счету через год?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4 балла. 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) 1000 рублей под 10%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) 25000 рублей под 12%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) 500 рублей под 6%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)  2000 рублей под 8%.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 В стране 50 миллионов человек хотят и могут работать, а 45 миллионов из них работают. Каков уровень безработицы в %?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 балла.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. Фирма продаёт 1000 штук своей продукции. Общий доход от продажи продукции составил 5000 рублей.  Постоянные издержки составили 1500 рублей. Средние переменные издержки составили 5,5 рубля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пределите цену товара, переменные издержки, средние общие издержки, средние постоянные издержки и прибыль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6 баллов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пределите по высказыванию тип экономической системы. 12 баллов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едущую роль играют рыночные элементы при регулирующей роли государства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ичная выгода каждого из участников экономических отношений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икто не может выбирать себе профессию по желанию и обязательно должен наследовать ремесло отца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Цены не зависят от товарного спроса и предложения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лавным методом управления людьми является администрирование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аждый человек может заняться любой законной деятельностью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дукция распределяется в соответствии с накопленным опытом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езынициативные и безответственные работники, не заинтересованные в результатах своего труда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иление неравенства в обществе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кономическое отторжение неэффективных или ненужных обществу сфер производства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аждому работнику гарантирована определённая заработная плата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ынок не может нормально функционировать без государственного планирования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а графике обозначьте достижение: рыночного равновесия, дефицита и избытка товара; формирование рынка продавца и рынка покупателя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7 баллов.</w:t>
      </w:r>
    </w:p>
    <w:p>
      <w:pPr>
        <w:pStyle w:val="Normal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0095</wp:posOffset>
                </wp:positionH>
                <wp:positionV relativeFrom="paragraph">
                  <wp:posOffset>635</wp:posOffset>
                </wp:positionV>
                <wp:extent cx="10160" cy="193421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800" cy="19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9.85pt;margin-top:0pt;width:0.75pt;height:152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9620</wp:posOffset>
                </wp:positionH>
                <wp:positionV relativeFrom="paragraph">
                  <wp:posOffset>1933575</wp:posOffset>
                </wp:positionV>
                <wp:extent cx="2096135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96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6pt;margin-top:152.25pt;width:1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0095</wp:posOffset>
                </wp:positionH>
                <wp:positionV relativeFrom="paragraph">
                  <wp:posOffset>203200</wp:posOffset>
                </wp:positionV>
                <wp:extent cx="1981835" cy="1731010"/>
                <wp:effectExtent l="317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82160" cy="173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85pt;margin-top:16pt;width:156.05pt;height:136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3920</wp:posOffset>
                </wp:positionH>
                <wp:positionV relativeFrom="paragraph">
                  <wp:posOffset>203200</wp:posOffset>
                </wp:positionV>
                <wp:extent cx="1915160" cy="173101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560" cy="173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6pt;margin-top:16pt;width:150.8pt;height:13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65120</wp:posOffset>
                </wp:positionH>
                <wp:positionV relativeFrom="paragraph">
                  <wp:posOffset>127000</wp:posOffset>
                </wp:positionV>
                <wp:extent cx="152400" cy="904875"/>
                <wp:effectExtent l="0" t="5715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0504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3320 h 513000"/>
                            <a:gd name="textAreaBottom" fmla="*/ 499680 h 51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25.6pt;margin-top:10pt;width:11.95pt;height:71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</w:t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9620</wp:posOffset>
                </wp:positionH>
                <wp:positionV relativeFrom="paragraph">
                  <wp:posOffset>129540</wp:posOffset>
                </wp:positionV>
                <wp:extent cx="1715135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15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6pt;margin-top:10.2pt;width:135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                                    Рынок ___________________</w:t>
      </w:r>
    </w:p>
    <w:p>
      <w:pPr>
        <w:pStyle w:val="Normal"/>
        <w:ind w:left="144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9620</wp:posOffset>
                </wp:positionH>
                <wp:positionV relativeFrom="paragraph">
                  <wp:posOffset>96520</wp:posOffset>
                </wp:positionV>
                <wp:extent cx="103886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3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6pt;margin-top:7.6pt;width:81.75pt;height:0.1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7845</wp:posOffset>
                </wp:positionH>
                <wp:positionV relativeFrom="paragraph">
                  <wp:posOffset>96520</wp:posOffset>
                </wp:positionV>
                <wp:extent cx="1270" cy="90233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0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35pt;margin-top:7.6pt;width:0.05pt;height:71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65120</wp:posOffset>
                </wp:positionH>
                <wp:positionV relativeFrom="paragraph">
                  <wp:posOffset>96520</wp:posOffset>
                </wp:positionV>
                <wp:extent cx="104775" cy="828675"/>
                <wp:effectExtent l="635" t="5715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828720"/>
                        </a:xfrm>
                        <a:custGeom>
                          <a:avLst/>
                          <a:gdLst>
                            <a:gd name="textAreaLeft" fmla="*/ 0 w 59400"/>
                            <a:gd name="textAreaRight" fmla="*/ 21240 w 59400"/>
                            <a:gd name="textAreaTop" fmla="*/ 12240 h 469800"/>
                            <a:gd name="textAreaBottom" fmla="*/ 457560 h 46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6pt;margin-top:7.6pt;width:8.2pt;height:65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       Е</w:t>
      </w:r>
    </w:p>
    <w:p>
      <w:pPr>
        <w:pStyle w:val="Normal"/>
        <w:ind w:left="144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ынок ___________________</w:t>
      </w:r>
    </w:p>
    <w:p>
      <w:pPr>
        <w:pStyle w:val="Normal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9620</wp:posOffset>
                </wp:positionH>
                <wp:positionV relativeFrom="paragraph">
                  <wp:posOffset>82550</wp:posOffset>
                </wp:positionV>
                <wp:extent cx="171513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15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6pt;margin-top:6.5pt;width:13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ru-RU"/>
        </w:rPr>
        <w:t>2</w:t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                    </w:t>
      </w:r>
    </w:p>
    <w:p>
      <w:pPr>
        <w:pStyle w:val="Normal"/>
        <w:ind w:left="144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</w:p>
    <w:p>
      <w:pPr>
        <w:pStyle w:val="Normal"/>
        <w:ind w:left="144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          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ыделите доходы на факторы производства. 4 балла</w:t>
      </w:r>
      <w:r>
        <w:rPr/>
        <w:t>.</w:t>
      </w:r>
    </w:p>
    <w:tbl>
      <w:tblPr>
        <w:tblW w:w="9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780"/>
      </w:tblGrid>
      <w:tr>
        <w:trPr>
          <w:trHeight w:val="420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акторы производств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иды доходов</w:t>
            </w:r>
          </w:p>
        </w:tc>
      </w:tr>
      <w:tr>
        <w:trPr>
          <w:trHeight w:val="843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Земля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Труд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Капитал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едпринимательство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. зарплата.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. Процент.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. Предпринимательский доход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. Нормальная прибыль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. Прибыль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Е. Арендная плата</w:t>
            </w:r>
          </w:p>
          <w:p>
            <w:pPr>
              <w:pStyle w:val="Normal"/>
              <w:spacing w:before="0" w:after="16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Ж. Рента</w:t>
            </w:r>
          </w:p>
        </w:tc>
      </w:tr>
    </w:tbl>
    <w:p>
      <w:pPr>
        <w:pStyle w:val="Normal"/>
        <w:spacing w:before="0" w:after="160"/>
        <w:ind w:left="108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type w:val="nextPage"/>
      <w:pgSz w:w="11906" w:h="16838"/>
      <w:pgMar w:left="993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Calibri" w:cs="Times New Roman"/>
      <w:color w:val="5A5A5A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ambria" w:hAnsi="Cambria" w:eastAsia="Times New Roman" w:cs="Times New Roman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eastAsia="Times New Roman" w:cs="Times New Roman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eastAsia="Times New Roman" w:cs="Times New Roman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smallCaps/>
      <w:color w:val="3071C3"/>
      <w:spacing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/>
    </w:rPr>
  </w:style>
  <w:style w:type="character" w:styleId="Style7">
    <w:name w:val="Подзаголовок Знак"/>
    <w:basedOn w:val="Style5"/>
    <w:qFormat/>
    <w:rPr>
      <w:smallCaps/>
      <w:color w:val="938953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smallCaps/>
      <w:color w:val="365F91"/>
      <w:sz w:val="20"/>
      <w:szCs w:val="20"/>
    </w:rPr>
  </w:style>
  <w:style w:type="character" w:styleId="Style9">
    <w:name w:val="Слабое выделение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Style10">
    <w:name w:val="Сильное выделение"/>
    <w:qFormat/>
    <w:rPr>
      <w:b/>
      <w:bCs/>
      <w:smallCaps/>
      <w:color w:val="4F81BD"/>
      <w:spacing w:val="40"/>
    </w:rPr>
  </w:style>
  <w:style w:type="character" w:styleId="Style11">
    <w:name w:val="Слабая ссылка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Style12">
    <w:name w:val="Сильная ссылка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smallCaps/>
      <w:color w:val="3071C3"/>
      <w:spacing w:val="2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smallCaps/>
      <w:color w:val="938953"/>
      <w:spacing w:val="2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21">
    <w:name w:val="Цитата 2 Знак"/>
    <w:basedOn w:val="Style5"/>
    <w:qFormat/>
    <w:rPr>
      <w:i/>
      <w:iCs/>
      <w:color w:val="5A5A5A"/>
      <w:sz w:val="20"/>
      <w:szCs w:val="20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Calibri" w:cs="Times New Roman"/>
      <w:smallCaps/>
      <w:color w:val="938953"/>
      <w:spacing w:val="5"/>
      <w:sz w:val="28"/>
      <w:szCs w:val="28"/>
      <w:lang w:val="en-US" w:bidi="en-US" w:eastAsia="zh-CN"/>
    </w:rPr>
  </w:style>
  <w:style w:type="paragraph" w:styleId="Style14">
    <w:name w:val="Без интервала"/>
    <w:basedOn w:val="Normal"/>
    <w:qFormat/>
    <w:pPr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Выделенная цитата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eastAsia="Times New Roman" w:cs="Times New Roman"/>
      <w:smallCaps/>
      <w:color w:val="365F91"/>
    </w:rPr>
  </w:style>
  <w:style w:type="paragraph" w:styleId="Style17">
    <w:name w:val="Название объекта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8:21:00Z</dcterms:created>
  <dc:creator>ИРА</dc:creator>
  <dc:description/>
  <cp:keywords/>
  <dc:language>en-US</dc:language>
  <cp:lastModifiedBy>s.tyurina</cp:lastModifiedBy>
  <dcterms:modified xsi:type="dcterms:W3CDTF">2009-11-19T09:55:00Z</dcterms:modified>
  <cp:revision>18</cp:revision>
  <dc:subject/>
  <dc:title/>
</cp:coreProperties>
</file>