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9-10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m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Use of English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ask 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Read the text. Fill in the gaps with the appropriate forms of the words from the right column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The Student in the Street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1881"/>
      </w:tblGrid>
      <w:tr>
        <w:trPr/>
        <w:tc>
          <w:tcPr>
            <w:tcW w:w="83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62"/>
              <w:rPr/>
            </w:pPr>
            <w:r>
              <w:rPr>
                <w:sz w:val="32"/>
                <w:szCs w:val="32"/>
                <w:lang w:val="en-US"/>
              </w:rPr>
              <w:tab/>
              <w:t>A lunchtime tour through the summer crowds of Oxford Street reveals foreign students _</w:t>
            </w:r>
            <w:r>
              <w:rPr>
                <w:sz w:val="32"/>
                <w:szCs w:val="32"/>
                <w:u w:val="single"/>
                <w:lang w:val="en-US"/>
              </w:rPr>
              <w:t>1</w:t>
            </w:r>
            <w:r>
              <w:rPr>
                <w:sz w:val="32"/>
                <w:szCs w:val="32"/>
                <w:lang w:val="en-US"/>
              </w:rPr>
              <w:t>_ about the dirt and the noise - but generally happy with their tuitio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ab/>
              <w:t>This year, _2_ that the British were “cold and reserved” met with little _3_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  <w:szCs w:val="32"/>
                <w:lang w:val="en-US"/>
              </w:rPr>
              <w:tab/>
              <w:t>K.Kawano, a 29-year-old worker from Japan, is on a summer course _4_ for by his company, enjoys the old architecture which contrasts so sharply with the _5_ of Hiroshima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ab/>
              <w:t>A.Iglesias says studying in London is expensive for a Spaniard and he misses the greater _6_ of the Latin people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ab/>
              <w:t>T.Bagagli appreciates the _7_ of Britain except for the “stupid law of pubs closing”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ab/>
              <w:t>Arab dental student A.Aloraifi must learn English because half of his course _8_ in the language. He likes the lakes and the shops, but… “The English like money, and they think all the Arabs are rich.”</w:t>
            </w:r>
          </w:p>
        </w:tc>
        <w:tc>
          <w:tcPr>
            <w:tcW w:w="1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omplain</w:t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suggest</w:t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gree</w:t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pay</w:t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ew</w:t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riendly</w:t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free</w:t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ind w:firstLine="462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read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684" w:leader="none"/>
        </w:tabs>
        <w:spacing w:lineRule="auto" w:line="216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9-10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m</w:t>
      </w:r>
    </w:p>
    <w:p>
      <w:pPr>
        <w:pStyle w:val="Normal"/>
        <w:tabs>
          <w:tab w:val="clear" w:pos="708"/>
          <w:tab w:val="left" w:pos="684" w:leader="none"/>
        </w:tabs>
        <w:spacing w:lineRule="auto" w:line="2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spacing w:lineRule="auto" w:line="216"/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spacing w:lineRule="auto" w:line="216"/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b/>
          <w:caps/>
          <w:sz w:val="28"/>
          <w:szCs w:val="28"/>
          <w:lang w:val="en-US"/>
        </w:rPr>
        <w:t>Use of English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ime: 45 minutes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>
          <w:b/>
          <w:sz w:val="32"/>
          <w:szCs w:val="32"/>
          <w:lang w:val="en-US"/>
        </w:rPr>
        <w:t>I. Choose the suitable answer</w:t>
      </w:r>
      <w:r>
        <w:rPr>
          <w:sz w:val="32"/>
          <w:szCs w:val="32"/>
          <w:lang w:val="en-US"/>
        </w:rPr>
        <w:t>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1. I will go out unless it ___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will rain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have rained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rains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raining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>
          <w:sz w:val="32"/>
          <w:szCs w:val="32"/>
          <w:lang w:val="en-US"/>
        </w:rPr>
        <w:t>2. Who ___ you th</w:t>
      </w:r>
      <w:r>
        <w:rPr/>
        <w:t>ey were coming?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says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has told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did tell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told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3. She is very __. She spends almost all the time at work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lazy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hard-working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working-hard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intelligent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4. The ___ of the 2 brothers was a sailor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younger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young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youngest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/>
            </w:pPr>
            <w:r>
              <w:rPr>
                <w:sz w:val="32"/>
                <w:szCs w:val="32"/>
                <w:lang w:val="en-US"/>
              </w:rPr>
              <w:t>d) more young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5. Would you care ___ a glass of juice?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about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for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of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to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6. No news is ___ good news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a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the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-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some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7. You ___ worry. Your results are good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have to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mustn’t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needn’t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don’t need to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>
          <w:sz w:val="32"/>
          <w:szCs w:val="32"/>
          <w:lang w:val="en-US"/>
        </w:rPr>
        <w:t>8. You ___ be rude to people</w:t>
      </w:r>
      <w:r>
        <w:rPr/>
        <w:t>!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may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mustn’t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need to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needn’t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9. ___ same day they were to leave for Brighton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a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an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th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-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10. Do exercise 4 on ___ page 12 in writing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a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an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the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-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11. There was a pretty place for a picnic ___ elms and birches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between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among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along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around</w:t>
            </w:r>
          </w:p>
        </w:tc>
      </w:tr>
    </w:tbl>
    <w:p>
      <w:pPr>
        <w:pStyle w:val="Normal"/>
        <w:tabs>
          <w:tab w:val="clear" w:pos="708"/>
          <w:tab w:val="left" w:pos="114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/>
        <w:t>12. Mr.Murdstone ___ his cane ready to beat me.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382"/>
      </w:tblGrid>
      <w:tr>
        <w:trPr/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a) rose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b) rised</w:t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c) raised</w:t>
            </w:r>
          </w:p>
        </w:tc>
        <w:tc>
          <w:tcPr>
            <w:tcW w:w="2382" w:type="dxa"/>
            <w:tcBorders/>
          </w:tcPr>
          <w:p>
            <w:pPr>
              <w:pStyle w:val="Normal"/>
              <w:tabs>
                <w:tab w:val="clear" w:pos="708"/>
                <w:tab w:val="left" w:pos="684" w:leader="none"/>
                <w:tab w:val="left" w:pos="3021" w:leader="none"/>
                <w:tab w:val="left" w:pos="5415" w:leader="none"/>
                <w:tab w:val="left" w:pos="7239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d) aros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3:00Z</dcterms:created>
  <dc:creator>gump</dc:creator>
  <dc:description/>
  <cp:keywords/>
  <dc:language>en-US</dc:language>
  <cp:lastModifiedBy>Customer</cp:lastModifiedBy>
  <cp:lastPrinted>2009-10-20T14:37:00Z</cp:lastPrinted>
  <dcterms:modified xsi:type="dcterms:W3CDTF">2009-10-22T07:04:00Z</dcterms:modified>
  <cp:revision>10</cp:revision>
  <dc:subject/>
  <dc:title>10 Form</dc:title>
</cp:coreProperties>
</file>