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 Form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USE OF ENGLISH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jc w:val="left"/>
        <w:rPr/>
      </w:pPr>
      <w:r>
        <w:rPr>
          <w:b/>
          <w:i w:val="false"/>
          <w:sz w:val="28"/>
          <w:szCs w:val="28"/>
        </w:rPr>
        <w:t>I. Choose the word or phrase which best completes each sentenc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  <w:lang w:val="en-US"/>
        </w:rPr>
      </w:pPr>
      <w:r>
        <w:rPr>
          <w:rFonts w:cs="Arial" w:ascii="Arial" w:hAnsi="Arial"/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 We knew that they …………the work by the end of the week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a)  did    b) had done    c) were doing    d) had been don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She …………. anything now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doesn't read   b) hasn't read    c) isn't being read  d) isn't read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……………. to him since you saw him last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Have you been spoken   b)  Have you spoken   c) You spoke    d) were you speak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Mother …………..  coffee in the morning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is not drinking   b) doesn't drink   c) hasn't drunk    d) isn't being drunk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. …. ……………  part in the competition last Sunday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Has  he  taken   b) Hadn’t he  taken    c)   Did he take    d)  Was he been tak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When I came, the walls ……………  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were painting   b)   were being painted   c) had painted  d) has been pain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. He said he …………..  any letters again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hadn't written   b) was not writing     c) wouldn't write     d) didn't writ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. When I  ……………home I'll telephone you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come    b) will come     c) has come     d) am com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. It …………. for 4 hours alread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snows      b)  is snowing    c) has snowed      d) will snow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. Tell me why ……………. them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hasn't you liked    b) didn't you like     c) you're not liking      d) you didn't lik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  Does  anyone mind ...... the TV on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to my turning        b)   if I turned        c)   if I turn        d)   me to turn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.    Would it be all right .......... you the composition next week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  for to give     b)   my giving     c)   if I gave     d)   if I giv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  I expect you’d rather be at home right now,  ...............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   hadn’t you        b)   didn’t you       c)   wouldn’t you      d)   weren’t you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  I’m sorry, but this is a library, so could I ask you ......................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  not talking       b)   don’t talk       c)   not to talk         d)   no talking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.   I hope you won’t be ...... by what I’m about to say, but I think I ought to talk to you frankly.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    offensive      b)   offending       c)   offended           d)   offence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.    He got very angry and ....... that no one had warned him that he would have to move to a smaller office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 suggested         b)   insisted        c)   requested         d)   admitted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.    Seat belts can prevent passengers ............ their head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  to hit       b)   against hitting          c)    from hitting         d)   not to hit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.   It’s an excellent murder story, and in the end it turns ......... that everyone had a part in the murder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 out        b)   up           c)      in             d)  away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.   It’s a couple of years since I ........ in Paris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  was       b)   had been        c)   haven’t been       d)   a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 Before she started university, Stella ... in the States for six months working as a nanny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)   has lived       b)   lived        c)   lives          d)     has been living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0" w:after="120"/>
      <w:jc w:val="center"/>
      <w:textAlignment w:val="baseline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User</dc:creator>
  <dc:description/>
  <cp:keywords/>
  <dc:language>en-US</dc:language>
  <cp:lastModifiedBy>gump</cp:lastModifiedBy>
  <cp:lastPrinted>2009-10-20T14:43:00Z</cp:lastPrinted>
  <dcterms:modified xsi:type="dcterms:W3CDTF">2009-10-20T10:43:00Z</dcterms:modified>
  <cp:revision>3</cp:revision>
  <dc:subject/>
  <dc:title>11-й класс</dc:title>
</cp:coreProperties>
</file>