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инистерство образования и науки Нижегород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Районная олимпиада по физике 2009/2010 уч. г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класс</w:t>
      </w:r>
    </w:p>
    <w:p>
      <w:pPr>
        <w:pStyle w:val="Heading1"/>
        <w:rPr>
          <w:b/>
          <w:b/>
          <w:sz w:val="28"/>
        </w:rPr>
      </w:pPr>
      <w:r>
        <w:rPr/>
        <w:t>На решение задач отводится 4 часа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 xml:space="preserve">1. (10 баллов) Первый автомобиль прошел половину расстояния между пунктами А и В со скоростью 80 км/ч, а другую половину – со скоростью 120 км/ч. Второй автомобиль, двигаясь между пунктами А и В с постоянной скоростью 100 км/ч, затратил на движение на 6 минут меньше первого. Найти расстояние между А и В.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szCs w:val="24"/>
        </w:rPr>
      </w:pPr>
      <w:r>
        <w:rPr/>
        <w:t>2. (10 баллов) Масса заполненного до краев стакана с водой равна 300 г. После того, как в стакан бросили 18-граммовый кусочек металла, масса стакана со всем содержимым стала равной 314 г. Найти плотность металла, если плотность воды 1000 кг/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object w:dxaOrig="3578" w:dyaOrig="1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45pt;margin-top:4.8pt;width:181.6pt;height:55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11117360" r:id="rId2"/>
        </w:object>
      </w:r>
      <w:r>
        <w:rPr>
          <w:szCs w:val="24"/>
        </w:rPr>
        <w:t xml:space="preserve">3. (10 баллов) </w:t>
      </w:r>
      <w:r>
        <w:rPr/>
        <w:t xml:space="preserve">Тонкий стержень </w:t>
      </w:r>
      <w:r>
        <w:rPr>
          <w:lang w:val="en-US"/>
        </w:rPr>
        <w:t>AB</w:t>
      </w:r>
      <w:r>
        <w:rPr/>
        <w:t xml:space="preserve"> массы </w:t>
      </w:r>
      <w:r>
        <w:rPr>
          <w:i/>
          <w:lang w:val="en-US"/>
        </w:rPr>
        <w:t>m</w:t>
      </w:r>
      <w:r>
        <w:rPr/>
        <w:t xml:space="preserve"> уравновешен в точке С: АС = СВ (см. рисунок). Участок стержня АС согнули посередине под прямым углом. Какой груз нужно подвесить к точке А, чтобы сохранить равновесие?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 xml:space="preserve">4. (10 баллов) Три тела одинаковой массы и одинаковой удельной теплоемкости нагреты до разных температур. Если первое тело привести в тепловой контакт со вторым телом, то устанавливается температура 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/>
        <w:t xml:space="preserve">. Если первое тело привести в контакт не со вторым, а с третьим телом, то установится температура </w:t>
      </w:r>
      <w:r>
        <w:rPr>
          <w:i/>
          <w:iCs/>
        </w:rPr>
        <w:t>Т</w:t>
      </w:r>
      <w:r>
        <w:rPr>
          <w:vertAlign w:val="subscript"/>
        </w:rPr>
        <w:t>2</w:t>
      </w:r>
      <w:r>
        <w:rPr/>
        <w:t xml:space="preserve">. Если же в контакт привести второе и третье тела с их первоначальными температурами, то устанавливается температура </w:t>
      </w:r>
      <w:r>
        <w:rPr>
          <w:i/>
          <w:iCs/>
        </w:rPr>
        <w:t>Т</w:t>
      </w:r>
      <w:r>
        <w:rPr>
          <w:vertAlign w:val="subscript"/>
        </w:rPr>
        <w:t>3</w:t>
      </w:r>
      <w:r>
        <w:rPr/>
        <w:t>. Какой будет установившаяся температура, если в тепловой контакт привести все три тела с их первоначальными температурами?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оставители: Бакунов М.И., Бирагов С.Б.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18:00Z</dcterms:created>
  <dc:creator>Alexandre Katalov</dc:creator>
  <dc:description/>
  <cp:keywords/>
  <dc:language>en-US</dc:language>
  <cp:lastModifiedBy>Michael Bakunov</cp:lastModifiedBy>
  <cp:lastPrinted>2007-10-25T11:59:00Z</cp:lastPrinted>
  <dcterms:modified xsi:type="dcterms:W3CDTF">2009-10-19T11:06:00Z</dcterms:modified>
  <cp:revision>19</cp:revision>
  <dc:subject/>
  <dc:title>1</dc:title>
</cp:coreProperties>
</file>