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Районная олимпиада по физике 2009/2010 уч. г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</w:rPr>
        <w:t>7 класс</w:t>
      </w:r>
    </w:p>
    <w:p>
      <w:pPr>
        <w:pStyle w:val="Heading1"/>
        <w:rPr>
          <w:b/>
          <w:b/>
          <w:sz w:val="28"/>
        </w:rPr>
      </w:pPr>
      <w:r>
        <w:rPr/>
        <w:t>На решение задач отводится 3 часа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 (10 баллов) Из одного пункта в разное время выезжают три автомобиля: первый – со скоростью 60 км/ч, второй – через 1 ч после первого со скоростью 80 км/ч и третий – с некоторым запаздыванием относительно второго со скоростью 100 км/ч. На сколько позднее второго выехал третий автомобиль, если он догнал второй автомобиль в тот момент, когда второй догнал первый?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2. (10 баллов) Масса заполненной до краев бочки с водой равна 250 кг. После того, как в бочку уронили 20-килограммовый камень, масса бочки со всем содержимым стала равной 265 кг. Найти плотность камня. Плотность воды 1000 кг/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object w:dxaOrig="142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6.2pt;margin-top:4.9pt;width:71.4pt;height:103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4466208" r:id="rId2"/>
        </w:object>
      </w:r>
      <w:r>
        <w:rPr>
          <w:szCs w:val="24"/>
        </w:rPr>
        <w:t xml:space="preserve">3. (10 баллов) Удлинение пружины в двух случаях отличается в 3 раза. В первом случае к пружине подвешен груз, который тянут вниз за нить с некоторой силой </w:t>
      </w:r>
      <w:r>
        <w:rPr>
          <w:i/>
          <w:szCs w:val="24"/>
          <w:lang w:val="en-US"/>
        </w:rPr>
        <w:t>F</w:t>
      </w:r>
      <w:r>
        <w:rPr>
          <w:szCs w:val="24"/>
        </w:rPr>
        <w:t xml:space="preserve">. Во втором случае прикрепленный к пружине груз находится над ней, и его тянут вверх с той же силой </w:t>
      </w:r>
      <w:r>
        <w:rPr>
          <w:i/>
          <w:szCs w:val="24"/>
          <w:lang w:val="en-US"/>
        </w:rPr>
        <w:t>F</w:t>
      </w:r>
      <w:r>
        <w:rPr>
          <w:szCs w:val="24"/>
        </w:rPr>
        <w:t xml:space="preserve"> (см. рисунок). Считая, что удлинение пружины пропорционально приложенной к ней силе (закон Гука), найти, во сколько раз сила </w:t>
      </w:r>
      <w:r>
        <w:rPr>
          <w:i/>
          <w:szCs w:val="24"/>
          <w:lang w:val="en-US"/>
        </w:rPr>
        <w:t>F</w:t>
      </w:r>
      <w:r>
        <w:rPr>
          <w:szCs w:val="24"/>
        </w:rPr>
        <w:t xml:space="preserve"> превышает силу тяжести, действующую на груз.  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2:00Z</dcterms:created>
  <dc:creator>Alexandre Katalov</dc:creator>
  <dc:description/>
  <cp:keywords/>
  <dc:language>en-US</dc:language>
  <cp:lastModifiedBy>Michael Bakunov</cp:lastModifiedBy>
  <cp:lastPrinted>2007-10-25T11:59:00Z</cp:lastPrinted>
  <dcterms:modified xsi:type="dcterms:W3CDTF">2009-10-19T10:52:00Z</dcterms:modified>
  <cp:revision>8</cp:revision>
  <dc:subject/>
  <dc:title>1</dc:title>
</cp:coreProperties>
</file>