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75" w:hanging="300"/>
        <w:jc w:val="center"/>
        <w:rPr>
          <w:sz w:val="28"/>
        </w:rPr>
      </w:pPr>
      <w:r>
        <w:rPr>
          <w:sz w:val="28"/>
        </w:rPr>
        <w:t>Ключи к теоретическому туру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  <w:t>1в, 2г, 3б, 4а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  <w:t>в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  <w:t>в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  <w:t>1ж, 2б, 3а, 4е, 5г, 6д, 7в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  <w:t>г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  <w:t>а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  <w:t>1в, 2а, 3б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в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а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б,г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1в, 2г, 3д, 4а, 5б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г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в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а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а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/>
      </w:pPr>
      <w:r>
        <w:rPr>
          <w:sz w:val="28"/>
        </w:rPr>
        <w:t>белые ночи — светлые ночи в начале лета. Наблюдаются в обоих полушариях за 60-ми широтами — Санкт-Петербург, Архангельск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в степях древесным растениям не хватает влаги, в тундре — тепла. В степях господствуют травы, в тундрах — мхи и лишайники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60"/>
        <w:jc w:val="both"/>
        <w:rPr>
          <w:sz w:val="28"/>
        </w:rPr>
      </w:pPr>
      <w:r>
        <w:rPr>
          <w:sz w:val="28"/>
        </w:rPr>
        <w:t>О черноземе.</w:t>
      </w:r>
    </w:p>
    <w:p>
      <w:pPr>
        <w:pStyle w:val="Normal"/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75" w:hanging="300"/>
        <w:jc w:val="center"/>
        <w:rPr>
          <w:sz w:val="28"/>
        </w:rPr>
      </w:pPr>
      <w:r>
        <w:rPr>
          <w:sz w:val="28"/>
        </w:rPr>
        <w:t>Ключи к аналитическим заданиям</w:t>
      </w:r>
    </w:p>
    <w:p>
      <w:pPr>
        <w:pStyle w:val="Normal"/>
        <w:spacing w:lineRule="auto" w:line="360"/>
        <w:ind w:left="300" w:hanging="15"/>
        <w:jc w:val="both"/>
        <w:rPr/>
      </w:pPr>
      <w:r>
        <w:rPr>
          <w:sz w:val="28"/>
          <w:u w:val="single"/>
        </w:rPr>
        <w:t>Задание 1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00" w:hanging="15"/>
        <w:jc w:val="both"/>
        <w:rPr>
          <w:sz w:val="28"/>
          <w:szCs w:val="28"/>
        </w:rPr>
      </w:pPr>
      <w:r>
        <w:rPr>
          <w:sz w:val="28"/>
          <w:szCs w:val="28"/>
        </w:rPr>
        <w:t>Брюллов изобразил извержение вулкана Везувий. В 1883 г между островами Ява и Суматра произошло одно из сильнейших извержений вулкана Кракатау.</w:t>
      </w:r>
    </w:p>
    <w:p>
      <w:pPr>
        <w:pStyle w:val="Normal"/>
        <w:spacing w:lineRule="auto" w:line="360"/>
        <w:ind w:left="300" w:hanging="15"/>
        <w:jc w:val="both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00" w:hanging="15"/>
        <w:jc w:val="both"/>
        <w:rPr>
          <w:sz w:val="28"/>
          <w:szCs w:val="28"/>
        </w:rPr>
      </w:pPr>
      <w:r>
        <w:rPr>
          <w:sz w:val="28"/>
          <w:szCs w:val="28"/>
        </w:rPr>
        <w:t>Народные промыслы, связанные с обработкой древесины развивались в северных районах области - Семенов, Городец, Пулхов-Майдан.</w:t>
      </w:r>
    </w:p>
    <w:p>
      <w:pPr>
        <w:pStyle w:val="Normal"/>
        <w:spacing w:lineRule="auto" w:line="360"/>
        <w:ind w:left="300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язано с тем, что Заволжская территория Нижегородской области -  лесная зона. </w:t>
      </w:r>
    </w:p>
    <w:p>
      <w:pPr>
        <w:pStyle w:val="Normal"/>
        <w:spacing w:lineRule="auto" w:line="360"/>
        <w:ind w:left="300" w:hanging="15"/>
        <w:jc w:val="both"/>
        <w:rPr/>
      </w:pPr>
      <w:r>
        <w:rPr>
          <w:sz w:val="28"/>
          <w:szCs w:val="28"/>
          <w:u w:val="single"/>
        </w:rPr>
        <w:t xml:space="preserve">Задание 3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00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Это приливы, вызванные притяжением Луны. Под действием притяжения Луны происходят деформации твердого тела Земли, колебания атмосферного давления и поверхности океана. Величина приливов в открытом океане около 1 м, максимальна она в узких заливах. В России в Пенжинской губе (Охотское море) приливы достигают 13 м. </w:t>
      </w:r>
    </w:p>
    <w:p>
      <w:pPr>
        <w:pStyle w:val="Normal"/>
        <w:spacing w:lineRule="auto" w:line="360"/>
        <w:ind w:left="25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ила приливов может использоваться для получения электроэнергии. Первая приливная электростанция была построена во Франции (на р.Ранс). </w:t>
      </w:r>
    </w:p>
    <w:p>
      <w:pPr>
        <w:pStyle w:val="Normal"/>
        <w:spacing w:lineRule="auto" w:line="360"/>
        <w:ind w:left="255" w:firstLine="15"/>
        <w:jc w:val="both"/>
        <w:rPr>
          <w:sz w:val="28"/>
          <w:szCs w:val="28"/>
        </w:rPr>
      </w:pPr>
      <w:r>
        <w:rPr>
          <w:sz w:val="28"/>
          <w:szCs w:val="28"/>
        </w:rPr>
        <w:t>3) В России — на Кольском полуострове (Кислогубская ПЭС)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4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Причины: загрязнение рек сточными отходами предприятий, нефтепродуктами и др., строительство гидроузлов препятствует естественной миграции рыбы, обмеление рек, браконьерство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ыб: щука, судак, стерлядь, сом, лещ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5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йдя из школы, мы направляемся на северо-запад по дороге через деревню, в конце деревни справа от дороги расположен фруктовый сад, за ним колодец. Далее через поле, потом сворачиваем на ССВ, ориентируясь на отдельно стоящее дерево. Затем обходим деревню. Спускаемся с обрыва, переходим вброд реку. Попадаем в еловый лес. Доходим до домика лесника и возвращаемся назад по азимуту 280º. 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6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ind w:left="-1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равейники обычно располагаются с более теплой, южной стороны деревьев. Если перед вами муравейник, а за ним дерево, то вы смотрите прямо на север. Чтобы идти по азимуту 90°, надо повернуть строго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47:00Z</dcterms:created>
  <dc:creator>User</dc:creator>
  <dc:description/>
  <cp:keywords/>
  <dc:language>en-US</dc:language>
  <cp:lastModifiedBy>User</cp:lastModifiedBy>
  <dcterms:modified xsi:type="dcterms:W3CDTF">2009-11-16T13:48:00Z</dcterms:modified>
  <cp:revision>1</cp:revision>
  <dc:subject/>
  <dc:title>Ключи к теоретическому туру</dc:title>
</cp:coreProperties>
</file>