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, Д, Е, 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Е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на задания аналитического раунд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1 аналитическое зада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.Новгород был основан в 1221 году владимирским князем Ю. Всеволодовичем (внук Ю. Долгорукого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Юрий Всеволодович основал город на месте болгарского поселка (поселка волжских болгар) с целью охраны  своих владений от мордвы и болгар. Н.Новгород как крайний пункт владений суздальских князей был сторожевой твердыней, важным стратегическим барьером на пути к Московскому и Владимиро-Суздальскому княжествам. Это важное значение город сохранил и при Петре I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Людей привлекало в Нижегородский край: богатые леса, реки, полные чистой воды и рыбы, различные полезные ископаемые, удобное географическое полож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) лесные ресурсы играют важное значение для развития лесной, деревообрабатывающей и целлюлозно-бумажной промышлен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запасы песков, глины, мергелей, доломитов и известняков важны для развития строительной индустрии. Особое внимание заслуживает так же гипс, алебастр, марьино стекло (разновидность гипса), лунный камень (селений)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) сокровищем области является торф, который используется и как топливо, и как удобрение в сельском хозяйстве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) доломитовая мука (разновидность доломита) используется в с/х для известкования почв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) обнаруженная в недрах области нефть в будущем повлияет на развитие нефтяной промышленности отрасли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) Следует поддерживать развитие уже сформировавшихся отраслей хозяйственной специализации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>- машиностроение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>- химической промышленности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 xml:space="preserve">- лесной, деревообрабатывающей и целлюлозно-бумажной промышленности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а также других активно развивающихся отрасле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2 аналитическое зад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Для приливных электростанций перспективны побережья Баренцева моря, Белого моря, Охотского моря. В их акваториях высота приливной волны везде более 5 метров, а это уже считается эффективным для строительства ПЭС. Самые высокие приливы в Охотском море (до 13 метр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Для солнечных электростанций перспективны Прикаспийская низменность, Северо-Кавказский район, т. к там  достаточно высока величина солнечной ради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Для ветровых электростанций – морские побережья, особенно Балтийского моря (круглый год действуют западные ветры общей циркуляции акватор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В Мурманской области построена на побережье Баренцева моря Кислогубская ПЭ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Названные источники энергии не исчерпаемые и возобновляемые. Они позволяют экономить не возобновляемые и исчерпаемые топливные ресурсы (уголь, газ, нефть и др.)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3 аналитическое зад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Старение нации наблюдается в целом ряде областей Центральной России (Брянская, Владимирская, Ивановская, Смоленская, Ленинградская, Ярославская, Кировская, Нижегородская и др. област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Старение нации обусловлено там отрицательным естественным приростом населения, а так же оттоком трудоспособного населения в столичном регио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Старение нации негативно сказывается на экономике региона (примеры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72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4 аналитическое зад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Меридиан ~ 37° в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Город Череповец (Северная магнитка) расположен на Волго-Балтийском  водном пути, на берегу Рыбинского водохранилища, на перекрестке путей, по которым с Северо-Западного района (с Мурманской обл. и респ. Карелия) идет железная руда, а с Северо-Восточного района (из респ.  Коми, из Печерского угольного бассейна) идет каменный уго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Город Старый Оскол (Оскольский электрометаллургический комбинат с технологией прямого восстановления желез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Тула (Тульский металлургический комбинат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720"/>
        <w:jc w:val="both"/>
        <w:rPr/>
      </w:pPr>
      <w:r>
        <w:rPr/>
        <w:t xml:space="preserve">            </w:t>
      </w:r>
      <w:r>
        <w:rPr/>
        <w:t>Тула известна оружейным производством (здесь по указу Петра I в 1712 г. был основан первый в России государственный оружейный завод). Тула известна и самоварами  (  в 1778 г. оружейник Ф.И. Лисицын организовал самоварную фабрику и положил начало производству самоваров). Тула известна  гармониками (первые тульские гармоники появились в 1830 – 1835 гг.). Так же Тула известна пряниками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5 аналитическо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Москва-река → Ока → Волга → канал «Волго-Дон» → р. Дон → Азовское море→ Керченский пролив →  Черное море → пролив Босфор → Мраморное море→ пролив Дарданеллы→ Эгейское море→ Средиземное море→ Гибралтарский пролив→ Атлантический океан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2)  Канал им. Москвы → Волго- Балтийский водный путь→ Финский залив→ Балтийское   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 xml:space="preserve">море→ пролив Каттегат→ пролив Скагеррак→ Северное море→ пролив Па-де-Кале→   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>пролив Ла-Манш→ Атлантический оке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  <w:u w:val="single"/>
        </w:rPr>
        <w:t>Критерии ответ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1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твет на 1 вопрос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твет на 2 вопрос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твет на 3 вопрос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твет на 4 вопрос – от 0,5 до 3 баллов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твет на 4 вопрос – от 0,5 до 4 баллов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10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2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боснованные места перспективного строительства приливных станций – 2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боснованные места перспективного строительства солнечных станций – 2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боснованные места перспективного строительства ветровых станций – 2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название местонахождения ПЭС в РФ – 2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бъяснение влияния приливных, ветровых и солнечных станций – 2 балла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10 баллов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3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За название регионов РФ, где идет процесс старения нации – до 3-4 баллов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 0,5 балла за  субъект)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объяснение причин старения нации и их конкретизацию – 2-3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За объяснение  негативных последствий старения нации и конкретные примеры – 2-3 балла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left="360" w:hanging="360"/>
        <w:jc w:val="both"/>
        <w:rPr/>
      </w:pPr>
      <w:r>
        <w:rPr/>
        <w:tab/>
        <w:tab/>
        <w:t xml:space="preserve">                            Итого 10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4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Название меридиана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Назван Череповец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Показана особенность расположения Череповца – 2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Назван Старый Оскол  -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Описана уникальная технология – 2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Названа Тула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Описано, чем известна Тула – 2 балла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10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5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каждый географический водный объект на маршруте путешествия – по 0,5 балла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полноту перечисленных объектов – 2 балла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8 баллов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3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9:00Z</dcterms:created>
  <dc:creator>User</dc:creator>
  <dc:description/>
  <cp:keywords/>
  <dc:language>en-US</dc:language>
  <cp:lastModifiedBy>User</cp:lastModifiedBy>
  <dcterms:modified xsi:type="dcterms:W3CDTF">2009-11-16T13:49:00Z</dcterms:modified>
  <cp:revision>1</cp:revision>
  <dc:subject/>
  <dc:title>Ответы на тесты</dc:title>
</cp:coreProperties>
</file>