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рассказывает историю – 3 балла. Судьба – до 15 баллов. Речевые особенности – 5 бал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озиция – до 12 бал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до 30 бал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 детства – до 10 баллов. Мир, в котором живет ребенок… – до 10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Лирическая ситуация, настроение, поэтическая интонация – до 16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раз лирического героя, художественное время – до 14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ответе на вопрос учитываются кругозор, стиль, умение выделять главное и в то же время грамотно интерпретировать детали, доказательность рассуждений. Не приветствуется тяготение к пересказу. Более высоко стоит оценивать работы, в которых школьники анализируют произведения, не включенные в школьную программу. Максимальная оценка – до 50 баллов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</w:rPr>
        <w:t>10-11 класс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е зад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южетная ситуация – до 10 бал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чина обращения – до 10 баллов; характеристика интонации – до 10 баллов, трагичность – до 10 баллов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3. Характер собаки и способы создания – до 10 баллов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баллов – 5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е зад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текстов художественных произведений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 теоретико-литературными понятиями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ая эрудиция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, точность и полнота ответа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hanging="0"/>
        <w:rPr/>
      </w:pPr>
      <w:r>
        <w:rPr/>
        <w:t>Общая сумма баллов – 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04:00Z</dcterms:created>
  <dc:creator>Anna</dc:creator>
  <dc:description/>
  <cp:keywords/>
  <dc:language>en-US</dc:language>
  <cp:lastModifiedBy>Anna</cp:lastModifiedBy>
  <dcterms:modified xsi:type="dcterms:W3CDTF">2009-10-20T10:06:00Z</dcterms:modified>
  <cp:revision>1</cp:revision>
  <dc:subject/>
  <dc:title>Критерии оценки</dc:title>
</cp:coreProperties>
</file>