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уйте рассказ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Круп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рось мешок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>В девках я здоровая была, наравне с парнями мешки таскала. Тятя жалел, да ведь десять ртов в семье жалость заглуш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т, никогда не забыть, грузили баржу картошкой. С обеда начали, к вечеру ноги подгибаются. Парни мне стараются мешки поменьше наваливать. А все равно. Дождь шел, промокла я, продрогла, все прокля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вечеру дождь перестал. Тащу мешок, а тятя (он тоже грузил) говорит: «Варя, посмотри-ка какая красота». Я отвечаю: «Тять, как же я посмотрю, меня мешок к земле пригибает, только под ногами вижу». – «Сбрось, говорит, мешок, успеешь натаскаться, а такое не увидь – не увидишь. Коня, говорит, какого в радугу запрягли». Что такое, думаю. Сбросила тяжесть, разогнулась. И ровно в глазах воссияло. Думала – пожа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ятка красная. Радуга во все небо. А под радугой, как под дугой, солнышко. Поглядела я – как будто умылась, дышать легче ста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т, думаю, не обрати мое внимание отец на красоту, да раз, да другой, так слепой бы и прожила. А от него переняла и детям перед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ню, пошла с дочкой за землянкой. День хороший, солнце. В березняке я нашла маленькую полянку и обомлела. Зову дочку, чуть не шепотом, ровно кого спугнуть боюсь. Полянка вся в землянике, красным-красна, и на ней роса игр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чка на голос прибежала, увидела, хлоп на колени – и рвать. Пожди, говорю, не убегут ягоды, ты полюбуйся. Она встала рядом, смотрела-смотрела и говорит: «Жалко, мама, ягоды трогать. Давай просто так уйдем». Я засмеялась: «Милая ты моя! Ты красоту запомни, а пользу зачем упускат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т закончу. У той дочки своя дочь. Гуляем мы втроем в парке, она дочери говорит: «Смотри, Машенька, какие цветы». На руки взяла: «Смотри, Машенька, какие обла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то рассказывает историю? Попробуйте восстановить судьбу героини. Охарактеризуйте ее речевые особ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анализируйте композицию рассказа: вычлените основные части, покажите, как они связаны между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асота в понимании героини? Какое место, по ее мнению, красота должна занимать в жизни? Как формируется чувство прекрасного в челове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 жизни каждого человека есть мгновения, когда он особо остро переживает чувство прекрасного. Об этом – прочитанный Вами рассказ. Вспомните подобные моменты в своей жизни и напишите об этом небольшое сочинение (в любом жанре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06CE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11:00Z</dcterms:created>
  <dc:creator>Лаборатория</dc:creator>
  <dc:description/>
  <cp:keywords/>
  <dc:language>en-US</dc:language>
  <cp:lastModifiedBy>Anna</cp:lastModifiedBy>
  <dcterms:modified xsi:type="dcterms:W3CDTF">2009-10-20T10:05:00Z</dcterms:modified>
  <cp:revision>4</cp:revision>
  <dc:subject/>
  <dc:title>Областная олимпиада школьников</dc:title>
</cp:coreProperties>
</file>