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hreiben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Erfinden Sie eine Geschichte (ca. 200-250 Wörter), die mindestens vier der folgenden sechs Vorgaben erfüllt. Verlassen Sie sich dabei auf Ihre eigenen Kenntnisse und Erfahrungen, versuchen Sie sich in die Personen hineinzuversetzen.  Vergessen Sie nicht: Es kommt vor allem auf die sprachliche Qualität und weniger auf ein in sich geschlossenes Ganzes an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eit – 60 Minuten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Bitte schreiben Sie  unter die Geschichte die Nummern der Vorgaben, die erfüllt worden sind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ie Geschichte beginnt an einem hellen Sommermorgen. Ort und Zeit ( Vergangenheit, Gegenwart, Zukunft ) sind frei wählbar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ine Person hat viele Probleme, die ihr Leben wesentlich erschweren. Ob sich um private oder berufliche u. ä. Probleme handelt -  ist frei wählbar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m Laufe der Geschichte rettet eine Person der anderen das Leben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rgendwann im Laufe der Geschichte sagt eine Person: „ Ab heute beginne ich ein neues Leben“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iemand stirbt in dieser Geschichte.</w:t>
      </w:r>
    </w:p>
    <w:p>
      <w:pPr>
        <w:pStyle w:val="Normal"/>
        <w:numPr>
          <w:ilvl w:val="0"/>
          <w:numId w:val="1"/>
        </w:numPr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ie Geschichte kann ein offenes Ende haben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6:11:00Z</dcterms:created>
  <dc:creator>samogenov</dc:creator>
  <dc:description/>
  <cp:keywords/>
  <dc:language>en-US</dc:language>
  <cp:lastModifiedBy>samogenov</cp:lastModifiedBy>
  <dcterms:modified xsi:type="dcterms:W3CDTF">2009-10-21T11:08:00Z</dcterms:modified>
  <cp:revision>5</cp:revision>
  <dc:subject/>
  <dc:title/>
</cp:coreProperties>
</file>