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2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 xml:space="preserve">Чтение </w:t>
            </w:r>
          </w:p>
          <w:tbl>
            <w:tblPr>
              <w:tblW w:w="194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992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I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F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J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B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Лексика и грамматика</w:t>
            </w:r>
          </w:p>
          <w:tbl>
            <w:tblPr>
              <w:tblW w:w="237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1426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mach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sich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tauch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Ruf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ibt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Grundschüler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7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as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8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-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9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weimal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wurde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1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i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2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a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3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umgeworf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4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ass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5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szenische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in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7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Parallel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8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haben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9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ie Gefahr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0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schon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/>
        <w:t>Аудиров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ufgabe 1: 1b, 2a,3a,4a 5b</w:t>
      </w:r>
    </w:p>
    <w:p>
      <w:pPr>
        <w:pStyle w:val="Normal"/>
        <w:rPr/>
      </w:pPr>
      <w:r>
        <w:rPr/>
        <w:t>Aufgabe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5"/>
        <w:gridCol w:w="955"/>
        <w:gridCol w:w="958"/>
        <w:gridCol w:w="958"/>
        <w:gridCol w:w="958"/>
        <w:gridCol w:w="959"/>
        <w:gridCol w:w="959"/>
        <w:gridCol w:w="959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рановедение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b, 2c, 3b, 4c, 5b, 6a, 7a, 8b, 9b, 10c, 11a, 12b, 13b, 14c, 15b, 16a, 17c, 18b, 19c, 20b.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3:00Z</dcterms:created>
  <dc:creator>User</dc:creator>
  <dc:description/>
  <cp:keywords/>
  <dc:language>en-US</dc:language>
  <cp:lastModifiedBy>User</cp:lastModifiedBy>
  <dcterms:modified xsi:type="dcterms:W3CDTF">2009-12-21T11:24:00Z</dcterms:modified>
  <cp:revision>1</cp:revision>
  <dc:subject/>
  <dc:title>Ключи</dc:title>
</cp:coreProperties>
</file>