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10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дентификация, индивидуализация, персонализа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удоспособность, активность, креативность, л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лигия, семья, экономика, политика, образ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лология, лингвистика, антропология, социология, политолог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учение диплома, регистрация брака, увольнение с работы, поход в теат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оопарк, заповедник, парк, сад, ле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йдите в приведенном перечне категории населения, которые являются иждивенцами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ично занятые на производ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мохозяй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уден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бывающие срок заключения в тюрь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овершеннолетние д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нсион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ринимате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Найдите в приведенном перечне молодежные субкультуры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коль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уден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м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инхе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ионер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рузья и знакомые являются агентами неформального контроля.</w:t>
      </w:r>
    </w:p>
    <w:p>
      <w:pPr>
        <w:pStyle w:val="Normal"/>
        <w:shd w:fill="FFFFFF" w:val="clear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менклатура – крупная, средняя и мелкая буржуазия.</w:t>
      </w:r>
    </w:p>
    <w:p>
      <w:pPr>
        <w:pStyle w:val="Normal"/>
        <w:shd w:fill="FFFFFF" w:val="clear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цест – половая связь между ближайшими родственни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тивирующей силой обладают только удовлетворенные потребности.</w:t>
      </w:r>
    </w:p>
    <w:p>
      <w:pPr>
        <w:pStyle w:val="Normal"/>
        <w:shd w:fill="FFFFFF" w:val="clear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циальные отношения – отношения между людьми как представителями больших социальных груп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на соответстви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ом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дии экономического рос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ество – это меновый союз людей, связанных разделением тру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мобильность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 Росто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 Марк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 Сми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. Дюркгей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итивиз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волюциониз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ория социальных револю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вергенция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 Спенс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 Ста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 Марк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 Кон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 романе в стихах «Евгений Онегин» А.С. Пушкин писал о своем литературном персонаже, что он «умел судить о том, как государство богатеет… и почему не нужно золота ему, когда простой продукт име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представителям какой экономической школы близки взгляды героя А.С. Пушки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м определяется богатство, по мнению представителей этой экономической школ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го именно (назовите имена), по вашему мнению, можно отнести к представителям данной школ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читайте текст. Дайте определения всем выделенным и пронумерованным термин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ие пути выхода из экономического кризиса можно реализовать в Росс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Экономисты отмечают несколько возможностей. Это девальвация рубля, снижение налоговой нагрузки и прямая поддержка населения вместо банков и предприятий. Также эксперты предупреждают, что </w:t>
      </w:r>
      <w:r>
        <w:rPr>
          <w:rFonts w:cs="Times New Roman" w:ascii="Times New Roman" w:hAnsi="Times New Roman"/>
          <w:b/>
          <w:sz w:val="24"/>
          <w:szCs w:val="24"/>
        </w:rPr>
        <w:t>протекционизм(1)</w:t>
      </w:r>
      <w:r>
        <w:rPr>
          <w:rFonts w:cs="Times New Roman" w:ascii="Times New Roman" w:hAnsi="Times New Roman"/>
          <w:sz w:val="24"/>
          <w:szCs w:val="24"/>
        </w:rPr>
        <w:t>, в частности, повышение импортных пошлин на отдельные категории товаров, например, автомобили иностранного производства, могут дать обратный эффе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чнем по порядку. Что может дать </w:t>
      </w:r>
      <w:r>
        <w:rPr>
          <w:rFonts w:cs="Times New Roman" w:ascii="Times New Roman" w:hAnsi="Times New Roman"/>
          <w:b/>
          <w:sz w:val="24"/>
          <w:szCs w:val="24"/>
        </w:rPr>
        <w:t>девальвация(2)</w:t>
      </w:r>
      <w:r>
        <w:rPr>
          <w:rFonts w:cs="Times New Roman" w:ascii="Times New Roman" w:hAnsi="Times New Roman"/>
          <w:sz w:val="24"/>
          <w:szCs w:val="24"/>
        </w:rPr>
        <w:t xml:space="preserve"> рубля российской экономи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держание курса рубля, с одной стороны, истощает резервы, которые могут пригодиться в скором будущем, с другой - сдерживает рост конкурентоспособности российских производителей как на внутреннем, так и на внешнем рынке. Пока все выжидают, на какой отметке остановится курс доллара к рублю, не предпринимая каких-либо серьезных действий. Стоит кредитный рынок, в частности, рынок рублевых кредитов. Как только ситуация с курсом рубля стабилизируется, банки смогут возобновить кредитование, понимая новые правила игры и будущий валютный кур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нижение налоговой нагрузки уже происходит, однако есть еще возможности для более эффективной реализации этой идеи. В частности, снижение ЕСН уменьшит нагрузку на стоимость труда для работодателей, что может повлиять на темпы сокращения персонала и в конечном счете на </w:t>
      </w:r>
      <w:r>
        <w:rPr>
          <w:rFonts w:cs="Times New Roman" w:ascii="Times New Roman" w:hAnsi="Times New Roman"/>
          <w:b/>
          <w:sz w:val="24"/>
          <w:szCs w:val="24"/>
        </w:rPr>
        <w:t>уровень безработицы(3)</w:t>
      </w:r>
      <w:r>
        <w:rPr>
          <w:rFonts w:cs="Times New Roman" w:ascii="Times New Roman" w:hAnsi="Times New Roman"/>
          <w:sz w:val="24"/>
          <w:szCs w:val="24"/>
        </w:rPr>
        <w:t xml:space="preserve"> в России в 2009 году. Чтобы государству компенсировать выпадающие доходы бюджета от снижения налогов, можно использовать резервы и заимствования на внутреннем и внешнем рын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ямая поддержка населения вместо удержания на плаву неэффективных компаний, выпускающих устаревшую и в обычных условиях неконкурентоспособную продукцию, подразумевает увеличение пособия по безработице (что уже произошло), помощь в поиске новой работы тем, кто ее лишился, переподготовке, обучению и т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Еще один путь выхода из кризиса, по которому стоит идти - сокращение государственных расходов в целом (в частности же увеличив финансирование некоторых составляющих бюджета). Однако антикризисные меры правительства предполагают рост расходов, что на фоне падения доходов бюджета (предполагается, что они упадут в 2009 году более чем на 5,4% </w:t>
      </w:r>
      <w:r>
        <w:rPr>
          <w:rFonts w:cs="Times New Roman" w:ascii="Times New Roman" w:hAnsi="Times New Roman"/>
          <w:b/>
          <w:sz w:val="24"/>
          <w:szCs w:val="24"/>
        </w:rPr>
        <w:t>ВВП(4)</w:t>
      </w:r>
      <w:r>
        <w:rPr>
          <w:rFonts w:cs="Times New Roman" w:ascii="Times New Roman" w:hAnsi="Times New Roman"/>
          <w:sz w:val="24"/>
          <w:szCs w:val="24"/>
        </w:rPr>
        <w:t xml:space="preserve"> до 6,5 триллионов рублей) может иметь негативные последствия для эконом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 Вами формула, известная экономистам как закон Оук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* - естественны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 ВВП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*- потенциальный ВВП, </w:t>
      </w:r>
      <w:r>
        <w:rPr>
          <w:rFonts w:cs="Times New Roman" w:ascii="Times New Roman" w:hAnsi="Times New Roman"/>
          <w:sz w:val="24"/>
          <w:szCs w:val="24"/>
          <w:lang w:val="en-US"/>
        </w:rPr>
        <w:t>β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Оукена, равный 2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>Опираясь на закон Оукена, оцените приведенные ниже утверждения как правильные или ошибочные. Свои выводы обоснуйте матема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фактический ВВП равен потенциальному, то в экономике существует структурная безработ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уровень безработицы в начале года был равен 5%, то согласно закону Оукена если уровень безработицы останется прежним, то ВВП не измен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потенциальный ВВП равен 35 млрд. дол., фактический ВВП – 31 млрд. дол., то уровень циклической безработицы составляет 4,6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ческие зад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b/>
          <w:b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b/>
          <w:sz w:val="24"/>
          <w:szCs w:val="24"/>
          <w:lang w:eastAsia="ja-JP"/>
        </w:rPr>
        <w:t>Дайте оценку следующему тезису, как одному из возможных вариантов подъема российской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  <w:t>Каждый из нас может внести свой вклад в борьбу за выздоровление экономики. Для этого не надо практически ничего — надо просто покупать. Люди, которые сегодня не меняют своих потребительских привычек, могут кардинально исправить ситуацию…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eastAsia="MS Mincho;‚l‚r –ѕ’©" w:cs="Times New Roman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MS Mincho;‚l‚r –ѕ’©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sz w:val="24"/>
          <w:szCs w:val="24"/>
          <w:lang w:eastAsia="ja-JP"/>
        </w:rPr>
        <w:t>Если кто-то купит машину, то кто-то получит за нее деньги и купит телевизор или холодильник. Компания, которая продаст телевизор, погасит какой-нибудь овердрафт и переведет деньги через банк. Банк, который проведет эти деньги, покажет обороты и получит что-нибудь хорошее от Центробанка. Так все и завертится… Лучшее лекарство от кризиса — это шопин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ешите кроссворд. </w:t>
      </w:r>
    </w:p>
    <w:tbl>
      <w:tblPr>
        <w:tblW w:w="7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00"/>
        <w:gridCol w:w="400"/>
        <w:gridCol w:w="400"/>
        <w:gridCol w:w="400"/>
        <w:gridCol w:w="420"/>
        <w:gridCol w:w="400"/>
        <w:gridCol w:w="400"/>
        <w:gridCol w:w="420"/>
        <w:gridCol w:w="420"/>
        <w:gridCol w:w="420"/>
        <w:gridCol w:w="440"/>
        <w:gridCol w:w="420"/>
        <w:gridCol w:w="380"/>
        <w:gridCol w:w="400"/>
        <w:gridCol w:w="400"/>
        <w:gridCol w:w="400"/>
        <w:gridCol w:w="480"/>
      </w:tblGrid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ная деятельность компетентных государственных органов по разрешению юридического дела, направленная на установление, изменение, прекращение правоотношений, определение точного объёма субъективных прав и юридических обязанностей их участников и их закрепление в специальных индивидуальных реш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 отсутствия нормы права, необходимой для регулирования общественн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ноше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отрасли права, регулирующая крупный, относительно самостоятельный блок общественных отнош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щественного сознания, включающая знания, оценки правовой действительности и правовые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идность юридических фактов, реальное жизненное обстоятельство, наступление которого не зависит от воли участников правоотно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, независимость и верховенство государственной власти по отношению к любым другим источникам социальной в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еализации права, представляющая собой осуществление управомоченной стороной предоставленных нормой права юридических возмож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кодиф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юридической нормы,  определяющая отрицательные последствия, возникающие вследствие нарушения нормы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 по вертикали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лните пропуск в предложении. Слов в пропущенном определении может быть несколь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зиции … подхода к сущности права его сущность двойственна, имеет две стороны: классовую и общесоциальную. 2. Понятие …шире по содержанию, чем понятие «государственный аппарат». 3. Юридические предпосылки правоотношения – это …, норма права и правосубъектность. 4. От унитарной и федеративной форм государственного устройства следует отличать … как форму межгосударственных союзов. 5. Социальное назначение государства определяется, прежде всего, его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рховенство права  как принцип правового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30:00Z</dcterms:created>
  <dc:creator>Иван</dc:creator>
  <dc:description/>
  <cp:keywords/>
  <dc:language>en-US</dc:language>
  <cp:lastModifiedBy>Anna</cp:lastModifiedBy>
  <dcterms:modified xsi:type="dcterms:W3CDTF">2009-10-16T06:30:00Z</dcterms:modified>
  <cp:revision>2</cp:revision>
  <dc:subject/>
  <dc:title>Задания для 10 класса</dc:title>
</cp:coreProperties>
</file>