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новация, ритуализм, ретритизм, мяте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, богослужение, молитва, пропове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ждение, смерть, вступление в брак, овдов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огамия, полигамия, полигиния, семь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ая группа, социальная организация, социальный институт, социу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ссия, Швеция, Япония, США, Итал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йдите в приведенном перечне категории населения, которые являю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йдите в приведенном перечне этносы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доевропей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та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авя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рд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уваш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оссиян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нтификация – использование методов естественных наук в социологическом исследова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ральные люди – дети, воспитанные животн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рупция – пассивное согласие с общепринятыми норм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ьная стратификация – совокупность больших социальных групп, расположенных иерархически по критерию социального неравенства.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уклеарная семья – это неполная семья.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соответств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 вами три списка – термин, имя ученого, </w:t>
      </w:r>
      <w:r>
        <w:rPr>
          <w:rFonts w:cs="Times New Roman" w:ascii="Times New Roman" w:hAnsi="Times New Roman"/>
          <w:b/>
          <w:sz w:val="24"/>
          <w:szCs w:val="24"/>
        </w:rPr>
        <w:t>их обосновавшего или предложивш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 название науки об обществе и человеке.   Установите соответствие между ними. Ответ запишите в форме таблицы, перерисовав приведенный образец и вписав соответствующие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нужные граф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Обратите внимание! В списках наук и имен ученых больше, чем терминов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80"/>
        <w:gridCol w:w="32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сих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циальное 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циальный конфл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тегорический императи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итическая теор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лософ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сихолог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овед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ц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 Веб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К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 Зимм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 Фрей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Макиавелл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ом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и экономического ро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 Росто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 Сми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lang w:eastAsia="ja-JP"/>
        </w:rPr>
        <w:t>1. Как известно, одной из важнейших целей национальной экономики является экономический рост. По словам президента РФ Дмитрия Медведева для этого Россия должна стать одним из мировых лидеров процесса использования нанотехнологий в науке и промышленности. Экономический рост только за счет экспорта энергоносителей был бы губителен для экономик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>1. Что такое экономический рос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>2. Какие типы экономического роста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>3.  Какой фактор экономического роста выделил Д. Медведев? Какие иные факторы роста вам извест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читайте текст. Выполните задания к н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ие пути выхода из экономического кризиса можно реализовать в Росс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Экономисты отмечают несколько возможностей. Это девальвация рубля, снижение налоговой нагрузки и прямая поддержка населения вместо банков и предприятий. Также эксперты предупреждают, что </w:t>
      </w:r>
      <w:r>
        <w:rPr>
          <w:rFonts w:cs="Times New Roman" w:ascii="Times New Roman" w:hAnsi="Times New Roman"/>
          <w:b/>
          <w:sz w:val="24"/>
          <w:szCs w:val="24"/>
        </w:rPr>
        <w:t>протекционизм(1)</w:t>
      </w:r>
      <w:r>
        <w:rPr>
          <w:rFonts w:cs="Times New Roman" w:ascii="Times New Roman" w:hAnsi="Times New Roman"/>
          <w:sz w:val="24"/>
          <w:szCs w:val="24"/>
        </w:rPr>
        <w:t>, в частности, повышение импортных пошлин на отдельные категории товаров, например, автомобили иностранного производства, могут дать обратный эфф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нем по порядку. Что может дать </w:t>
      </w:r>
      <w:r>
        <w:rPr>
          <w:rFonts w:cs="Times New Roman" w:ascii="Times New Roman" w:hAnsi="Times New Roman"/>
          <w:b/>
          <w:sz w:val="24"/>
          <w:szCs w:val="24"/>
        </w:rPr>
        <w:t>девальвация(2)</w:t>
      </w:r>
      <w:r>
        <w:rPr>
          <w:rFonts w:cs="Times New Roman" w:ascii="Times New Roman" w:hAnsi="Times New Roman"/>
          <w:sz w:val="24"/>
          <w:szCs w:val="24"/>
        </w:rPr>
        <w:t xml:space="preserve"> рубля российской экономи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ержание курса рубля, с одной стороны, истощает резервы, которые могут пригодиться в скором будущем, с другой - сдерживает рост конкурентоспособности российских производителей как на внутреннем, так и на внешнем рынке. Пока все выжидают, на какой отметке остановится курс доллара к рублю, не предпринимая каких-либо серьезных действий. Стоит кредитный рынок, в частности, рынок рублевых кредитов. Как только ситуация с курсом рубля стабилизируется, банки смогут возобновить кредитование, понимая новые правила игры и будущий валютный кур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нижение налоговой нагрузки уже происходит, однако есть еще возможности для более эффективной реализации этой идеи. В частности, снижение ЕСН уменьшит нагрузку на стоимость труда для работодателей, что может повлиять на темпы сокращения персонала и в конечном счете на </w:t>
      </w:r>
      <w:r>
        <w:rPr>
          <w:rFonts w:cs="Times New Roman" w:ascii="Times New Roman" w:hAnsi="Times New Roman"/>
          <w:b/>
          <w:sz w:val="24"/>
          <w:szCs w:val="24"/>
        </w:rPr>
        <w:t>уровень безработицы(3)</w:t>
      </w:r>
      <w:r>
        <w:rPr>
          <w:rFonts w:cs="Times New Roman" w:ascii="Times New Roman" w:hAnsi="Times New Roman"/>
          <w:sz w:val="24"/>
          <w:szCs w:val="24"/>
        </w:rPr>
        <w:t xml:space="preserve"> в России в 2009 году. Чтобы государству компенсировать выпадающие доходы бюджета от снижения налогов, можно использовать резервы и заимствования на внутреннем и внешнем ры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ямая поддержка населения вместо удержания на плаву неэффективных компаний, выпускающих устаревшую и в обычных условиях неконкурентоспособную продукцию, подразумевает увеличение пособия по безработице (что уже произошло), помощь в поиске новой работы тем, кто ее лишился, переподготовке, обучению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ще один путь выхода из кризиса, по которому стоит идти - сокращение государственных расходов в целом (в частности же увеличив финансирование некоторых составляющих бюджета). Однако антикризисные меры правительства предполагают рост расходов, что на фоне падения доходов бюджета (предполагается, что они упадут в 2009 году более чем на 5,4% </w:t>
      </w:r>
      <w:r>
        <w:rPr>
          <w:rFonts w:cs="Times New Roman" w:ascii="Times New Roman" w:hAnsi="Times New Roman"/>
          <w:b/>
          <w:sz w:val="24"/>
          <w:szCs w:val="24"/>
        </w:rPr>
        <w:t>ВВП(4)</w:t>
      </w:r>
      <w:r>
        <w:rPr>
          <w:rFonts w:cs="Times New Roman" w:ascii="Times New Roman" w:hAnsi="Times New Roman"/>
          <w:sz w:val="24"/>
          <w:szCs w:val="24"/>
        </w:rPr>
        <w:t xml:space="preserve"> до 6,5 триллионов рублей) может иметь негативные последствия для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йте определения всем выделенным и пронумерованным терм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меры антикризисной государственной политики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Вами формула, известная экономистам как закон Оук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* - естественны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 ВВП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- потенциальный ВВП, 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укена, равный 2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Опираясь на закон Оукена, оцените приведенные ниже утверждения как правильные или ошибочные. Свои выводы обоснуйте матема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фактический ВВП равен потенциальному, то в экономике существует естественный уровень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ьный объем ВВП в текущем году равняется 920 млрд. дол, а потенциальный ВВП – 1000 млрд. если естественная норма безработицы составляет 6%, то фактический уровень безработицы составляет 6, 0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экономике страны общая численность населения составляет 300 млн. человек, численность трудоспособного населения – 250 млн, фрикционных безработных – 7 млн, структурных безработных – 8 млн, циклических безработных – 10 млн, занятых – 175 млн. человек. Если фактический ВВП равен 1770 млрд. дол., а потенциальный ВВП – 2000 млрд. долл, то коэффициент Оукена равен 3,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lang w:eastAsia="ja-JP"/>
        </w:rPr>
        <w:t>Проанализируйте с точки зрения влияния на российскую промышленность следующую ситу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ab/>
        <w:t xml:space="preserve">Рубль в сентябре "прибавил в весе" почти 6% и оказался в числе самых быстрорастущих валют в G20. По мнению аналитиков компании "ВТБ Капитал", курс российской национальной валюты продолжит расти в 2010 году на фоне высоких цен на нефть и продолжения дедолларизации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i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кроссворд. </w:t>
      </w:r>
    </w:p>
    <w:tbl>
      <w:tblPr>
        <w:tblW w:w="7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0"/>
        <w:gridCol w:w="400"/>
        <w:gridCol w:w="360"/>
        <w:gridCol w:w="360"/>
        <w:gridCol w:w="380"/>
        <w:gridCol w:w="340"/>
        <w:gridCol w:w="380"/>
        <w:gridCol w:w="420"/>
        <w:gridCol w:w="420"/>
        <w:gridCol w:w="380"/>
        <w:gridCol w:w="460"/>
        <w:gridCol w:w="400"/>
        <w:gridCol w:w="380"/>
        <w:gridCol w:w="400"/>
        <w:gridCol w:w="460"/>
        <w:gridCol w:w="460"/>
        <w:gridCol w:w="460"/>
        <w:gridCol w:w="340"/>
      </w:tblGrid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едусмотренных в нормах права элементов (и признаков) правонарушения и связанных с ним условий, необходимых и достаточных для признания деяния правонарушением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систематизации нормативных правовых актов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формы правления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еализации прав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упорядоченности общественных отношений, основанное на осуществлении правовых предписаний субъектами прав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юридической нормы, определяющая условия, при наличии или отсутствии которых норма права действует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-правовое нарушение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ществующие обстоятельства, которые в соответствии с нормами права признаны существующими и, как следствие, способны влечь юридические послед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ите пропуск в предложении. Слов в пропущенном определении может быть несколь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тивный договор  РФ от 31 марта 1992 года является соглашением между несколькими правотворческими субъектами, содержащим нормы права, который как источник права в российской правовой системе определяется как … 2. Структурные элементы … отражают уровень развития элементов правовой системы. 3. Отличие государственной власти от власти в догосударственном обществе состоит в  её … характере. 4.… государства включает механизм государства и его функции. 5. Принцип … предполагает правовое содержание зак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российской правовой сис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left="120" w:hanging="0"/>
      <w:outlineLvl w:val="1"/>
    </w:pPr>
    <w:rPr>
      <w:rFonts w:ascii="Tahoma" w:hAnsi="Tahoma" w:cs="Tahoma"/>
      <w:b/>
      <w:bCs/>
      <w:color w:val="000099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240" w:right="120" w:hanging="0"/>
      <w:outlineLvl w:val="2"/>
    </w:pPr>
    <w:rPr>
      <w:rFonts w:ascii="Tahoma" w:hAnsi="Tahoma" w:cs="Tahoma"/>
      <w:b/>
      <w:bCs/>
      <w:color w:val="0066CC"/>
      <w:sz w:val="20"/>
      <w:szCs w:val="20"/>
      <w:lang w:eastAsia="ja-JP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Tahoma" w:hAnsi="Tahoma" w:cs="Tahoma"/>
      <w:b/>
      <w:bCs/>
      <w:color w:val="000099"/>
      <w:lang w:val="en-US" w:eastAsia="ja-JP"/>
    </w:rPr>
  </w:style>
  <w:style w:type="character" w:styleId="Heading3Char">
    <w:name w:val="Heading 3 Char"/>
    <w:basedOn w:val="Style11"/>
    <w:qFormat/>
    <w:rPr>
      <w:rFonts w:ascii="Tahoma" w:hAnsi="Tahoma" w:cs="Tahoma"/>
      <w:b/>
      <w:bCs/>
      <w:color w:val="0066CC"/>
      <w:sz w:val="20"/>
      <w:szCs w:val="20"/>
      <w:lang w:val="en-US" w:eastAsia="ja-JP"/>
    </w:rPr>
  </w:style>
  <w:style w:type="character" w:styleId="Heading5Char">
    <w:name w:val="Heading 5 Char"/>
    <w:basedOn w:val="Style11"/>
    <w:qFormat/>
    <w:rPr>
      <w:rFonts w:ascii="Tahoma" w:hAnsi="Tahoma" w:cs="Tahoma"/>
      <w:color w:val="000000"/>
      <w:sz w:val="18"/>
      <w:szCs w:val="18"/>
      <w:lang w:val="en-US" w:eastAsia="ja-JP"/>
    </w:rPr>
  </w:style>
  <w:style w:type="character" w:styleId="InternetLink">
    <w:name w:val="Hyperlink"/>
    <w:basedOn w:val="Style11"/>
    <w:rPr>
      <w:rFonts w:cs="Times New Roman"/>
      <w:color w:val="000000"/>
      <w:u w:val="non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7:00Z</dcterms:created>
  <dc:creator>Иван</dc:creator>
  <dc:description/>
  <cp:keywords/>
  <dc:language>en-US</dc:language>
  <cp:lastModifiedBy>Anna</cp:lastModifiedBy>
  <dcterms:modified xsi:type="dcterms:W3CDTF">2009-10-16T06:30:00Z</dcterms:modified>
  <cp:revision>3</cp:revision>
  <dc:subject/>
  <dc:title>Задания для 11 класса</dc:title>
</cp:coreProperties>
</file>