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ос, наблюдение, эксперимент, анализ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, сравнение, анализ, синте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ка, наука, искусство, у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ат, сестра, отец, шурин, ку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лия, Коран, Тора, Бул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итология, социология, психология, демография, философ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молодежные субкультур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инх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суг – это часть свободного времени, которым человек располагает по своему усмотрению.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ы семьи, товарищи по играм, соседи – агенты первичной социализации.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о – все население или та его часть, которую социолог намерен изучить.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ь – биологическая сущность индивида, высшая ступень эволюции.</w:t>
      </w:r>
    </w:p>
    <w:p>
      <w:pPr>
        <w:pStyle w:val="Normal"/>
        <w:shd w:fill="FFFFFF" w:val="clear"/>
        <w:spacing w:lineRule="auto" w:line="240"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льтура бывает восходящей и нисходящ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имени ученого и высказанных им и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сих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осо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ологи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 Веб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Зимме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 Фрей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 Кон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‚l‚r –ѕ’©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‚l‚r –ѕ’©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lang w:eastAsia="ja-JP"/>
        </w:rPr>
        <w:t>Знаменитый американский экономист П. Самуэльсон в 5-м издании «Экономики» приводит высказывание: «Экономическая теория есть наука об использовании людьми редких или ограниченных ресурсов для производства различных товаров… и распределения их между членами общества в целях потреб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1. Что означает ограниченность ресур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2. Какие факторы производства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‚l‚r –ѕ’©" w:cs="Times New Roman"/>
          <w:color w:val="333333"/>
          <w:sz w:val="24"/>
          <w:szCs w:val="24"/>
          <w:lang w:eastAsia="ja-JP"/>
        </w:rPr>
      </w:pPr>
      <w:r>
        <w:rPr>
          <w:rFonts w:eastAsia="MS Mincho;‚l‚r –ѕ’©" w:cs="Times New Roman" w:ascii="Times New Roman" w:hAnsi="Times New Roman"/>
          <w:color w:val="333333"/>
          <w:sz w:val="24"/>
          <w:szCs w:val="24"/>
          <w:lang w:eastAsia="ja-JP"/>
        </w:rPr>
        <w:t>3. Какие доходы получают владельцы этих факторов производства?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за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циклическая безработиц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фактический ВВП равен потенциальному, то в экономике существует фрикционная безработ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уровень фактической безработицы на 3% выше естественного уровня безработицы, отставание фактического ВВП от потенциального будет больше 3%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ческие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анализируйте изменения на рынке электроэнергии Сибири в связи с данной ситу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аварии на Саяно-Шушенской ГЭС тарифы на электроэнергию для Сибири придется менять, уверены эксперт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ешите кроссворд. </w:t>
      </w:r>
    </w:p>
    <w:tbl>
      <w:tblPr>
        <w:tblW w:w="8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40"/>
        <w:gridCol w:w="420"/>
        <w:gridCol w:w="400"/>
        <w:gridCol w:w="420"/>
        <w:gridCol w:w="340"/>
        <w:gridCol w:w="340"/>
        <w:gridCol w:w="400"/>
        <w:gridCol w:w="400"/>
        <w:gridCol w:w="360"/>
        <w:gridCol w:w="420"/>
        <w:gridCol w:w="420"/>
        <w:gridCol w:w="400"/>
        <w:gridCol w:w="340"/>
        <w:gridCol w:w="400"/>
        <w:gridCol w:w="360"/>
        <w:gridCol w:w="380"/>
        <w:gridCol w:w="400"/>
        <w:gridCol w:w="420"/>
        <w:gridCol w:w="420"/>
        <w:gridCol w:w="360"/>
      </w:tblGrid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ование норм права, осуществляемое компетентными государственными органами, обязательное в процессе применения толкуемых норм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лица быть участником правоотношений, признаваемая нормами пра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ая совокупность норм права, входящих в отрасль права, регулирующая определённый вид общественных отношений внутри предмета отрасли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акт высшей юридической силы, принимаемой по строгой процедуре верховным органом государственной власти, регулирующий наиболее важные и устойчивые общественные 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-юридический приём выражения воли субъекта правотворчества, с помощью которого осуществляется построение нормативного материала, соответствующее определённому типу правоотношений, юридических фактов и их связи между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я форма реализации права, представляющая собой властную деятельность компетентных субъектов по разрешению юридического дел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объединение, созданное в целях участия граждан Российской Федерации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вьте пропущенное слово по вертикали  и дайте его определение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ите пропуск в предложении. Слов в пропущенном определении может быть несколь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сто … в политической системе общества – ведущее, центральное.     2. К простым формам реализации права относятся:  использование, …, соблюдение. 3. Логическая структура нормы права определяется логическим путём в статье нормативно-правового акта по формуле: «Если гипотеза, то … , иначе санкция». 4. В отличие от частей федерации, части …  не  наделены государственно-властными полномочиями. 5. Видами систематизации законодательства являются: кодификация, инкорпорация и …, при которой компетентными правотворческими субъектами создаётся единый укрупнённый акт, заменяющий предыдущие, регулирующие те же общественные отношения, без изменения их содерж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ая наука о процессе происхождения госуд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34:00Z</dcterms:created>
  <dc:creator>Иван</dc:creator>
  <dc:description/>
  <cp:keywords/>
  <dc:language>en-US</dc:language>
  <cp:lastModifiedBy>Anna</cp:lastModifiedBy>
  <dcterms:modified xsi:type="dcterms:W3CDTF">2009-10-16T06:34:00Z</dcterms:modified>
  <cp:revision>2</cp:revision>
  <dc:subject/>
  <dc:title>Задания для 9 класса</dc:title>
</cp:coreProperties>
</file>