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школьников муниципального этапа по пра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в 9 классе (в 2009-2010 уч.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31"/>
        <w:gridCol w:w="2306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кой субъект возлагается обязанность по признанию, соблюдению и защите прав и свобод человека и гражданина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ительство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куратур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ернато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сударств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х слов начинается Государственный гимн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ссия – любимая наша стран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оссия – могучая воля, великая слава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сия – священная наша держ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сия – могучая наша держ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власть в Российской Федерации разделяется на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Законодательную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ительную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щественную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трольную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дебну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тановления прокурор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поряжения глав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ания следовател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ебного решения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о ст.38 Конституции Российской Федерации трудоспособные дети, достигшие … лет, должны заботиться о нетрудоспособных родителях. Укажите возраст, с которого эта обязанность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6 лет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8 лет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1 год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0 лет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 л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приступает к исполнению полномочий с момент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несения присяг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обрения результатов выборов Государственной Думой ФС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знание итогов выборов международным сообществом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хода в отставку старого Президент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Дума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убъектам Российской Федерации относя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спублик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ые округ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рода федерального знач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втономные обл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берни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втономные республи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В, 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Правительства Российской Федерации назначается Президентом Российской Федерации с согласия …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ударственной Думы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вета Федерации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сударственной Думы РФ и Совета Федерации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ерального прокурора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ституционного Суда РФ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патрид – это лицо …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являющееся гражданином какого-либо государ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шенное гражданств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лучившее гражданство в упрощенном порядк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вляющееся гражданином двух и более государств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ого возраста наступает административная ответственнос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ле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6 ле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 ле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ле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 год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Формами государственного устройства являю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нитария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нархия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спубл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ция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федерац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0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Семейным кодексом РФ родители могут быть лишены родительских прав, если он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живают раздельно со своим ребенко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уплачивают алимент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радают тяжелым заболеванием, не позволяющим осуществлять уход за ребенко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яют физическое или психическое насили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прещают ребенку посещать дошкольные учреж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традают алкоголизмом или наркомани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е забирают ребенка из роддом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вершили тяжкое преступление против жизни и здоровь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й пятой от заработной пла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ной четвертой заработной пла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ной третьей заработной пла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овины заработной пла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равильного ответа 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 поведения, в результате многократного повторения вошедшее в привычку людей, использование которого санкционировано государством, называе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ой обыча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удебный прецед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ральный уст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дминистративная практик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дебная практи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ами трудовых отношений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ботник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тодател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нимател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фсоюз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нспекция труд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" w:leader="none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чный трудовой договор может заключаться на срок не бол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ми л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. Несовершеннолетние в возрасте от четырнадцати до восемнадцати лет не вправе самостоятельн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Распоряжаться своими заработком, стипендией и иными доходам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Осуществлять права автора произведения науки, литературы или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носить вклады в кредитные учреждения и распоряжаться и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вершать мелкие бытовые сделки и иные сделк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Вправе быть членами кооператив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Быть учредителем коммерческой организации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Назовите признаки права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атив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щеобязатель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альная определен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язь с государство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стем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Закон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. Все вышеперечисленное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Максимальное наказание в виде лишения свободы может быть назначено несовершеннолетнему сроком не более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6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л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Функция государства - это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зультат, к которому государство стремитс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редства и способы деятельности государ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новное направление деятельности государства по решению стоящих перед ним задач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нешнее выражение деятельности государ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По способу изложения гипотеза бывае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ожительн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рицательн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исательн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ьтернативн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сылочно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нкетн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, 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ких судов не существует в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рбитраж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дминистратив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ров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ав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голов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третейски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бщей юрисдик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конституционны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По степени определенности санкции делятся на?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ст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анкет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бсолютно-определен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носительно-определенны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сылочны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льтернативны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, 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Система государственных органов, наделенных властными полномочиями и осуществляющих функции государства, называется _________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аппар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________ - это воля всего общества, обусловленная его основными интересами и потребностями, т.е. экономическими, духовными, национальными, религиозными, демографическими, географическими и другими условиями его жизн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прав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_____________ - это нормативно-правовой акт высшей юридической силы, принимаемый по строгой процедуре верховным органом государственной власти, регулирующий наиболее важные и устойчивые общественные отнош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пособ систематизации нормативно-правовых актов без изменения формы и содержания, при котором происходит их объединение в сборники называется ______________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корпорац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________ - психическое отношение лица к противоправному деянию и его последствиям, характеризующееся определенным интеллектуально-волевыми свойств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способность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еспособность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ликтоспособность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субъек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лица нести юридическую ответственность за совершенное правонаруш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в правовых нормах способность индивида быть участником правоотнош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в правовых нормах способность индивида иметь субъективные права и юридические обяза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ая в правовых нормах способность индивида своими действиями осуществлять субъективные права и юридические обязан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ликт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равонаруш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ступок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мпичмент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мущество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е прав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- 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ализации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блюд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ользова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ение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обязанной стороной в интересах управомоченной указанных в нормах права действ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равомоченной стороной предоставленных в нормах права юридических возможно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ная деятельность компетентных государственных органов по разрешению юридического дела;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еализации права, при которой субъекты воздерживаются от совершения запрещенных нормами права действи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несовершеннолетнего Иванова, которому исполнилось 12 лет, захотели изменить его фамилию. Однако, Иванов возражает против изменения фами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должны поступить государственные органы регистрации актов гражданского состояния в данной ситуац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отказать. В соответствии с ч.4 ст.59 Семейного кодекса РФ, изменение имени и фамилии ребенка, достигшего возраста 10 лет, может быть произведено только с его согласи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на работе допустил нарушение требования трудовой дисциплины. Работодатель объявил ему выговор, а через несколько дней издал приказ о его уволь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поступил работодатель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193 Трудового кодекса РФ за каждый дисциплинарный проступок может быть применено только одно дисциплинарное взыскание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16:00Z</dcterms:created>
  <dc:creator>User</dc:creator>
  <dc:description/>
  <cp:keywords/>
  <dc:language>en-US</dc:language>
  <cp:lastModifiedBy>User</cp:lastModifiedBy>
  <dcterms:modified xsi:type="dcterms:W3CDTF">2009-11-12T05:17:00Z</dcterms:modified>
  <cp:revision>1</cp:revision>
  <dc:subject/>
  <dc:title>Задание для школьников муниципального этапа по праву,</dc:title>
</cp:coreProperties>
</file>