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школьников муниципального этапа по пра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в 11 классе (в 2009-2010 уч.г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434"/>
        <w:gridCol w:w="2308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ункция государства – эт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результат, к которому государство стремитьс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редства и способы деятельности государ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новное направление деятельности государства по решению стоящих перед государством задач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нешнее выражение деятельности государства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характер методов, как система различных приемов и средств, используемых при осуществлении государственной власти, называе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орма 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итический режи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а государственного устрой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зовите два основных метода правового регулир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ывание и запрещ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беждение и принужд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зволение и разреш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перативный и диспозитивны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пособу изложения гипотеза бывает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ожительн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рицательн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исательн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ьтернативн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сылочны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нкетной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Д, 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юридической нормы, указывающей на отрицательные последствия, возникающие вследствие нарушения этой нормы?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ипотез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спозиц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нкц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ституц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о степени определенности санкции делятся на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сты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анкетны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бсолютно-определенны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носительно-определенны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сылочны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льтернативные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, 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авило поведения, в результате многократного повторения вошедшее в привычку людей, использование которого санкционировано государством, называе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ой обыча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удебный прецеден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ральный уст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дминистративная практик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дебная практи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8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2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0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6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м непосредственным выражением власти народа являю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бличные слуш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ход граждан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вободные выбор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ференду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се вышеперечисленно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вправе обращаться в межгосударственные органы по защите прав и свобод, есл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рудно добиться истины в судебных органах Российской Федерации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уществляется уголовн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уществляется политическ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т финансовых средств обращаться в государственные органы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черпаны все имеющиеся внутригосударственные средства правовой защиты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и свободы могут быть ограничены …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и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ом Президент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ановлением Правительств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ом субъект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едеральным законом РФ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агрессии против Российской Федерации или непосредственной угрозы агрессии Президент Российской Федераци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водит воен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одит чрезвычай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водит режим контртеррористической организ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вводит режим федерального втор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кидает стран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труктура органов местного самоуправления опреде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тав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ами государственной власти субъект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м законом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аселением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ведению Государственной Думы РФ относ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тверждение указа Президента РФ о введении чрезвычайного поло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шение вопроса о доверии Правительству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начение на должность Генерального прокурор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ение на должность Председателя Центрального Банк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объявление амнист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значение выборов Президент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отрешение Президента РФ от должности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, 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В совместном ведении Российской Федерации и субъектов Российской Федерации наход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оллизионное право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ановление правовых основ единого рынк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вое регулирование интеллектуаль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одезии и картограф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родопользова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дры судебных и правоохранительных орган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граничение государствен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общие вопросы воспитания и образован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, Е, Ж, 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тановления прокурор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поряжения глав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ания следовател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ебного решения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Датой образования прокуратуры в России яв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649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722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01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864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05 г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23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Конституция СССР была принята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918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924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936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945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53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77 году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Правительство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а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ых Министр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местителей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х министерств, служб и агент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седателя Правительства РФ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Российской Федерации устанавливаются следующие виды налогов и сбор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нац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федер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окруж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рег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мест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локальные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Обязательному рассмотрению в Совете Федерации подлежат принятые Государственной Думой федеральные законы по вопроса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дераль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щиты прав потребит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огов и сб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тификации международных догов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зменения структуры органов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ойны и мир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, Д, Ж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торонами в гражданском судопроизводстве являют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тец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ветчи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тьи лиц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интересованные лиц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курор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удь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ми гражданского судопроизводства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ильное и своевременное рассмотрение и разрешение гражданских де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ановление объективной истины по каждому гражданскому де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влечение виновных лиц к ответ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крепление законности и правопоряд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упреждение правонарушений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Г, 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сквалификация как вид административного наказания заключается в следующих мера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выдворение лица за пределы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лишение права получать определенные дохо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лишение права занимать руководящие долж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ишение права осуществлять предпринимательскую деяте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лишение права осуществлять управление юридическим лиц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лишение права покидать территорию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, 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Размер административного штраф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5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0 руб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500 рублей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а административного наказания, выраженная в официальном порицании физического или юридического лица, наз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замеча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выговор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риговор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редупрежд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административное приостановл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административный арес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. правильного ответа нет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. Нахождение подозреваемого или обвиняемого в момент совершения преступления в другом месте наз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непричаст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презумпция невинов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аффек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эксцес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алиб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контрактац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изводстве по уголовному делу в отношении несовершеннолетнего лица в обязательном порядке должны устанавливать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раст несовершеннолетнег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сто его ж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дители, опеку и попечител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ловия жизни и воспит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ровень психическ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лияние на несовершеннолетнего старших по возрасту л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клонность несовершеннолетнего к совершению правонару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, 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Назовите обязательные элементы налогооблож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мет налогообло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ъект налогообло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оговая баз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логовый период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оговая ставк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логовый контроль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алоговая льго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все перечисленно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 Г, 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Конституционный Суд Российской Федерации разрешает споры о компетенци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жду федеральными органами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ду органами государственной власти РФ и органами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жду федеральными органами государственной власти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жду органами государственной власти субъектов РФ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жду высшими государственными органами субъектов Российской Федерации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ите пробелы в фраз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Отечества является _________ и ___________ гражданина Российской Федерации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м и обязанность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удьей Конституционного Суда Российской Федерации может быть гражданин, достигший возраста ______ лет и имеющий стаж работы по юридической профессии не менее _______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лет и 15 л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_ является некоммерческой организацией, представляющей собой профессиональное объединение, основанное на обязательном членстве нотариусов, занимающихся частной практи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ариальная пала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 - совокупность учтенных в специальной части индивидуального лицевого счета средств, сформированных за счет поступивших страховых взносов на обязательное накопительное финансирование трудовых пенсий и дохода от их инвест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ые накоп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ычаем __________________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ого оборо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истема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расль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итут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дотрасль пр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ая часть юридических норм, регулирующих относительно самостоятельную совокупность об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равовых норм, регулирующих относительно крупный самостоятельный блок об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юридических норм, регулирующих относительно обособленную и качественно однородную обширную сферу об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труктура права, выражающаяся в объединении всех действующих в стране правовых норм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- 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ъект правонару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ъективная сторона правонару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ъект правонару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бъективная сторона правонарушения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ые лица или организации, которыми нарушаются предписания правовых нор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е интеллектуально-волевое состояние во время совершения правонару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егулированные нормами права отношения, на которые посягает правонарушитель и реализация которых прерывается правонарушение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шние характеристики правонарушения как противоправного деяния. 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– 2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кращенная продолжительность рабочего времени устанавлива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для работников, занятых на работах с вредными и (или) опасными условиями тру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для работников в возрасте до шестнадцати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для работников в возрасте от шестнадцати до восемнадцати л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е более 24 часов в недел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е более 35 часов в недел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е более 36 часов в нед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Думой города Нижнего Новгорода принято решение об установлении налога на имущество организаций, осуществляющих деятельность, связанную с загрязнением окружающей природной среды. Прокурор города вынес представление о незаконности принятого решения Городской Ду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 ли прокур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 прав, т.к. в соответствии со ст.14 Налогового кодекса РФ налог на имущество организаций относится к региональным налогам, тем самым его установление относится к компетенции Законодательного Собрания Нижегородской област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Петров и Сидоров распивали пиво в парке в свободное от занятий время. К ним подошли сотрудники милиции, которые забрали у них пиво и хотели составить на каждого из них протокол об административном правонарушении. Однако, Петрову исполнилось 15 лет, а Сидорову 16 лет. Поэтому, сотрудники милиции составили протокол лишь на Сидорова, а в отношении Петрова никаких действий совершать не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с точки зрения закона поступили сотрудники милиции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е правильно. В соответствии со ст.20.22 КоАП РФ сотрудники милиции должны были составить протокол об административном правонарушении в отношении родителей Петрова, так как он не достиг возраста административной ответственност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19:00Z</dcterms:created>
  <dc:creator>User</dc:creator>
  <dc:description/>
  <cp:keywords/>
  <dc:language>en-US</dc:language>
  <cp:lastModifiedBy>User</cp:lastModifiedBy>
  <dcterms:modified xsi:type="dcterms:W3CDTF">2009-11-12T05:19:00Z</dcterms:modified>
  <cp:revision>1</cp:revision>
  <dc:subject/>
  <dc:title>Задание для школьников муниципального этапа по праву,</dc:title>
</cp:coreProperties>
</file>