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школьников муниципального этапа по прав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хся в 10 классе (в 2009-2010 уч.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360"/>
        <w:gridCol w:w="2331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вариантов правильных ответов на вопро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ий характер методов, как система различных приемов и средств, используемых при осуществлении государственной власти, называе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орма 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литический режим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орма государственного устройств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а государственной власти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виняемый не обязан доказывать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ою виновность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вою невиновность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устранимые сомн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мет доказывания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чинную связь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До судебного решения лицо не может быть подвергнуто задержанию на срок более … часо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8 час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2 час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20 час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6 часов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 часо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>
          <w:trHeight w:val="227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ституционный Суд Российской Федерации состоит: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з 12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з 15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з 17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 19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з 20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Какими признаками не обладает такая форма правления как монарх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ерховная власть принадлежит одному лиц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ласть передается по наследств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ласть осуществляется пожизненно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сть монарха зависит от населен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онарх является юридически ответственны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Высшим непосредственным выражением власти народа являю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бличные слуш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ход граждан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вободные выборы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ферендум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се вышеперечисленное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Назовите внешние функции современного государства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лит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деолог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колог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ункция обороны стра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держание мирового порядк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вправе обращаться в межгосударственные органы по защите прав и свобод, если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рудно добиться истины в судебных органах Российской Федерации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существляется уголовное преследование лиц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уществляется политическое преследование лиц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т финансовых средств обращаться в государственные органы Российской Федер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счерпаны все имеющиеся внутригосударственные средства правовой защиты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. Как называется система взаимоотношений между работниками, работодателями, органами государственной власти, органами местного самоуправления, направленная на обеспечение согласования интересов работников и работодателей по вопросам регулирования трудовых отношений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циальная защит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фсоюзное движение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ллективный договор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ллективные переговор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циальное партнерство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По общему правилу трудовой договор может быть заключен с лицом, достигшим возраст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2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4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5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6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18 ле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Права и свободы могут быть ограничены …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зидентом Российской Федераци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ительством Российской Федераци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казом Президента РФ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становлением Правительства РФ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коном субъекта РФ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Федеральным законом РФ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Административный арест заключается в содержании нарушителя в условиях изоляции от общества и устанавливается на срок д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0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5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0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0 суток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Сроки давности при освобождении несовершеннолетних от уголовной ответственности или от отбывания наказания сокраща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 половин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 две третьи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 одну тре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 зависимости от категории преступл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 сокращаютс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Максимальное наказание в виде лишения свободы может быть назначено несовершеннолетнему сроком не более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6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8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0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 ле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вместном ведении Российской Федерации и субъектов Российской Федерации находя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оллизионное право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становление правовых основ единого рынк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авовое регулирование интеллектуальной собствен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одезии и картограф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родопользова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адры судебных и правоохранительных орган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разграничение государственной собствен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общие вопросы воспитания и образовани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, Е, Ж, 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Президентом Российской Федерации может быть избран гражданин Российской Федерации не моложе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25 лет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0 лет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35 лет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40 лет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 ле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агрессии против Российской Федерации или непосредственной угрозы агрессии Президент Российской Федерации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водит военное положе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водит чрезвычайное положени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водит режим контртеррористической организ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вводит режим федерального вторж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кидает страну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Государственная Дума Российской Федерации избирается сроком н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тыре год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ять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шесть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ь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семь ле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 Согласно Семейному кодексу РФ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ж не имеет права без согласия жены возбуждать дело о расторжении брака во время: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еременности же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течение года после рождения ребен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течение нетрудоспособности же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яжкого заболевания же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хождения жены в длительной командировк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ахождения под стражей жены по приговору суд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ому рассмотрению в Совете Федерации подлежат принятые Государственной Думой федеральные законы по вопроса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дерального бюджет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щиты прав потребителе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логов и сбор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тификации международных договор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зменения структуры органов вла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войны и мир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Д, Ж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органов местного самоуправления определяется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ставительным органом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полнительным органом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ганами государственной власти субъекта Российской Федер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деральным законом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селение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Датой образования прокуратуры в России является …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649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722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801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864 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05 г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1923 г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Конституция СССР была принята: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918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924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936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945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53 году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1977 году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становления прокурора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споряжения главы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казания следователя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дебного решения;</w:t>
            </w:r>
          </w:p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кон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Президент Российской Федерации избирается сроком на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тыре года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ять лет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шесть лет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ь лет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семь ле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. Согласно Трудовому кодексу РФ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должительность еженедельного непрерывного отдыха не может быть мене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40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42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48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50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52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 54 часо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итуционный Суд Российской Федерации разрешает споры о компетенции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жду федеральными органами государственной вла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жду органами государственной власти РФ и органами государственной власти субъектов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ежду федеральными органами государственной власти и органами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жду органами государственной власти субъектов РФ и органами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ежду высшими государственными органами субъектов Российской Федераци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К ведению Государственной Думы РФ относятс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тверждение указа Президента РФ о введении чрезвычайного положе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ешение вопроса о доверии Правительству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значение на должность Генерального прокурора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начение на должность Председателя Центрального Банка РФ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объявление амнист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азначение выборов Президента РФ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отрешение Президента РФ от должност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, 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уратура Российской Федерации – единая федеральная централизованная система органов, осуществляющих от имени Российской Федерации … за соблюдением Конституции Российской Федерации и исполнением законов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блюдени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онтроль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ониторинг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дзор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дсмот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Российской Федерации устанавливаются следующие виды налогов и сборо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националь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федераль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окруж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региональ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местны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 локальные;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, 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 фраз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 самостоятельный элемент государственного аппарата, осуществляющий определенный вид управленческой деятельности государства и наделенный для этого властными полномочиями называется ___________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государ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Закончите присягу, которую дает Президент РФ при вступлении в должность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янусь при осуществлении полномочий Президента РФ уважать и охранять права и свободы человека и гражданина, соблюдать и защищать Конституцию РФ, защищать суверенитет и независимость, безопасность и целостность государства, верно служить …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 - это решение юридического дела на основе нормы права, регулирующей сходные с рассматриваемыми обстоятельств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огия зак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 - это состояние упорядоченности общественных отношений, основанное на осуществлении правовых предписаний субъектами прав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орядо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____________________ является некоммерческой организацией, представляющей собой профессиональное объединение, основанное на обязательном членстве нотариусов, занимающихся частной практи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тариальная пала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Отечества является _________ и ___________ гражданина Российской Федераци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м и обязанностью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удьей Конституционного Суда Российской Федерации может быть гражданин, достигший возраста ______ лет и имеющий стаж работы по юридической профессии не менее _______ ле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лет и 15 л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___________________ - совокупность учтенных в специальной части индивидуального лицевого счета средств, сформированных за счет поступивших страховых взносов на обязательное накопительное финансирование трудовых пенсий и дохода от их инвест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ые накопл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Петров на работе допустил нарушение требования трудовой дисциплины. Работодатель объявил ему выговор, а через несколько дней издал приказ о его уволь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 ли поступил работодатель в отношении Петр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не прави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т.193 Трудового кодекса РФ за каждый дисциплинарный проступок может быть применено только одно дисциплинарное взыскание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За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Петров и Сидоров распивали пиво в парке в свободное от занятий время. К ним подошли сотрудники милиции, которые забрали у них пиво и хотели составить на каждого из них протокол об административном правонарушении. Однако, Петрову исполнилось 15 лет, а Сидорову 16 лет. Поэтому, сотрудники милиции составили протокол лишь на Сидорова, а в отношении Петрова никаких действий совершать не 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 ли с точки зрения закона поступили сотрудники милиции в отношении Петр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е правильно. В соответствии со ст.20.22 КоАП РФ сотрудники милиции должны были составить протокол об административном правонарушении в отношении родителей Петрова, так как он не достиг возраста административной ответственност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18:00Z</dcterms:created>
  <dc:creator>User</dc:creator>
  <dc:description/>
  <cp:keywords/>
  <dc:language>en-US</dc:language>
  <cp:lastModifiedBy>User</cp:lastModifiedBy>
  <dcterms:modified xsi:type="dcterms:W3CDTF">2009-11-12T05:18:00Z</dcterms:modified>
  <cp:revision>1</cp:revision>
  <dc:subject/>
  <dc:title>Задание для школьников муниципального этапа по праву,</dc:title>
</cp:coreProperties>
</file>