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4497" w:dyaOrig="2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172pt;height:110.5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146902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>Данное соединение имеет две функциональные группы: во-первых, гидроксильную группу, присоединенную к пятичленному циклу и, во-вторых, карбонильную группу в кольце А. Кроме того, в этом кольце содержится двойная связь, в связи с чем должны проявляться свойства, характерные для  спиртов и α,β-непредельных кетонов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гидроксильной групп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акции по подвижному атому водорода, например взаимодействие с натрием:</w:t>
      </w:r>
    </w:p>
    <w:p>
      <w:pPr>
        <w:pStyle w:val="Normal"/>
        <w:jc w:val="both"/>
        <w:rPr>
          <w:rFonts w:ascii="Arial" w:hAnsi="Arial" w:cs="Arial"/>
        </w:rPr>
      </w:pPr>
      <w:r>
        <w:object w:dxaOrig="5629" w:dyaOrig="1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pt;width:234pt;height:50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0243552" r:id="rId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реакция этерификации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427" w:dyaOrig="1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05pt;width:315.3pt;height:50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1865749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акции по гидроксильной группе, например, взаимодействие с хлороводородом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327" w:dyaOrig="1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.25pt;width:216.3pt;height:48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5557131" r:id="rId8"/>
        </w:objec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α,β-непредельного кето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акции по карбонильной группе, например,  присоединение циановодорода (или другого НХ)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466" w:dyaOrig="12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45pt;width:189.3pt;height:53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28870986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аммиака (или гидразина и его производных)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697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.85pt;width:252.4pt;height:54.4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07014071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7799" w:dyaOrig="13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1pt;margin-top:17.45pt;width:297pt;height:53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45114334" r:id="rId14"/>
        </w:object>
      </w:r>
      <w:r>
        <w:rPr>
          <w:rFonts w:cs="Arial" w:ascii="Arial" w:hAnsi="Arial"/>
        </w:rPr>
        <w:t>2. Реакции по двойной связи идут против правила Марковникова, например, с хлорводородо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object w:dxaOrig="10078" w:dyaOrig="288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36pt;width:405pt;height:9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3828733" r:id="rId16"/>
        </w:object>
      </w:r>
      <w:r>
        <w:rPr>
          <w:rFonts w:cs="Arial" w:ascii="Arial" w:hAnsi="Arial"/>
        </w:rPr>
        <w:t xml:space="preserve">Не исключено также  </w:t>
      </w:r>
      <w:r>
        <w:rPr>
          <w:rFonts w:cs="Arial" w:ascii="Arial" w:hAnsi="Arial"/>
          <w:i/>
        </w:rPr>
        <w:t>радикальное галогенирование</w:t>
      </w:r>
      <w:r>
        <w:rPr>
          <w:rFonts w:cs="Arial" w:ascii="Arial" w:hAnsi="Arial"/>
        </w:rPr>
        <w:t xml:space="preserve"> алкильных фрагментов. Эта реакция преимущественно пойдет по третичному атому углерода, например, при хлорировании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молекуле вещества есть атом углерода, связанный с четырьмя различными заместителями (асимметрический атом), то такое вещество в отсутствии элементов симметрии обладает оптической активностью. В молекуле тестостерона ассиметрических атомов 6. Следовательно, тестостерон обладает оптической активностью и имеет 2</w:t>
      </w:r>
      <w:r>
        <w:rPr>
          <w:rFonts w:cs="Arial" w:ascii="Arial" w:hAnsi="Arial"/>
          <w:position w:val="6"/>
        </w:rPr>
        <w:t xml:space="preserve">6 </w:t>
      </w:r>
      <w:r>
        <w:rPr>
          <w:rFonts w:cs="Arial" w:ascii="Arial" w:hAnsi="Arial"/>
        </w:rPr>
        <w:t>=</w:t>
      </w:r>
      <w:r>
        <w:rPr>
          <w:rFonts w:cs="Arial" w:ascii="Arial" w:hAnsi="Arial"/>
          <w:position w:val="6"/>
        </w:rPr>
        <w:t xml:space="preserve">  </w:t>
      </w:r>
      <w:r>
        <w:rPr>
          <w:rFonts w:cs="Arial" w:ascii="Arial" w:hAnsi="Arial"/>
        </w:rPr>
        <w:t>64 оптических изомера!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адание 2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е сгорания полипропилена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6690" w:dyaOrig="10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.5pt;height:53.25pt" filled="f" o:ole="">
            <v:imagedata r:id="rId19" o:title=""/>
          </v:shape>
          <o:OLEObject Type="Embed" ProgID="" ShapeID="ole_rId18" DrawAspect="Content" ObjectID="_355172672" r:id="rId18"/>
        </w:objec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Cs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 отражает среднюю степень полимеризации полимер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з 1 моль полипропилена образуется 3</w:t>
      </w:r>
      <w:r>
        <w:rPr>
          <w:rFonts w:cs="Arial" w:ascii="Arial" w:hAnsi="Arial"/>
          <w:iCs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моль CO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, соответственно из 5 моль полипропилена - 15</w:t>
      </w:r>
      <w:r>
        <w:rPr>
          <w:rFonts w:cs="Arial" w:ascii="Arial" w:hAnsi="Arial"/>
          <w:iCs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моль CO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. Рассчитаем количество образовавшегося CO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: 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(CO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) = 6.7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5</w:t>
      </w:r>
      <w:r>
        <w:rPr>
          <w:rFonts w:cs="Arial" w:ascii="Arial" w:hAnsi="Arial"/>
        </w:rPr>
        <w:t xml:space="preserve"> / 22.4 = 30000 моль. Тогда 15</w:t>
      </w:r>
      <w:r>
        <w:rPr>
          <w:rFonts w:cs="Arial" w:ascii="Arial" w:hAnsi="Arial"/>
          <w:iCs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= 30000, </w:t>
      </w:r>
      <w:r>
        <w:rPr>
          <w:rFonts w:cs="Arial" w:ascii="Arial" w:hAnsi="Arial"/>
          <w:iCs/>
        </w:rPr>
        <w:t>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000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екулярная масса полимера и степень полимеризации связаны следующим отношением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•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position w:val="-6"/>
        </w:rPr>
        <w:t>0</w:t>
      </w: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position w:val="-6"/>
        </w:rPr>
        <w:t>0</w:t>
      </w:r>
      <w:r>
        <w:rPr>
          <w:rFonts w:cs="Arial" w:ascii="Arial" w:hAnsi="Arial"/>
        </w:rPr>
        <w:t xml:space="preserve"> – молекулярная масса мономерного звен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Для полипропилен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position w:val="-6"/>
        </w:rPr>
        <w:t>0</w:t>
      </w:r>
      <w:r>
        <w:rPr>
          <w:rFonts w:cs="Arial" w:ascii="Arial" w:hAnsi="Arial"/>
        </w:rPr>
        <w:t xml:space="preserve"> = 42 г/моль. Молекулярная масса полипропилена равна 2000 • 42 = 84000 г/моль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ипропилен используют для производства упаковочной пленки, тары, труб, бытовых изделий, деталей технической аппаратуры, для изготовления интерьера автомобилей, в качестве электроизоляционного материал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iCs/>
        </w:rPr>
        <w:t>Задание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идролиз уксусного ангидрида проходит в соответствие с уравнение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object w:dxaOrig="4365" w:dyaOrig="17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65pt;height:82.45pt" filled="f" o:ole="">
            <v:imagedata r:id="rId21" o:title=""/>
          </v:shape>
          <o:OLEObject Type="Embed" ProgID="" ShapeID="ole_rId20" DrawAspect="Content" ObjectID="_318183620" r:id="rId20"/>
        </w:objec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пределим содержание воды в растворе уксусной кислоты. Масса раствора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(р-ра) = 140 мл • 1.072 г/мл = 150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сса воды в растворе 150 г • (1 – 0.8) = 30 г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личество вещества 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) = 30 г / 18 г/моль = 1.67 мол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личество вещества уксусного ангидрида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А) = 204 г / 102 г/моль = 2 мол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 уравнению реакции в недостатке будет находиться вода, которая прореагирует полностью. Количество вещества непрореагировавшего уксусного ангидрида равно: 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(УА)</w:t>
      </w:r>
      <w:r>
        <w:rPr>
          <w:rFonts w:cs="Arial" w:ascii="Arial" w:hAnsi="Arial"/>
          <w:position w:val="-6"/>
        </w:rPr>
        <w:t>непр.</w:t>
      </w:r>
      <w:r>
        <w:rPr>
          <w:rFonts w:cs="Arial" w:ascii="Arial" w:hAnsi="Arial"/>
        </w:rPr>
        <w:t xml:space="preserve"> = 2 – 1.67 = 0.33 моль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асс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(УА)</w:t>
      </w:r>
      <w:r>
        <w:rPr>
          <w:rFonts w:cs="Arial" w:ascii="Arial" w:hAnsi="Arial"/>
          <w:position w:val="-6"/>
        </w:rPr>
        <w:t>непр</w:t>
      </w:r>
      <w:r>
        <w:rPr>
          <w:rFonts w:cs="Arial" w:ascii="Arial" w:hAnsi="Arial"/>
          <w:vertAlign w:val="subscript"/>
        </w:rPr>
        <w:t xml:space="preserve">. </w:t>
      </w:r>
      <w:r>
        <w:rPr>
          <w:rFonts w:cs="Arial" w:ascii="Arial" w:hAnsi="Arial"/>
        </w:rPr>
        <w:t>= 0.33 моль • 102 г/моль = 33.7 г. Следовательно, в растворе будет содержаться уксусная кислота и уксусный ангидри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Массовая доля уксусного ангидрида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УА) 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(УА) • 100%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р-ра) = 33.7 / (150 + 204) = 9.5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уксусной кислоты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) = 100% - 9.5% = 90.5%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ммиак реагирует с озоном в соответствии с уравнение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>2 NH</w:t>
      </w:r>
      <w:r>
        <w:rPr>
          <w:rFonts w:cs="Arial" w:ascii="Arial" w:hAnsi="Arial"/>
          <w:position w:val="-6"/>
          <w:lang w:val="en-US"/>
        </w:rPr>
        <w:t>3</w:t>
      </w:r>
      <w:r>
        <w:rPr>
          <w:rFonts w:cs="Arial" w:ascii="Arial" w:hAnsi="Arial"/>
          <w:lang w:val="en-US"/>
        </w:rPr>
        <w:t xml:space="preserve"> + 4 O</w:t>
      </w:r>
      <w:r>
        <w:rPr>
          <w:rFonts w:cs="Arial" w:ascii="Arial" w:hAnsi="Arial"/>
          <w:position w:val="-6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®</w:t>
      </w:r>
      <w:r>
        <w:rPr>
          <w:rFonts w:cs="Arial" w:ascii="Arial" w:hAnsi="Arial"/>
          <w:lang w:val="en-US"/>
        </w:rPr>
        <w:t xml:space="preserve"> NH</w:t>
      </w:r>
      <w:r>
        <w:rPr>
          <w:rFonts w:cs="Arial" w:ascii="Arial" w:hAnsi="Arial"/>
          <w:position w:val="-6"/>
          <w:lang w:val="en-US"/>
        </w:rPr>
        <w:t>4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position w:val="-6"/>
          <w:lang w:val="en-US"/>
        </w:rPr>
        <w:t>3</w:t>
      </w:r>
      <w:r>
        <w:rPr>
          <w:rFonts w:cs="Arial" w:ascii="Arial" w:hAnsi="Arial"/>
          <w:lang w:val="en-US"/>
        </w:rPr>
        <w:t xml:space="preserve"> + 4 O</w:t>
      </w:r>
      <w:r>
        <w:rPr>
          <w:rFonts w:cs="Arial" w:ascii="Arial" w:hAnsi="Arial"/>
          <w:position w:val="-6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position w:val="-6"/>
          <w:lang w:val="en-US"/>
        </w:rPr>
        <w:t>2</w:t>
      </w:r>
      <w:r>
        <w:rPr>
          <w:rFonts w:cs="Arial" w:ascii="Arial" w:hAnsi="Arial"/>
          <w:lang w:val="en-US"/>
        </w:rPr>
        <w:t>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лярная масса конечной газовой смеси рав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смеси) = 29 ∙ 1.24 = 36.0 г/мол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больше, чем молярная масса кислорода (32 г/моль), что свидетельствует о том, что озон был взят в избытке по отношению к аммиаку и конечная газовая смесь содержит оставшийся озон и образовавшийся кислород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) М(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 М(О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 = М(смеси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) 32 + [1 - </w:t>
      </w: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)] 48 = 3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) = 0.75 и </w:t>
      </w: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(О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 = 0.25.</w:t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арциальное давление кислорода в конечной газовой смеси равно 0.90 атм, следовательно, прореагировавшие аммиак и озон в соответствии с уравнением реакции имели парциальное давление 0.45 и 0.90 атм, соответственно. С учетом парциального давления оставшегося озона 0.30 атм получаем, что давление газов после их смешения составляло:</w:t>
      </w:r>
    </w:p>
    <w:p>
      <w:pPr>
        <w:pStyle w:val="Normal"/>
        <w:jc w:val="both"/>
        <w:rPr/>
      </w:pPr>
      <w:r>
        <w:rPr>
          <w:rFonts w:cs="Arial" w:ascii="Arial" w:hAnsi="Arial"/>
        </w:rPr>
        <w:t>Р(исх) = Р’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 + Р’(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, реаг.) + Р’(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, ост.) = 0.45 + 0.90 + 0.30 = 1.65 ат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1632"/>
      </w:tblGrid>
      <w:tr>
        <w:trPr>
          <w:trHeight w:val="956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1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хождение и названия функциональных групп и двойной связи по 1 баллу за каждую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любое уравнения по подвижному атому водорода в гидроксильной группе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по гидроксильной группе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любое уравнение присоединения к карбонильной группе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присоединения по двойной связи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поминание о присоединении против правила Марковников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дикальное хлорирование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ое указание положения хлорирования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 ответ на вопрос об оптической активности и числе изомеров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789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 ВЕРНОЕ уравнение горения полипропилена </w:t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(без коэффициентов или с неправильными коэффициентами –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Cs/>
              </w:rPr>
              <w:t xml:space="preserve"> балла)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  <w:position w:val="-6"/>
              </w:rPr>
            </w:pPr>
            <w:r>
              <w:rPr>
                <w:rFonts w:cs="Arial" w:ascii="Arial" w:hAnsi="Arial"/>
                <w:bCs/>
              </w:rPr>
              <w:t>За нахождение молей СО</w:t>
            </w:r>
            <w:r>
              <w:rPr>
                <w:rFonts w:cs="Arial" w:ascii="Arial" w:hAnsi="Arial"/>
                <w:bCs/>
                <w:position w:val="-6"/>
              </w:rPr>
              <w:t>2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нахождение степени полимеризации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нахождение молекулярной массы полимер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указание областей применения полипропилен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118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3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 нахождение массы раствора  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определение количества вещества исходного ангидрид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 нахождение массы и количества воды – по 2 балла 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определение, что вода взята в недостатке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нахождение массы непрореагировавшего ангидрид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нахождение массовых долей – по 3 балл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775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4</w:t>
            </w:r>
          </w:p>
          <w:p>
            <w:pPr>
              <w:pStyle w:val="Msolistparagraph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оставление уравнение реакции между аммиаком и озоном</w:t>
            </w:r>
          </w:p>
          <w:p>
            <w:pPr>
              <w:pStyle w:val="Msolistparagraph"/>
              <w:ind w:lef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объемного состава газа в сосуде по окончании реакции</w:t>
            </w:r>
          </w:p>
          <w:p>
            <w:pPr>
              <w:pStyle w:val="Msolist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давления в сосуде непосредственно после смешения аммиака и озона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о возможная оцен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58:00Z</dcterms:created>
  <dc:creator>User</dc:creator>
  <dc:description/>
  <cp:keywords/>
  <dc:language>en-US</dc:language>
  <cp:lastModifiedBy>User</cp:lastModifiedBy>
  <dcterms:modified xsi:type="dcterms:W3CDTF">2009-11-17T10:59:00Z</dcterms:modified>
  <cp:revision>1</cp:revision>
  <dc:subject/>
  <dc:title>Всероссийская олимпиада школьников</dc:title>
</cp:coreProperties>
</file>