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инистерство образования Нижегород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ижегородский государственный университет им. Н.И. Лобачевского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сероссийская олимпиада школьник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йонный этап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009-2010 учебный год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7 ноября 2009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8 класс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дание 1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нятый в нашей стране эталон килограмма представляет собой платиновый цилиндр диаметром 39 мм и высотой 39 мм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 Объясните, почему в качестве материала для изготовления эталона использована платина – далеко не самый доступный и дешевый металл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 Рассчитайте плотность платины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Рассчитайте число атомов платины в эталоне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дание 2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новные мировые запасы самородной серы сосредоточены в США, Мексике, Италии, России и Японии. Объясните, чем обусловлено появление месторождений серы в этих областях Земли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дание 3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Назовите особенность электронного строения атома палладия, которая отличает его от атомов всех остальных химических элементов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дание 4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лаборатории предстоит получить сульфид алюминия нагреванием смеси алюминия и серы. Рассчитайте, какие массы алюминия и серы должны входить в смесь массой 3 г, чтобы в результате реакции между ними в закрытом сосуде получилось наибольшее количество сульфида алюминия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  <w:t>Желаем удачи!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9:01:00Z</dcterms:created>
  <dc:creator>User</dc:creator>
  <dc:description/>
  <cp:keywords/>
  <dc:language>en-US</dc:language>
  <cp:lastModifiedBy>User</cp:lastModifiedBy>
  <dcterms:modified xsi:type="dcterms:W3CDTF">2009-10-21T19:02:00Z</dcterms:modified>
  <cp:revision>1</cp:revision>
  <dc:subject/>
  <dc:title>Министерство образования Нижегородской области</dc:title>
</cp:coreProperties>
</file>