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 ноября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 класс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Твёрдое вещество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белого цвета в промышленности получают методами Сольвэ и Леблана. По методу Сольвэ через аммиачный раствор поваренной соли пропускают углекислый газ, и выпавший осадок прокаливают. Согласно Леблану, вещество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образуется при нагревании обезвоженной глауберовой соли с известняком и углем. Из твёрдого остатка вещество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извлекают водой, раствор выпаривают, и остаток прокаливают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Напишите формулу, систематическое и тривиальное название вещества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 Напишите уравнения реакций, протекающих при получении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методами Сольвэ и Лебла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 Перечислите три области применения вещества </w:t>
      </w: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4 балла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судите правильность утверждения: «Одноосновные кислоты не образуют кислых солей»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5 баллов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3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Вот горшок пустой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н – предмет простой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н никуда не денется.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i/>
          <w:sz w:val="20"/>
          <w:szCs w:val="20"/>
        </w:rPr>
        <w:t>(А.Милн /</w:t>
      </w:r>
      <w:r>
        <w:rPr>
          <w:rFonts w:cs="Arial" w:ascii="Arial" w:hAnsi="Arial"/>
          <w:i/>
          <w:sz w:val="20"/>
          <w:szCs w:val="20"/>
          <w:lang w:val="en-US"/>
        </w:rPr>
        <w:t> </w:t>
      </w:r>
      <w:r>
        <w:rPr>
          <w:rFonts w:cs="Arial" w:ascii="Arial" w:hAnsi="Arial"/>
          <w:i/>
          <w:sz w:val="20"/>
          <w:szCs w:val="20"/>
        </w:rPr>
        <w:t>Б.Заходер. Винни-Пух и все-все-все.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долгих трудов юный химик Савелий проголодался. Сняв халат и вымыв руки, он достал банку с рыбными консервами и срезал с нее крышку…  Направив печальный свой взор на быстро опустевшую банку и, не найдя в портфеле более ничего съестного, Савелий, объятый какой-то необъяснимой тоской, схватил шило и с размаху вонзил его в дно пустой банки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т теперь наступило озарение! Слишком просто было использовать эту банку как цветочный горшок! Ей предназначено великое будущее!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велий устремился к аппарату Киппа, перевернул банку вверх дном и, закрыв проколотое отверстие пальцем, наполнил ее водородом. Поставив банку на стол, он убрал палец с отверстия и тотчас поднес к нему зажженную спичку. Водород мирно горел несколько секунд, после чего произошел взрыв. Банка взметнулась к потолку и, совершив несколько пируэтов, закончила свой полёт неподалеку от входной двери… Стерев со стола разбрызганный томатный соус, Савелий с глубоким удовлетворением принялся вносить наблюдения в лабораторный журнал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пишите уравнение реакции, по которой обычно получают водород в аппарате Кипп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очему для наполнения банки водородом её следует переворачивать вверх дном?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очему в первые секунды водород горел спокойным пламенем, а далее произошёл взрыв?</w:t>
      </w:r>
    </w:p>
    <w:p>
      <w:pPr>
        <w:pStyle w:val="Normal"/>
        <w:tabs>
          <w:tab w:val="clear" w:pos="708"/>
          <w:tab w:val="left" w:pos="8070" w:leader="none"/>
        </w:tabs>
        <w:ind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24 балла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Я несколько раз обращал ваше внимание на то, 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то Савелий – это мужское имя, а не название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химического элемента …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Из ответа учителя ученику.)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ец соли бромистоводородной кислоты массой 0.49 г, не содержащий кристаллизационной воды, легко растворяется и в малом, и в большом количестве воды, образуя прозрачный бесцветный раствор. При добавлении к полученному раствору избытка раствора нитрата серебра выпадает осадок массой 0.94 г. Установите формулу соли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27 балл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2:00Z</dcterms:created>
  <dc:creator>User</dc:creator>
  <dc:description/>
  <cp:keywords/>
  <dc:language>en-US</dc:language>
  <cp:lastModifiedBy>User</cp:lastModifiedBy>
  <dcterms:modified xsi:type="dcterms:W3CDTF">2009-10-21T19:02:00Z</dcterms:modified>
  <cp:revision>1</cp:revision>
  <dc:subject/>
  <dc:title>Министерство образования Нижегородской области</dc:title>
</cp:coreProperties>
</file>