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ind w:left="0" w:right="0" w:hanging="0"/>
        <w:rPr/>
      </w:pPr>
      <w:r>
        <w:rPr>
          <w:sz w:val="28"/>
        </w:rPr>
        <w:t>Тест – вопрос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теоретического тура муниципального (районного) тур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лимпиады по экологии 2010/2011 уч.г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9 класс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</w:rPr>
        <w:t>Впишите в бланк правильный вариант ответа:</w:t>
      </w:r>
    </w:p>
    <w:p>
      <w:pPr>
        <w:pStyle w:val="TextBody"/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1. Гигантская акула является..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а) крупным хищник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б) мирным планктонофаг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в) хищником-бентофаг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г) хищником-падальщиком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. Синезеленые водоросли являются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олиготрофными терм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политрофными терм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мезотрофными кри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олиготрофными криофилам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3. Гетеротермными являются следующие млекопитающие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белка, рысь, выхухоль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верблюд, летучая мышь, еж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барсук, слон, лемминг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лемминг, песец, заяц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4. Псаммофилы – это виды, обитающие в... 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песке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скалах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глине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ил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5. Причиной замора рыб в водоемах является...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недостаток кислорода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недостаток биогенных элементов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избыток углекислого газа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избыток кислород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6. Клопы-водомерки, жуки-вертячки, водный паук-долометес являются...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планктон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бентос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нектон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нейстонным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  <w:t xml:space="preserve">7. </w:t>
      </w:r>
      <w:r>
        <w:rPr>
          <w:color w:val="000000"/>
        </w:rPr>
        <w:t>Биотические связи, основанные на участии особей одного вида в создании местообитаний (убежищ) для особей другого вида, называют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фабр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троф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топ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форическим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 xml:space="preserve">8. </w:t>
      </w:r>
      <w:r>
        <w:rPr/>
        <w:t>«Лимитирующим для существования организма (вида) может быть как малая так и большая интенсивность воздействия экологического (абиотического) фактора, диапазон между которыми определяет величину выносливости (толерантности) организма к данному фактору». Автор этого закона:</w:t>
      </w:r>
    </w:p>
    <w:p>
      <w:pPr>
        <w:pStyle w:val="Normal"/>
        <w:bidi w:val="0"/>
        <w:ind w:left="0" w:right="0" w:hanging="0"/>
        <w:jc w:val="both"/>
        <w:rPr/>
      </w:pPr>
      <w:r>
        <w:rPr/>
        <w:t>а) Ю. Либих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В. Шелфорд</w:t>
      </w:r>
    </w:p>
    <w:p>
      <w:pPr>
        <w:pStyle w:val="Normal"/>
        <w:bidi w:val="0"/>
        <w:ind w:left="0" w:right="0" w:hanging="0"/>
        <w:jc w:val="both"/>
        <w:rPr/>
      </w:pPr>
      <w:r>
        <w:rPr/>
        <w:t>в) В.И. Вернадский</w:t>
      </w:r>
    </w:p>
    <w:p>
      <w:pPr>
        <w:pStyle w:val="Normal"/>
        <w:bidi w:val="0"/>
        <w:ind w:left="0" w:right="0" w:hanging="0"/>
        <w:jc w:val="both"/>
        <w:rPr/>
      </w:pPr>
      <w:r>
        <w:rPr/>
        <w:t>г) Э. Геккель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9. Наиболее светолюбивыми растениями широколиственного леса являются виды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сныть, земляника, медуница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копытень, пролесник, медуница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) дуб, липа, клен </w:t>
      </w:r>
    </w:p>
    <w:p>
      <w:pPr>
        <w:pStyle w:val="Normal"/>
        <w:bidi w:val="0"/>
        <w:ind w:left="0" w:right="0" w:hanging="0"/>
        <w:jc w:val="both"/>
        <w:rPr/>
      </w:pPr>
      <w:r>
        <w:rPr/>
        <w:t>г) лещина, калина, бересклет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>10. Взаимоотношения а</w:t>
      </w:r>
      <w:r>
        <w:rPr/>
        <w:t>ктинии и рака-отшельника являются 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комменсал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мутуал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в) паразит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г) аменсализмо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11. Сапрофитные грибы и бактерии выступают в лесном биогеоценозе в качестве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продуцентов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консументов</w:t>
      </w:r>
    </w:p>
    <w:p>
      <w:pPr>
        <w:pStyle w:val="Normal"/>
        <w:bidi w:val="0"/>
        <w:ind w:left="0" w:right="0" w:hanging="0"/>
        <w:jc w:val="both"/>
        <w:rPr/>
      </w:pPr>
      <w:r>
        <w:rPr/>
        <w:t>в) редуцентов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2. В ночное время в почве протекают процессы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поглощения кислорода и углекислого газ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выделения кислорода и поглощения азот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поглощения кислорода и азот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 xml:space="preserve">г) выделение азота и поглощение углекислого газа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3. Краевой эффект наблюдается в экологической зоне водоема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пелаги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литор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нейст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бентал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4. Наиболее быстрые сукцессионные процессы вызываются факторами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климат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эдаф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антропогенны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биотическим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>15. Трофические цепи природных экосистем, как правило, имеют не более 4-5 звеньев. Это вызвано главным образом…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а) потерями энергии на жизнеобеспечение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б) недостатком пищевых ресурсов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в) низкой усвояемостью растительной пищи фитофагами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г) низкой продуктивностью растений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</w:rPr>
        <w:t xml:space="preserve">16. </w:t>
      </w:r>
      <w:r>
        <w:rPr/>
        <w:t>Неограниченный рост численности популяции животных сдерживается действием… факторов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климат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биот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орограф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эдафических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7. Прирост биомассы животных за единицу времени явля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валовой перв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чистой перв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втор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экологическ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8. С ходом времени энергетическая эффективность природопользовани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овыш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яется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9. Согласно правилу В.И. Вернадского “Количество живого вещества в пределах геологического периода…”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ив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уменьш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я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изменяется периодично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0. В результате добавления планктонных рачков в аквариум с культурой хлореллы скорость деления клеток хлореллы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и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уменьши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ится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1. В южных регионах Российской Федерации по фотопериодической реакции цветения преобладают растени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длиннодневны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короткодневные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/>
        <w:t xml:space="preserve">22. Экологическая ниша вида – это … 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ространственное местообитани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комплекс условий среды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географический ареал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статус вида в экосистеме и комплекс адаптаций к условиям среды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3. Согласно правилу викариата Джордана: “Близкородственные виды образуют в природе …… ареалы”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сильно перекрывающие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лабо перекрывающие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изолированны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общие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4. В Нижегородской области насчитывается …. природных заказников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12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17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30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52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25. Особо охраняемым природным объектом Нижегородской области, имеющем международное значение, является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озеро Светлояр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Пустынский комплексный заказник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Камско-Бакалдинская группа болот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река Волг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6. Образование кислотного смога в Нижнем Новгороде чаще всего происходит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весн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летом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осенью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зимо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7. Крупная рыбоядная птица, редко встречающаяся в Керженском природном заповеднике и находящаяся под угрозой исчезновения – это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беркут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филин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кобчик</w:t>
      </w:r>
    </w:p>
    <w:p>
      <w:pPr>
        <w:pStyle w:val="Normal"/>
        <w:bidi w:val="0"/>
        <w:ind w:left="0" w:right="0" w:hanging="0"/>
        <w:jc w:val="left"/>
        <w:rPr/>
      </w:pPr>
      <w:r>
        <w:rPr/>
        <w:t>г) скоп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</w:rPr>
        <w:t>Впишите в бланк правильный вариант ответа и обоснуйте его выбор: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8. В процессе антропогенной эвтрофикации водоемов наблюда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овышение чистой первичной продукции и видового разнообрази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ение чистой первичной продукции и видового разнообрази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повышение чистой первичной продукции и уменьшение видового разнообразия</w:t>
      </w:r>
    </w:p>
    <w:p>
      <w:pPr>
        <w:pStyle w:val="Normal"/>
        <w:bidi w:val="0"/>
        <w:ind w:left="0" w:right="0" w:hanging="0"/>
        <w:jc w:val="left"/>
        <w:rPr/>
      </w:pPr>
      <w:r>
        <w:rPr/>
        <w:t>г) снижение чистой первичной продукции и повышение видового разнообраз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9. Вырубка лесов на равнинных участках таежной зоне вызывает… почв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защелачива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заболачива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засоле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опустынива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30. Согласно правилам Тинемана при отклонении условий среды от нормы и при воздействии антропогенных факторов в экосистемах наблюда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сниж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снижение видового разнообразия и повышения общей плотности (численности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Caption1">
    <w:name w:val="caption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7</Characters>
  <CharactersWithSpaces>4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50:00Z</dcterms:created>
  <dc:creator>1</dc:creator>
  <dc:description/>
  <dc:language>en-US</dc:language>
  <cp:lastModifiedBy/>
  <dcterms:modified xsi:type="dcterms:W3CDTF">2010-10-18T14:5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