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ind w:left="0" w:right="0" w:hanging="0"/>
        <w:rPr/>
      </w:pPr>
      <w:r>
        <w:rPr>
          <w:sz w:val="28"/>
        </w:rPr>
        <w:t>Тест – вопрос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теоретического тура муниципального (районного) тур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лимпиады по экологии 2010/2011 уч.г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10 класс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</w:rPr>
        <w:t>Впишите в бланк правильный вариант ответа:</w:t>
      </w:r>
    </w:p>
    <w:p>
      <w:pPr>
        <w:pStyle w:val="TextBody"/>
        <w:tabs>
          <w:tab w:val="clear" w:pos="708"/>
          <w:tab w:val="left" w:pos="360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1. Гигантская акула является..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а) крупным хищником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б) мирным планктонофагом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в) хищником-бентофагом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/>
        <w:t>г) хищником-падальщиком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. Синезеленые водоросли являются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олиготрофными термофила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политрофными термофила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мезотрофными криофила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олиготрофными криофилам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3. Гетеротермными являются следующие млекопитающие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белка, рысь, выхухоль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верблюд, летучая мышь, еж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барсук, слон, лемминг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лемминг, песец, заяц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4. Псаммофилы – это виды, обитающие в... 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песке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скалах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глине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ил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5. Причиной замора рыб в водоемах является...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недостаток кислорода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недостаток биогенных элементов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избыток углекислого газа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избыток кислород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6. Клопы-водомерки, жуки-вертячки, водный паук-долометес являются...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планктонны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бентосны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нектонными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нейстонным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  <w:t xml:space="preserve">7. </w:t>
      </w:r>
      <w:r>
        <w:rPr>
          <w:color w:val="000000"/>
        </w:rPr>
        <w:t>Биотические связи, основанные на участии особей одного вида в создании местообитаний (убежищ) для особей другого вида, называют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фабр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троф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топ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форическими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</w:rPr>
        <w:t xml:space="preserve">8. </w:t>
      </w:r>
      <w:r>
        <w:rPr/>
        <w:t>«Лимитирующим для существования организма (вида) может быть как малая так и большая интенсивность воздействия экологического (абиотического) фактора, диапазон между которыми определяет величину выносливости (толерантности) организма к данному фактору». Автор этого закона:</w:t>
      </w:r>
    </w:p>
    <w:p>
      <w:pPr>
        <w:pStyle w:val="Normal"/>
        <w:bidi w:val="0"/>
        <w:ind w:left="0" w:right="0" w:hanging="0"/>
        <w:jc w:val="both"/>
        <w:rPr/>
      </w:pPr>
      <w:r>
        <w:rPr/>
        <w:t>а) Ю. Либих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В. Шелфорд</w:t>
      </w:r>
    </w:p>
    <w:p>
      <w:pPr>
        <w:pStyle w:val="Normal"/>
        <w:bidi w:val="0"/>
        <w:ind w:left="0" w:right="0" w:hanging="0"/>
        <w:jc w:val="both"/>
        <w:rPr/>
      </w:pPr>
      <w:r>
        <w:rPr/>
        <w:t>в) В.И. Вернадский</w:t>
      </w:r>
    </w:p>
    <w:p>
      <w:pPr>
        <w:pStyle w:val="Normal"/>
        <w:bidi w:val="0"/>
        <w:ind w:left="0" w:right="0" w:hanging="0"/>
        <w:jc w:val="both"/>
        <w:rPr/>
      </w:pPr>
      <w:r>
        <w:rPr/>
        <w:t>г) Э. Геккель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9. Наиболее светолюбивыми растениями широколиственного леса являются виды…</w:t>
      </w:r>
    </w:p>
    <w:p>
      <w:pPr>
        <w:pStyle w:val="Normal"/>
        <w:bidi w:val="0"/>
        <w:ind w:left="0" w:right="0" w:hanging="0"/>
        <w:jc w:val="both"/>
        <w:rPr/>
      </w:pPr>
      <w:r>
        <w:rPr/>
        <w:t>а) сныть, земляника, медуница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копытень, пролесник, медуница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в) дуб, липа, клен </w:t>
      </w:r>
    </w:p>
    <w:p>
      <w:pPr>
        <w:pStyle w:val="Normal"/>
        <w:bidi w:val="0"/>
        <w:ind w:left="0" w:right="0" w:hanging="0"/>
        <w:jc w:val="both"/>
        <w:rPr/>
      </w:pPr>
      <w:r>
        <w:rPr/>
        <w:t>г) лещина, калина, бересклет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</w:rPr>
        <w:t>10. Взаимоотношения а</w:t>
      </w:r>
      <w:r>
        <w:rPr/>
        <w:t>ктинии и рака-отшельника являются …</w:t>
      </w:r>
    </w:p>
    <w:p>
      <w:pPr>
        <w:pStyle w:val="Normal"/>
        <w:bidi w:val="0"/>
        <w:ind w:left="0" w:right="0" w:hanging="0"/>
        <w:jc w:val="both"/>
        <w:rPr/>
      </w:pPr>
      <w:r>
        <w:rPr/>
        <w:t>а) комменсализмом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мутуализмом</w:t>
      </w:r>
    </w:p>
    <w:p>
      <w:pPr>
        <w:pStyle w:val="Normal"/>
        <w:bidi w:val="0"/>
        <w:ind w:left="0" w:right="0" w:hanging="0"/>
        <w:jc w:val="both"/>
        <w:rPr/>
      </w:pPr>
      <w:r>
        <w:rPr/>
        <w:t>в) паразитизмом</w:t>
      </w:r>
    </w:p>
    <w:p>
      <w:pPr>
        <w:pStyle w:val="Normal"/>
        <w:bidi w:val="0"/>
        <w:ind w:left="0" w:right="0" w:hanging="0"/>
        <w:jc w:val="both"/>
        <w:rPr/>
      </w:pPr>
      <w:r>
        <w:rPr/>
        <w:t>г) аменсализмом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11. Сапрофитные грибы и бактерии выступают в лесном биогеоценозе в качестве…</w:t>
      </w:r>
    </w:p>
    <w:p>
      <w:pPr>
        <w:pStyle w:val="Normal"/>
        <w:bidi w:val="0"/>
        <w:ind w:left="0" w:right="0" w:hanging="0"/>
        <w:jc w:val="both"/>
        <w:rPr/>
      </w:pPr>
      <w:r>
        <w:rPr/>
        <w:t>а) продуцентов</w:t>
      </w:r>
    </w:p>
    <w:p>
      <w:pPr>
        <w:pStyle w:val="Normal"/>
        <w:bidi w:val="0"/>
        <w:ind w:left="0" w:right="0" w:hanging="0"/>
        <w:jc w:val="both"/>
        <w:rPr/>
      </w:pPr>
      <w:r>
        <w:rPr/>
        <w:t>б) консументов</w:t>
      </w:r>
    </w:p>
    <w:p>
      <w:pPr>
        <w:pStyle w:val="Normal"/>
        <w:bidi w:val="0"/>
        <w:ind w:left="0" w:right="0" w:hanging="0"/>
        <w:jc w:val="both"/>
        <w:rPr/>
      </w:pPr>
      <w:r>
        <w:rPr/>
        <w:t>в) редуцентов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12. В ночное время в почве протекают процессы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поглощения кислорода и углекислого газ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выделения кислорода и поглощения азот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поглощения кислорода и азот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 xml:space="preserve">г) выделение азота и поглощение углекислого газа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13. Краевой эффект наблюдается в экологической зоне водоема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пелагиал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литорал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нейстал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бентали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14. Наиболее быстрые сукцессионные процессы вызываются факторами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климат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эдафически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антропогенным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биотическими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color w:val="000000"/>
        </w:rPr>
        <w:t>15. Трофические цепи природных экосистем, как правило, имеют не более 4-5 звеньев. Это вызвано главным образом…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а) потерями энергии на жизнеобеспечение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б) недостатком пищевых ресурсов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в) низкой усвояемостью растительной пищи фитофагами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/>
      </w:pPr>
      <w:r>
        <w:rPr>
          <w:color w:val="000000"/>
        </w:rPr>
        <w:t>г) низкой продуктивностью растений</w:t>
      </w:r>
    </w:p>
    <w:p>
      <w:pPr>
        <w:pStyle w:val="Normal"/>
        <w:shd w:fill="FFFFFF"/>
        <w:tabs>
          <w:tab w:val="clear" w:pos="708"/>
          <w:tab w:val="left" w:pos="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</w:rPr>
        <w:t xml:space="preserve">16. </w:t>
      </w:r>
      <w:r>
        <w:rPr/>
        <w:t>Неограниченный рост численности популяции животных сдерживается действием… факторов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климатических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биотических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орографических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эдафических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17. Прирост биомассы животных за единицу времени являетс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валовой первичн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чистой первичн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вторичн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экологической продукцией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18. С ходом времени энергетическая эффективность природопользовани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повыш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ниж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не изменяется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19. Согласно правилу В.И. Вернадского “Количество живого вещества в пределах геологического периода…”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увеличив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уменьша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не изменяе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изменяется периодично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0. В результате добавления планктонных рачков в аквариум с культурой хлореллы скорость деления клеток хлореллы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увеличи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уменьшит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не изменится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1. В южных регионах Российской Федерации по фотопериодической реакции цветения преобладают растени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длиннодневны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короткодневные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spacing w:before="0" w:after="0"/>
        <w:ind w:left="0" w:right="0" w:hanging="0"/>
        <w:jc w:val="left"/>
        <w:rPr/>
      </w:pPr>
      <w:r>
        <w:rPr/>
        <w:t xml:space="preserve">22. Экологическая ниша вида – это … 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пространственное местообитани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комплекс условий среды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географический ареал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статус вида в экосистеме и комплекс адаптаций к условиям среды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3. Согласно правилу викариата Джордана: “Близкородственные виды образуют в природе …… ареалы”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сильно перекрывающие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лабо перекрывающиес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изолированные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общие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4. В Нижегородской области насчитывается …. природных заказников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12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17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30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52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25. Особо охраняемым природным объектом Нижегородской области, имеющем международное значение, является…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а) озеро Светлояр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б) Пустынский комплексный заказник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в) Камско-Бакалдинская группа болот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г) река Волг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6. Образование кислотного смога в Нижнем Новгороде чаще всего происходит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весной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летом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осенью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зимо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7. Крупная рыбоядная птица, редко встречающаяся в Керженском природном заповеднике и находящаяся под угрозой исчезновения – это…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беркут</w:t>
      </w:r>
    </w:p>
    <w:p>
      <w:pPr>
        <w:pStyle w:val="Normal"/>
        <w:bidi w:val="0"/>
        <w:ind w:left="0" w:right="0" w:hanging="0"/>
        <w:jc w:val="left"/>
        <w:rPr/>
      </w:pPr>
      <w:r>
        <w:rPr/>
        <w:t>б) филин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кобчик</w:t>
      </w:r>
    </w:p>
    <w:p>
      <w:pPr>
        <w:pStyle w:val="Normal"/>
        <w:bidi w:val="0"/>
        <w:ind w:left="0" w:right="0" w:hanging="0"/>
        <w:jc w:val="left"/>
        <w:rPr/>
      </w:pPr>
      <w:r>
        <w:rPr/>
        <w:t>г) скоп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</w:rPr>
        <w:t>Впишите в бланк правильный вариант ответа и обоснуйте его выбор: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28. В процессе антропогенной эвтрофикации водоемов наблюдаетс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повышение чистой первичной продукции и видового разнообрази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нижение чистой первичной продукции и видового разнообразия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повышение чистой первичной продукции и уменьшение видового разнообразия</w:t>
      </w:r>
    </w:p>
    <w:p>
      <w:pPr>
        <w:pStyle w:val="Normal"/>
        <w:bidi w:val="0"/>
        <w:ind w:left="0" w:right="0" w:hanging="0"/>
        <w:jc w:val="left"/>
        <w:rPr/>
      </w:pPr>
      <w:r>
        <w:rPr/>
        <w:t>г) снижение чистой первичной продукции и повышение видового разнообраз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29. Вырубка лесов на равнинных участках таежной зоне вызывает… почв</w:t>
      </w:r>
    </w:p>
    <w:p>
      <w:pPr>
        <w:pStyle w:val="Normal"/>
        <w:bidi w:val="0"/>
        <w:ind w:left="0" w:right="0" w:hanging="0"/>
        <w:jc w:val="left"/>
        <w:rPr/>
      </w:pPr>
      <w:r>
        <w:rPr/>
        <w:t>а) защелачива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б) заболачива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в) засоле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г) опустынива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30. Согласно правилам Тинемана при отклонении условий среды от нормы и при воздействии антропогенных факторов в экосистемах наблюдается…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а) увеличение видового разнообразия и общей плотности (численности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б) снижение видового разнообразия и общей плотности (численности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в) снижение видового разнообразия и общей плотности (численности)</w:t>
      </w: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  <w:t>г) снижение видового разнообразия и повышения общей плотности (численности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/>
      <w:sz w:val="20"/>
      <w:lang w:val="en-US" w:eastAsia="en-US"/>
    </w:rPr>
  </w:style>
  <w:style w:type="paragraph" w:styleId="Caption1">
    <w:name w:val="caption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8</Characters>
  <CharactersWithSpaces>4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50:00Z</dcterms:created>
  <dc:creator>1</dc:creator>
  <dc:description/>
  <dc:language>en-US</dc:language>
  <cp:lastModifiedBy/>
  <dcterms:modified xsi:type="dcterms:W3CDTF">2010-10-18T14:5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