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ый этап Всероссийской олимпиады по эколог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учащихся 7-8 кла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с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Оболочка Земли, населенная живыми организмами, называется</w:t>
      </w:r>
      <w:r>
        <w:rPr/>
        <w:t>:</w:t>
      </w:r>
    </w:p>
    <w:p>
      <w:pPr>
        <w:pStyle w:val="Normal"/>
        <w:rPr/>
      </w:pPr>
      <w:r>
        <w:rPr/>
        <w:t>а) биосферой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тропосферой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биогеоценозом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г) экосферо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Совокупность растений, животных, грибов и микроорганизмов, совместно населяющих относительно однородное пространство, назыв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экосистем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биосфер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биоценозом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популяц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/>
      </w:pPr>
      <w:r>
        <w:rPr/>
        <w:t xml:space="preserve">3. В большинстве промышленно развитых стран выбросы загрязняющих веществ в атмосферу уменьшились или стабилизировались за счёт того, что в основу планирования природоохранной политики был положен принцип: </w:t>
      </w:r>
    </w:p>
    <w:p>
      <w:pPr>
        <w:pStyle w:val="Normal"/>
        <w:rPr/>
      </w:pPr>
      <w:r>
        <w:rPr/>
        <w:t xml:space="preserve">а) «всё связано со всем»; </w:t>
      </w:r>
    </w:p>
    <w:p>
      <w:pPr>
        <w:pStyle w:val="Normal"/>
        <w:rPr/>
      </w:pPr>
      <w:r>
        <w:rPr/>
        <w:t xml:space="preserve">б) «природа знает лучше»; </w:t>
      </w:r>
    </w:p>
    <w:p>
      <w:pPr>
        <w:pStyle w:val="Normal"/>
        <w:rPr/>
      </w:pPr>
      <w:r>
        <w:rPr/>
        <w:t xml:space="preserve">в) «все должно куда-то деваться»; </w:t>
      </w:r>
    </w:p>
    <w:p>
      <w:pPr>
        <w:pStyle w:val="Normal"/>
        <w:rPr/>
      </w:pPr>
      <w:r>
        <w:rPr>
          <w:color w:val="000000"/>
        </w:rPr>
        <w:t>г) «платит тот, кто загрязняет».</w:t>
      </w:r>
      <w:r>
        <w:rPr>
          <w:b/>
          <w:color w:val="008000"/>
        </w:rPr>
        <w:t xml:space="preserve"> </w:t>
      </w:r>
    </w:p>
    <w:p>
      <w:pPr>
        <w:pStyle w:val="Normal"/>
        <w:snapToGrid w:val="false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autoSpaceDE w:val="false"/>
        <w:rPr/>
      </w:pPr>
      <w:r>
        <w:rPr>
          <w:color w:val="000000"/>
        </w:rPr>
        <w:t>4. Какой вид пыли из перечисленных является наиболее опасным для здоровья человека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цементна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стирального порошк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асбестова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песчаная.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/>
        <w:t>5. Укажите наиболее полное определение особо охраняемой природной территории, принятое в Российской Федерации:</w:t>
      </w:r>
    </w:p>
    <w:p>
      <w:pPr>
        <w:pStyle w:val="Normal"/>
        <w:rPr/>
      </w:pPr>
      <w:r>
        <w:rPr/>
        <w:t>а) участок земл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;</w:t>
      </w:r>
    </w:p>
    <w:p>
      <w:pPr>
        <w:pStyle w:val="Normal"/>
        <w:rPr>
          <w:b/>
          <w:b/>
          <w:color w:val="008000"/>
        </w:rPr>
      </w:pPr>
      <w:r>
        <w:rPr>
          <w:color w:val="000000"/>
        </w:rPr>
        <w:t xml:space="preserve">б) участок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которые полностью или частично изъяты решениями органов государственной власти из хозяйственного использования и для которых установлен режим особой охраны; </w:t>
      </w:r>
    </w:p>
    <w:p>
      <w:pPr>
        <w:pStyle w:val="Normal"/>
        <w:rPr/>
      </w:pPr>
      <w:r>
        <w:rPr/>
        <w:t>в) участок водной поверхности и воздушного пространства над ним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;</w:t>
      </w:r>
    </w:p>
    <w:p>
      <w:pPr>
        <w:pStyle w:val="Heading1"/>
        <w:snapToGrid w:val="false"/>
        <w:spacing w:before="0" w:after="0"/>
        <w:ind w:left="27" w:right="-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Рекреационное значение лесов заключается в том, чт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леса используются как места отдыха людей;</w:t>
      </w:r>
      <w:r>
        <w:rPr>
          <w:color w:val="008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) леса служат для </w:t>
      </w:r>
      <w:r>
        <w:rPr/>
        <w:t>накопления</w:t>
      </w:r>
      <w:r>
        <w:rPr>
          <w:color w:val="000000"/>
        </w:rPr>
        <w:t xml:space="preserve"> строительного материал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леса используются для выпаса скота;</w:t>
      </w:r>
    </w:p>
    <w:p>
      <w:pPr>
        <w:pStyle w:val="Normal"/>
        <w:rPr/>
      </w:pPr>
      <w:r>
        <w:rPr>
          <w:color w:val="000000"/>
        </w:rPr>
        <w:t xml:space="preserve">г) леса используются как защитные участки </w:t>
      </w:r>
      <w:r>
        <w:rPr/>
        <w:t>по отношению к окружающим их</w:t>
      </w:r>
      <w:r>
        <w:rPr>
          <w:color w:val="000000"/>
        </w:rPr>
        <w:t xml:space="preserve"> пол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7. Назовите вещество, вносящее наибольший вклад в образование кислотных осадков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сернистый г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угарный г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углекислый г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фрео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8. Выберите наиболее продолжительную сукцессию (во всех случаях она заканчивается лесной стадией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зарастание заброшенной пашн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зарастание лесного пожарищ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зарастание вырубк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зарастание отвалов грунта при добыче полезных ископаем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Плодородие почвы определяется количеств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) минераль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гумус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живых организмов;</w:t>
      </w:r>
      <w:r>
        <w:rPr>
          <w:color w:val="008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) во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0. Местом обитания растений-галофитов служи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болото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прибрежная полоса, затопляемая при разливе зоны водоем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пресноводный водоем с проточной водо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сухая степь с засоленными почв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1. Положение популяции в биоценозе называетс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жизненной формо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экологической ниш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экотопом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ареало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2. В наименьшей степени связано с численностью популяции действие фактор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паразитизм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накопления отходов жизнедеятельност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хищничеств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суровой зим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3.Заяц-беляк и заяц-русак, обитающие в одном лесу, составляю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одну популяцию одного вид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две популяции одного вид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две популяции двух вид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одну популяцию двух вид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4.  Растения, надземные органы которых промерзают, но при этом сохраняют жизнеспособность, относят к экологической групп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нехолодостойк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морозоустойчивых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жароустойчив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неморозостойки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5. Лимитирующими факторами, ограничивающими распространение живых организмов в условиях тундры, являютс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недостаток тепл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недостаток влаги и тепл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недостаток пищи и влаг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избыток влаги и недостаток пищ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432"/>
        </w:tabs>
        <w:snapToGrid w:val="false"/>
        <w:spacing w:before="0" w:after="0"/>
        <w:ind w:left="0" w:hanging="0"/>
        <w:rPr/>
      </w:pPr>
      <w:r>
        <w:rPr>
          <w:b w:val="false"/>
          <w:sz w:val="24"/>
          <w:szCs w:val="24"/>
        </w:rPr>
        <w:t>16. К особо охраняемым природным территориям в нашей стране не относится:</w:t>
      </w:r>
    </w:p>
    <w:p>
      <w:pPr>
        <w:pStyle w:val="Normal"/>
        <w:rPr/>
      </w:pPr>
      <w:r>
        <w:rPr/>
        <w:t>а) национальный парк;</w:t>
      </w:r>
    </w:p>
    <w:p>
      <w:pPr>
        <w:pStyle w:val="Normal"/>
        <w:rPr/>
      </w:pPr>
      <w:r>
        <w:rPr/>
        <w:t>б) природный парк;</w:t>
      </w:r>
    </w:p>
    <w:p>
      <w:pPr>
        <w:pStyle w:val="Normal"/>
        <w:rPr/>
      </w:pPr>
      <w:r>
        <w:rPr/>
        <w:t>в) дендрологический пар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зоологический парк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7. Область экологии, изучающая механизмы разрушения биосферы человеком, способы предотвращения этого процесса и разработку принципов рационального природопользования, называетс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популяционной экологи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прикладной экологи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медицинской экологи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инженерной эколог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8. Процесс подкисления почвы наблюдается в экосистемах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широколиственных лес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сосновых лес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степе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еловых лес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/>
        <w:t xml:space="preserve">19. Пахотные земли на нашей планете сосредоточены в основном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в лесостепной и степной зонах; </w:t>
      </w:r>
    </w:p>
    <w:p>
      <w:pPr>
        <w:pStyle w:val="Normal"/>
        <w:rPr/>
      </w:pPr>
      <w:r>
        <w:rPr/>
        <w:t xml:space="preserve">б) в зоне влажных тропических лесов;   </w:t>
      </w:r>
    </w:p>
    <w:p>
      <w:pPr>
        <w:pStyle w:val="Normal"/>
        <w:rPr/>
      </w:pPr>
      <w:r>
        <w:rPr/>
        <w:t xml:space="preserve">в) в субтропической и тропической зонах; </w:t>
      </w:r>
    </w:p>
    <w:p>
      <w:pPr>
        <w:pStyle w:val="Normal"/>
        <w:rPr/>
      </w:pPr>
      <w:r>
        <w:rPr/>
        <w:t>г) в зоне бореальных лесо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20. Транспирация - это:</w:t>
      </w:r>
    </w:p>
    <w:p>
      <w:pPr>
        <w:pStyle w:val="Normal"/>
        <w:autoSpaceDE w:val="false"/>
        <w:rPr/>
      </w:pPr>
      <w:r>
        <w:rPr>
          <w:color w:val="000000"/>
        </w:rPr>
        <w:t xml:space="preserve">а) испарение воды с поверхности океанов; </w:t>
      </w:r>
    </w:p>
    <w:p>
      <w:pPr>
        <w:pStyle w:val="Normal"/>
        <w:autoSpaceDE w:val="false"/>
        <w:rPr/>
      </w:pPr>
      <w:r>
        <w:rPr>
          <w:color w:val="000000"/>
        </w:rPr>
        <w:t xml:space="preserve">б) биологическое испарение воды растениями; </w:t>
      </w:r>
    </w:p>
    <w:p>
      <w:pPr>
        <w:pStyle w:val="Normal"/>
        <w:autoSpaceDE w:val="false"/>
        <w:rPr/>
      </w:pPr>
      <w:r>
        <w:rPr>
          <w:color w:val="000000"/>
        </w:rPr>
        <w:t xml:space="preserve">в) образование органических веществ; </w:t>
      </w:r>
    </w:p>
    <w:p>
      <w:pPr>
        <w:pStyle w:val="Normal"/>
        <w:autoSpaceDE w:val="false"/>
        <w:rPr/>
      </w:pPr>
      <w:r>
        <w:rPr>
          <w:color w:val="000000"/>
        </w:rPr>
        <w:t>г) круговорот биогенных элемен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1. Среди рыб наибольшей плодовитостью отличаются те, у которых икр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имеет крупные размер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охраняется самкой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плавает в толще воды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закапывается в пес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2. Орошение, проводимое без надлежащего контроля, в первую очередь вызывае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увеличение доли рудеральной растительност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вторичное засоление поч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снижения почвенного плодород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изменение почвенного разнообразия обитателей поч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3. Укажите процесс, наиболее эффективный при утилизации бытовых отходов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компостирование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сжигание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) использование в качестве топлива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захоронение в котлован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4. В лесных экосистемах основную биомассу продуциру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трав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) кустарники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) деревья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мхи и лишайни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5. Отметьте водное растение, которое может быть использовано в качестве биоидикатора водоем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кувшинк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рдест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ряск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роголистни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/>
        <w:t>26. Для повышения эффективности раздельного сбора бытовых отходов в ряде зарубежных стран контейнеры окрашивают:</w:t>
      </w:r>
    </w:p>
    <w:p>
      <w:pPr>
        <w:pStyle w:val="Normal"/>
        <w:rPr/>
      </w:pPr>
      <w:r>
        <w:rPr/>
        <w:t>а) в зеленый цвет, символизирующий живую природу;</w:t>
      </w:r>
    </w:p>
    <w:p>
      <w:pPr>
        <w:pStyle w:val="Normal"/>
        <w:rPr/>
      </w:pPr>
      <w:r>
        <w:rPr>
          <w:color w:val="000000"/>
        </w:rPr>
        <w:t>б) в различные цвета, соответствующие тому или иному виду отходов;</w:t>
      </w:r>
      <w:r>
        <w:rPr>
          <w:b/>
          <w:color w:val="008000"/>
        </w:rPr>
        <w:t xml:space="preserve"> </w:t>
      </w:r>
    </w:p>
    <w:p>
      <w:pPr>
        <w:pStyle w:val="Normal"/>
        <w:rPr/>
      </w:pPr>
      <w:r>
        <w:rPr/>
        <w:t>в) в любые яркие цвета, привлекающие глаз;</w:t>
      </w:r>
    </w:p>
    <w:p>
      <w:pPr>
        <w:pStyle w:val="Normal"/>
        <w:rPr/>
      </w:pPr>
      <w:r>
        <w:rPr/>
        <w:t>г) в серый цвет, не привлекающий внимание птиц, растаскивающих отходы из контейнер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27. Как называют способность природных систем без ущерба для себя отдавать необходимую человеку продукцию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хозяйственный потенциа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экономический потенциа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природно-ресурсный потенциа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биологический потенциа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28. Как называется вырождение, ухудшение свойств организма из поколения в поколение в результате неблагоприятных условий среды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регресс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дегенерац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деградация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правильного ответа н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9. Число туманных дней в центре крупного промышленного город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) зимой больше, чем летом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летом больше, чем зимо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зимой и летом увеличивается в одинаковой пропор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зимой и летом уменьшается в одинаковой пропор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30. В каком случае наиболее вероятно полное исчезновение одного из малочисленных видов или небольшой популяции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а) появление нового паразит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б) увеличение численности жерт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увеличение численности хищников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правильного ответа н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31. </w:t>
      </w:r>
      <w:r>
        <w:rPr/>
        <w:t xml:space="preserve">Из списка видов хвойных деревьев, произрастающих на территории Нижегородской области, выберите редкий вид, занесенный в Красную книгу Нижегородской области, особой охране для которого подлежат ключевые местообитания: </w:t>
      </w:r>
    </w:p>
    <w:p>
      <w:pPr>
        <w:pStyle w:val="Normal"/>
        <w:rPr/>
      </w:pPr>
      <w:r>
        <w:rPr/>
        <w:t>а) сосна обыкновенная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ель европейская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лиственница сибирская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г) пихта сибирска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. Загрязнение природной среды живыми организмами, вызывающими у человека различные заболевания, называется</w:t>
      </w:r>
      <w:r>
        <w:rPr/>
        <w:t>:</w:t>
      </w:r>
    </w:p>
    <w:p>
      <w:pPr>
        <w:pStyle w:val="Normal"/>
        <w:rPr/>
      </w:pPr>
      <w:r>
        <w:rPr/>
        <w:t>а) радиоактивным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биологическим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химическим</w:t>
      </w:r>
      <w:r>
        <w:rPr>
          <w:color w:val="000000"/>
        </w:rPr>
        <w:t>;</w:t>
      </w:r>
    </w:p>
    <w:p>
      <w:pPr>
        <w:pStyle w:val="Normal"/>
        <w:autoSpaceDE w:val="false"/>
        <w:rPr>
          <w:color w:val="000000"/>
        </w:rPr>
      </w:pPr>
      <w:r>
        <w:rPr/>
        <w:t>г) шумов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33. Характерным для еловой тайги является: </w:t>
      </w:r>
    </w:p>
    <w:p>
      <w:pPr>
        <w:pStyle w:val="Normal"/>
        <w:rPr/>
      </w:pPr>
      <w:r>
        <w:rPr/>
        <w:t>а) сплошной моховой покров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густые заросли вереска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белый покров лишайников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г) заросли осоки волоси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Основную массу живого вещества биосферы составляют:</w:t>
      </w:r>
    </w:p>
    <w:p>
      <w:pPr>
        <w:pStyle w:val="Normal"/>
        <w:rPr/>
      </w:pPr>
      <w:r>
        <w:rPr/>
        <w:t>а) животные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бактерии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растения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г) планк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Какое заболевание делает человека наиболее восприимчивым к загрязнению воздуха</w:t>
      </w:r>
      <w:r>
        <w:rPr>
          <w:color w:val="000000"/>
        </w:rPr>
        <w:t>?</w:t>
      </w:r>
    </w:p>
    <w:p>
      <w:pPr>
        <w:pStyle w:val="Normal"/>
        <w:rPr/>
      </w:pPr>
      <w:r>
        <w:rPr/>
        <w:t>а) силикоз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гепатит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астма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г) дерма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Экологическую проблему  возможно решить, если действовать в следующей очередности: </w:t>
      </w:r>
    </w:p>
    <w:p>
      <w:pPr>
        <w:pStyle w:val="Normal"/>
        <w:rPr/>
      </w:pPr>
      <w:r>
        <w:rPr/>
        <w:t>а) на локальном, региональном, а затем на глобальном уровне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б) на региональном, локальном, а затем на глобальном уровнях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в) на глобальном, региональном, а затем на локальном уровнях</w:t>
      </w:r>
      <w:r>
        <w:rPr>
          <w:color w:val="000000"/>
        </w:rPr>
        <w:t>;</w:t>
      </w:r>
    </w:p>
    <w:p>
      <w:pPr>
        <w:pStyle w:val="Normal"/>
        <w:rPr/>
      </w:pPr>
      <w:r>
        <w:rPr/>
        <w:t>г) на всех уровнях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На опушке и вырубках в лесу среди кустов боярышника, шиповника иногда встречаются смородина, крыжовник. Каким образом могли попасть в лес эти растения</w:t>
      </w:r>
      <w:r>
        <w:rPr>
          <w:color w:val="000000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Назовите животное по его описанию. Укажите, к каким условиям среды оно приспособлено.</w:t>
      </w:r>
    </w:p>
    <w:p>
      <w:pPr>
        <w:pStyle w:val="Normal"/>
        <w:rPr/>
      </w:pPr>
      <w:r>
        <w:rPr/>
        <w:tab/>
        <w:t>Тело брусковатое без явно выраженной шеи. Конец морды заострен в виде хоботка. Передние лапы короткие и широкие. Глаза очень маленькие, спрятаны под густой бархатистой шерстью. Ушных раковин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С наступлением зимы одни виды летучих мышей улетают, некоторые же остаются зимовать, впадая в спячку. Какое значение для летучих мышей имеют миграция и спячка</w:t>
      </w:r>
      <w:r>
        <w:rPr>
          <w:color w:val="000000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Аквариумные рыбки, приобретенные в зоомагазине и выпущенные в аквариум, через несколько часов погибли. Какими причинами могла быть вызвана гибель рыб</w:t>
      </w:r>
      <w:r>
        <w:rPr>
          <w:color w:val="000000"/>
        </w:rPr>
        <w:t>?</w:t>
      </w:r>
    </w:p>
    <w:p>
      <w:pPr>
        <w:pStyle w:val="Normal"/>
        <w:jc w:val="center"/>
        <w:rPr/>
      </w:pPr>
      <w:r>
        <w:rPr/>
        <w:t>БЛАНК ОТВЕТОВ</w:t>
      </w:r>
    </w:p>
    <w:p>
      <w:pPr>
        <w:pStyle w:val="Normal"/>
        <w:jc w:val="center"/>
        <w:rPr/>
      </w:pPr>
      <w:r>
        <w:rPr/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/>
        <w:t xml:space="preserve">олимпиады  школьников по эколог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– 8 класс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440"/>
        <w:gridCol w:w="37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 два пути: занесение людьми во время прогулок, распространение птицам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. Явно выражена приспособленность к жизни под землей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й исчезают насекомые -пища летучих мышей. Спячка и миграция – приспособление к неблагоприятным условиям сред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вероятная причина – резкий перепад температур. Возможно также: переохлаждение при транспортировке, использование воды из водопровода без отстаивания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80" w:after="280"/>
      <w:ind w:left="432" w:hanging="432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26:00Z</dcterms:created>
  <dc:creator>ЛЕНА</dc:creator>
  <dc:description/>
  <cp:keywords/>
  <dc:language>en-US</dc:language>
  <cp:lastModifiedBy>1</cp:lastModifiedBy>
  <dcterms:modified xsi:type="dcterms:W3CDTF">2010-11-19T05:26:00Z</dcterms:modified>
  <cp:revision>2</cp:revision>
  <dc:subject/>
  <dc:title>Муниципальный этап Всероссийской олимпиады по экологии </dc:title>
</cp:coreProperties>
</file>