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о/неверн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еоклассики изучают преимущественно микроэкономические проблемы, то кейнсианцы – макроэкономические.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 дохода и эффект замещения не могут объяснить обратную зависимость спроса на макроэкономическом уровне.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производству не увеличивают выигрыш потребителя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трансфертных выплат должен что-либо отдавать за них государству. </w:t>
      </w:r>
    </w:p>
    <w:p>
      <w:pPr>
        <w:pStyle w:val="Style15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ВВП отражает объём совокупного продукта в текущих ценах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:1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ьтернативные издержки получения образования не включают в себя: 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на учебники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на канцтовары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на еду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плату, которую бы Вы получали, если бы Вам не надо было учиться в институте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у за обучение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убывающей предельной производительности фактора производства был математически доказан: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митом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 Марксом 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аршаллом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Мальтусом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казан до сих пор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ая из перечисленных линий издержек никогда не принимает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-образной формы: </w:t>
      </w:r>
    </w:p>
    <w:p>
      <w:pPr>
        <w:pStyle w:val="Style15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</w:t>
      </w:r>
    </w:p>
    <w:p>
      <w:pPr>
        <w:pStyle w:val="Style15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С</w:t>
      </w:r>
    </w:p>
    <w:p>
      <w:pPr>
        <w:pStyle w:val="Style15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VC</w:t>
      </w:r>
    </w:p>
    <w:p>
      <w:pPr>
        <w:pStyle w:val="Style15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FC</w:t>
      </w:r>
    </w:p>
    <w:p>
      <w:pPr>
        <w:pStyle w:val="Style15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ния на графике, показывающая наименьшие издержки производства на единицу продукции, с которыми может быть обеспечен любой объём производства при условии, что фирма имеет в своем распоряжении достаточно времени для проведения всех необходимых изменений в размерах предприятия: 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безразличия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линия потребителя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Лоренца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долгосрочных средних издержек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предельных издержек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я изменения величины спроса на подешевевший товар, вызванная замещением этим товаром других благ, ставших сравнительно дороже: 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 дохода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 замены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 масштаба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 масштаба отрицательный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 масштаба положительный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ь доход, заработанный или полученный отдельными лицами, используется на потребление, сбережение, уплату налогов:</w:t>
      </w:r>
    </w:p>
    <w:p>
      <w:pPr>
        <w:pStyle w:val="Style15"/>
        <w:numPr>
          <w:ilvl w:val="0"/>
          <w:numId w:val="1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агаемый доход </w:t>
      </w:r>
    </w:p>
    <w:p>
      <w:pPr>
        <w:pStyle w:val="Style15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вой внутренний продукт</w:t>
      </w:r>
    </w:p>
    <w:p>
      <w:pPr>
        <w:pStyle w:val="Style15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вой национальный продукт</w:t>
      </w:r>
    </w:p>
    <w:p>
      <w:pPr>
        <w:pStyle w:val="Style15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доход</w:t>
      </w:r>
    </w:p>
    <w:p>
      <w:pPr>
        <w:pStyle w:val="Style15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й продукт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объём номинального ВВП и уровень цен повысились, то</w:t>
      </w:r>
    </w:p>
    <w:p>
      <w:pPr>
        <w:pStyle w:val="Style15"/>
        <w:numPr>
          <w:ilvl w:val="0"/>
          <w:numId w:val="1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ьный ВВП не изменился </w:t>
      </w:r>
    </w:p>
    <w:p>
      <w:pPr>
        <w:pStyle w:val="Style15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ВВП увеличился</w:t>
      </w:r>
    </w:p>
    <w:p>
      <w:pPr>
        <w:pStyle w:val="Style15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ВВП увеличился, но в меньшей степени, чем цены</w:t>
      </w:r>
    </w:p>
    <w:p>
      <w:pPr>
        <w:pStyle w:val="Style15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ВВП сократился</w:t>
      </w:r>
    </w:p>
    <w:p>
      <w:pPr>
        <w:pStyle w:val="Style15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информация не позволяет определить динамику реального ВВП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 на продажу ложится в большей мере на потребителя, если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неэластичен по цене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абсолютно неэластичен по цене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абсолютно эластичен по цене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эластичен по цене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неэластично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монополии: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R = P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C = P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 </w:t>
      </w:r>
      <w:r>
        <w:rPr>
          <w:rFonts w:eastAsia="Symbol" w:cs="Symbol" w:ascii="Symbol" w:hAnsi="Symbol"/>
          <w:sz w:val="24"/>
          <w:szCs w:val="24"/>
          <w:lang w:val="en-US"/>
        </w:rPr>
        <w:t>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C = MR = P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 = AR = MR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ом трансфертных платежей служит: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ыль корпораций 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закупки 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е по безработице 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а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ы</w:t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ля рыночной, и для командной экономики характерно: 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том, что и как выпускать, производители решают самостоятельно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деятельности людей внутри предприятия осуществляется на основе принципа иерархии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тся государственные планы, обязательные для производителей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азделение труда между работниками, предприятиями, отраслями производства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отрицательные внешние эффекты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ум удовлетворения потребности достигается, когда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полезность равна 0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полезность максимальна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полезность минимальна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лезность максимальна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 неверно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утверждений справедливы?</w:t>
      </w:r>
    </w:p>
    <w:p>
      <w:pPr>
        <w:pStyle w:val="Style15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е издержки + экономические издержки = нормальная прибыль</w:t>
      </w:r>
    </w:p>
    <w:p>
      <w:pPr>
        <w:pStyle w:val="Style15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выручка – явные издержки – неявные издержки = экономическая прибыль</w:t>
      </w:r>
    </w:p>
    <w:p>
      <w:pPr>
        <w:pStyle w:val="Style15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прибыль – неявные издержки = бухгалтерская прибыль</w:t>
      </w:r>
    </w:p>
    <w:p>
      <w:pPr>
        <w:pStyle w:val="Style15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выручка = бухгалтерская прибыль + бухгалтерские издержки </w:t>
      </w:r>
    </w:p>
    <w:p>
      <w:pPr>
        <w:pStyle w:val="Style15"/>
        <w:numPr>
          <w:ilvl w:val="0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хгалтерская прибыль – неявные издержки = экономическая прибыль 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, в соответствии с которым фирма может максимизировать экономическую прибыль или минимизировать убытки в условиях совершенной конкуренции </w:t>
      </w:r>
    </w:p>
    <w:p>
      <w:pPr>
        <w:pStyle w:val="Style15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о предельного дохода и предельных издержек</w:t>
      </w:r>
    </w:p>
    <w:p>
      <w:pPr>
        <w:pStyle w:val="Style15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ое равновесие</w:t>
      </w:r>
    </w:p>
    <w:p>
      <w:pPr>
        <w:pStyle w:val="Style15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максимизации полезности</w:t>
      </w:r>
    </w:p>
    <w:p>
      <w:pPr>
        <w:pStyle w:val="Style15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использования ресурсов</w:t>
      </w:r>
    </w:p>
    <w:p>
      <w:pPr>
        <w:pStyle w:val="Style15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о цены и предельных издержек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различные кривые Лоренца могут пересекаться</w:t>
      </w:r>
    </w:p>
    <w:p>
      <w:pPr>
        <w:pStyle w:val="Style15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точке</w:t>
      </w:r>
    </w:p>
    <w:p>
      <w:pPr>
        <w:pStyle w:val="Style15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ух точках</w:t>
      </w:r>
    </w:p>
    <w:p>
      <w:pPr>
        <w:pStyle w:val="Style15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ёх точках</w:t>
      </w:r>
    </w:p>
    <w:p>
      <w:pPr>
        <w:pStyle w:val="Style15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тырёх точках</w:t>
      </w:r>
    </w:p>
    <w:p>
      <w:pPr>
        <w:pStyle w:val="Style15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ообще не пересекаются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ские рабочие работают в Японии. Их доход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ется в ВВП Китая 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ся в ВВП Японии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ся в ВНП Китая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ся в ВНП Японии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ключается в ВНП Японии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делки не считаются инвестициями в Системе национальных счетов (СНС)?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окупает государственные облигации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ик строит себе дачу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онер покупает картину Рафаэля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окупает облигации фирмы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ка акций фирмы на фондовой бирже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ми Центрального банка являются</w:t>
      </w:r>
    </w:p>
    <w:p>
      <w:pPr>
        <w:pStyle w:val="Style15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иссия денег</w:t>
      </w:r>
    </w:p>
    <w:p>
      <w:pPr>
        <w:pStyle w:val="Style15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вание населения и фирм</w:t>
      </w:r>
    </w:p>
    <w:p>
      <w:pPr>
        <w:pStyle w:val="Style15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рование коммерческих банков</w:t>
      </w:r>
    </w:p>
    <w:p>
      <w:pPr>
        <w:pStyle w:val="Style15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золотого запаса страны</w:t>
      </w:r>
    </w:p>
    <w:p>
      <w:pPr>
        <w:pStyle w:val="Style15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объемом денежной массы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многих странах в качестве основы исчисления индексов цен используется: 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екс Ласпейреса 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Доу-Джонса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Герфиндаля-Хиршмана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Пааше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Фишера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ми антиинфляционной политики являются 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сходов государства на социальные программы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львация национальной валюты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ъятие «лишних» денег Центральным банком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на натуральный обмен вместо денежного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т повышения заработной платы и пенсий.</w:t>
      </w:r>
      <w:r>
        <w:br w:type="page"/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и спроса и предложения на товар имеют вид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60 – 0,5P;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0,5Р – 20. Известно, что доходы населения выросли на 20%, эластичность спроса по доходам на данный товар Е = -2. Определите, как изменятся параметры равновесия на данном рынке. Определите изменения потребительского излишка в результате произошедших событий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е издержки фирмы-монополиста описываются уравн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2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+ 48, а средняя выручка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 = 18 – 1,5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. Определите оптимальный объем выпуска и цену, которую фирма-монополист установит на свою продукцию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ентная отрасль состоит из 200 фирм, условия производства каждой из которых характеризуются функцией издержек </w:t>
      </w:r>
      <w:r>
        <w:rPr>
          <w:rFonts w:cs="Times New Roman" w:ascii="Times New Roman" w:hAnsi="Times New Roman"/>
          <w:sz w:val="24"/>
          <w:szCs w:val="24"/>
          <w:lang w:val="en-US"/>
        </w:rPr>
        <w:t>TC</w:t>
      </w:r>
      <w:r>
        <w:rPr>
          <w:rFonts w:cs="Times New Roman" w:ascii="Times New Roman" w:hAnsi="Times New Roman"/>
          <w:sz w:val="24"/>
          <w:szCs w:val="24"/>
        </w:rPr>
        <w:t xml:space="preserve"> = 100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гд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,2 … 200. Определите эластичность предложения отдельной фирмы в условиях рыночного равновесия, если известно, что функция расходов покупателей = 42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ане А производится только три товар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. По данным приведенным в таблице рассчитайте номинальный и реальный ВНП в 1-ом и во 2-ом году. Определите дефлятор, считая первый год базовым, темп роста ВНП и темп прироста ВНП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40"/>
        <w:gridCol w:w="1940"/>
        <w:gridCol w:w="1941"/>
        <w:gridCol w:w="1941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Q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Q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Style15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70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1:00Z</dcterms:created>
  <dc:creator>natam</dc:creator>
  <dc:description/>
  <cp:keywords/>
  <dc:language>en-US</dc:language>
  <cp:lastModifiedBy>natam</cp:lastModifiedBy>
  <dcterms:modified xsi:type="dcterms:W3CDTF">2010-10-07T06:36:00Z</dcterms:modified>
  <cp:revision>13</cp:revision>
  <dc:subject/>
  <dc:title/>
</cp:coreProperties>
</file>