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 (9 класс)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о/неверно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 (9 класс)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 балла за каждый правильный ответ)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:1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 балла за каждый правильный отве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араметры рыночного равновесия, если известно, что функции спроса и предположения линейные, а при изменении цены с 10 рублей до 50 рублей объем спроса изменяется от 900 до 100 шт., объем предложения от 50 до 850 шт. Охарактеризуйте, какая ситуация сложится на рынке, если государство установит цену Р = 20 руб. Решение представьте графически и аналитически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E = 475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6"/>
          <w:szCs w:val="16"/>
          <w:lang w:val="en-US"/>
        </w:rPr>
        <w:t>E = 31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= 450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107315</wp:posOffset>
                </wp:positionV>
                <wp:extent cx="635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3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tabs>
          <w:tab w:val="clear" w:pos="708"/>
          <w:tab w:val="left" w:pos="993" w:leader="none"/>
          <w:tab w:val="left" w:pos="439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5     </w:t>
      </w:r>
      <w:r>
        <w:rPr>
          <w:rFonts w:cs="Times New Roman" w:ascii="Times New Roman" w:hAnsi="Times New Roman"/>
          <w:b/>
          <w:sz w:val="24"/>
          <w:szCs w:val="24"/>
        </w:rPr>
        <w:t>Р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13970</wp:posOffset>
                </wp:positionV>
                <wp:extent cx="2628900" cy="1066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3970</wp:posOffset>
                </wp:positionV>
                <wp:extent cx="3200400" cy="1066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130175</wp:posOffset>
                </wp:positionV>
                <wp:extent cx="1428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10.2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3095</wp:posOffset>
                </wp:positionH>
                <wp:positionV relativeFrom="paragraph">
                  <wp:posOffset>130175</wp:posOffset>
                </wp:positionV>
                <wp:extent cx="635" cy="895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5pt;margin-top:10.2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1,75</w:t>
        <w:tab/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141605</wp:posOffset>
                </wp:positionV>
                <wp:extent cx="3771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11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4895</wp:posOffset>
                </wp:positionH>
                <wp:positionV relativeFrom="paragraph">
                  <wp:posOffset>141605</wp:posOffset>
                </wp:positionV>
                <wp:extent cx="635" cy="533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85pt;margin-top:11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8470</wp:posOffset>
                </wp:positionH>
                <wp:positionV relativeFrom="paragraph">
                  <wp:posOffset>141605</wp:posOffset>
                </wp:positionV>
                <wp:extent cx="635" cy="533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pt;margin-top:11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,5</w:t>
      </w:r>
    </w:p>
    <w:p>
      <w:pPr>
        <w:pStyle w:val="Style15"/>
        <w:tabs>
          <w:tab w:val="clear" w:pos="708"/>
          <w:tab w:val="left" w:pos="693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150495</wp:posOffset>
                </wp:positionV>
                <wp:extent cx="3867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50                 475                       700 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5 баллов за правильно решенную задачу)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редние постоянные, средние переменные затраты и средние общие затраты на производство продукции фирмы на основе следующих данных (за год): расходы на сырье и материалы – 150 тыс. ден. ед.; транспортные расходы – 20 тыс ден. ед.; расходы на оплату управленческого персонала – 70 тыс. ден. ед.; расходы на оплату труда производственных рабочих сдельщиков – 200 тыс. ден. ед.; аренда помещения – 20 тыс. ден. ед. в год; объем выпуска – 2,5 тыс. шт. в год, стоимость оборудования 3 млн. ден. ед. (срок службы 10 лет). Определите объем прибыли, получаемой предприятием, если цена одной штуки продукции Р = 500 ден. ед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FC</w:t>
      </w:r>
      <w:r>
        <w:rPr>
          <w:rFonts w:cs="Times New Roman" w:ascii="Times New Roman" w:hAnsi="Times New Roman"/>
          <w:sz w:val="24"/>
          <w:szCs w:val="24"/>
        </w:rPr>
        <w:t xml:space="preserve"> = 156 ден. ед.;  </w:t>
      </w:r>
      <w:r>
        <w:rPr>
          <w:rFonts w:cs="Times New Roman" w:ascii="Times New Roman" w:hAnsi="Times New Roman"/>
          <w:sz w:val="24"/>
          <w:szCs w:val="24"/>
          <w:lang w:val="en-US"/>
        </w:rPr>
        <w:t>AVC</w:t>
      </w:r>
      <w:r>
        <w:rPr>
          <w:rFonts w:cs="Times New Roman" w:ascii="Times New Roman" w:hAnsi="Times New Roman"/>
          <w:sz w:val="24"/>
          <w:szCs w:val="24"/>
        </w:rPr>
        <w:t xml:space="preserve"> = 148 ден. ед.; 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304 ден. ед., </w:t>
      </w:r>
      <w:r>
        <w:rPr>
          <w:rFonts w:cs="Times New Roman" w:ascii="Times New Roman" w:hAnsi="Times New Roman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 = 490 тыс. ден. ед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5 баллов за правильно решенную задачу)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даж предприятия равен 2,6 млн. руб. Удельный вес прибыли составляет 30 % от валовых издержек, 15 % прибыли идет на выплату дивидендов. Доля привилегированных акций – 20 %. Определить массу дивидендов по обыкновенным акциям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дивиденды суммарные – 90 тыс. руб. Дивиденды по обыкновенным акциям 72 тыс. руб.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5 баллов за правильно решенную задачу)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 численность населения страны составляет 150 млн. чел., численность трудоспособного населения 120 млн. чел., численность не относящихся к рабочей силе взрослых и детей младше 16 лет – 40 млн. чел., численность занятых 95 млн. чел., естественный уровень безработицы 6 %. Определите уровень циклической безработицы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уровень безработицы – 13,6 %, уровень циклической безработицы – 7,6%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 за правильно решенную задачу)</w:t>
      </w:r>
    </w:p>
    <w:sectPr>
      <w:type w:val="nextPage"/>
      <w:pgSz w:w="11906" w:h="16838"/>
      <w:pgMar w:left="99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9:00Z</dcterms:created>
  <dc:creator>natam</dc:creator>
  <dc:description/>
  <cp:keywords/>
  <dc:language>en-US</dc:language>
  <cp:lastModifiedBy>natam</cp:lastModifiedBy>
  <dcterms:modified xsi:type="dcterms:W3CDTF">2010-10-15T07:37:00Z</dcterms:modified>
  <cp:revision>14</cp:revision>
  <dc:subject/>
  <dc:title/>
</cp:coreProperties>
</file>