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. 7 класс.</w:t>
      </w:r>
    </w:p>
    <w:p>
      <w:pPr>
        <w:pStyle w:val="Normal"/>
        <w:rPr/>
      </w:pPr>
      <w:r>
        <w:rPr/>
        <w:t>Тесты – за каждый правильный ответ 1 балл. Максимальный балл – 48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993"/>
        <w:gridCol w:w="850"/>
        <w:gridCol w:w="851"/>
        <w:gridCol w:w="992"/>
        <w:gridCol w:w="850"/>
        <w:gridCol w:w="901"/>
        <w:gridCol w:w="872"/>
        <w:gridCol w:w="8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б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в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бв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в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бв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б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. По 1 баллу за каждый ответ (а,б,в), всего 3 балл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400:8=50 рублей - стоимость одной детали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50 ×0.7=35 рублей - затраты на изготовление одной детал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. 50-35=15 рублей – прибыль с одной детал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8×15=120 рублей – общая прибыль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20:2= 60 рублей – доход рабоче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 За каждую правильную цифру при подсчёте затрат при разных технологиях по одному баллу. Нужно перемножить количество факторов производства в каждой технологии на цену за  единицу фактора производства. Выбрать третью технологию, так как затраты при использовании данной технологии наименьшие. (420 рублей, 375 рублей, 350 рубле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 8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1. За каждый правильный ответ 1 балл. 10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а. 2 да. 3 да. 4 нет. 5 да. 6 нет. 7 да. 8 да. 9 нет. 10. н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сты 2. За каждый правильный ответ 2 балл. 20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2 г. 3 в. 4 г. 5 д. 6 б. 7 г. 8 а. 9 а. 10 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ы 3. За каждый правильный ответ 1 бал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вг. 2 абг. 3.авг. 4 авг. 5. бв. 6 вг. 7 ав. 8 абг. 9 аб. 10 абв.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лебопекарне работают 24 работников. Каждый из них отрабатывает в течение дня 8 часов рабочего времени. За день выпекается 960 буханок хлеба. </w:t>
      </w:r>
    </w:p>
    <w:p>
      <w:pPr>
        <w:pStyle w:val="Style15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производительность труда на этой хлебопекарне. 4 балла.</w:t>
      </w:r>
    </w:p>
    <w:p>
      <w:pPr>
        <w:pStyle w:val="Style15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×8=192часа</w:t>
      </w:r>
    </w:p>
    <w:p>
      <w:pPr>
        <w:pStyle w:val="Style15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0:192=5 буханок в час</w:t>
      </w:r>
    </w:p>
    <w:p>
      <w:pPr>
        <w:pStyle w:val="Style15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заданы значения общих издержек при различных выпусках некой конкурентной фирмы. Заполните таблицу, сделав необходимые расчёты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190"/>
        <w:gridCol w:w="1190"/>
        <w:gridCol w:w="1190"/>
        <w:gridCol w:w="1190"/>
        <w:gridCol w:w="1191"/>
        <w:gridCol w:w="1174"/>
        <w:gridCol w:w="1191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Calibri;Arial" w:hAnsi="Calibri;Arial" w:eastAsia="Calibri;Arial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Arial" w:hAnsi="Calibri;Arial" w:eastAsia="Calibri;Arial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26:00Z</dcterms:created>
  <dc:creator>Admin</dc:creator>
  <dc:description/>
  <cp:keywords/>
  <dc:language>en-US</dc:language>
  <cp:lastModifiedBy>User</cp:lastModifiedBy>
  <dcterms:modified xsi:type="dcterms:W3CDTF">2010-12-07T09:41:00Z</dcterms:modified>
  <cp:revision>17</cp:revision>
  <dc:subject/>
  <dc:title/>
</cp:coreProperties>
</file>