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0 г. Муниципальный этап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-8 классы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ISTENIN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KEY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79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  <w:lang w:val="en-US"/>
        </w:rPr>
        <w:t xml:space="preserve">2010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Муницип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7-8 </w:t>
      </w:r>
      <w:r>
        <w:rPr>
          <w:i/>
          <w:sz w:val="28"/>
          <w:szCs w:val="28"/>
        </w:rPr>
        <w:t>класс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SE OF ENGLISH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299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1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360"/>
              <w:ind w:left="492" w:hanging="360"/>
              <w:rPr>
                <w:rFonts w:eastAsia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sti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360"/>
              <w:ind w:left="492" w:hanging="360"/>
              <w:rPr>
                <w:rFonts w:eastAsia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eedo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360"/>
              <w:ind w:left="492" w:hanging="360"/>
              <w:rPr>
                <w:rFonts w:eastAsia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mov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360"/>
              <w:ind w:left="492" w:hanging="360"/>
              <w:rPr>
                <w:rFonts w:eastAsia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ducti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360"/>
              <w:ind w:left="492" w:hanging="360"/>
              <w:rPr>
                <w:rFonts w:eastAsia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derstanding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360"/>
              <w:ind w:left="492" w:hanging="360"/>
              <w:rPr>
                <w:rFonts w:eastAsia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fourteent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360"/>
              <w:ind w:left="492" w:hanging="360"/>
              <w:rPr>
                <w:rFonts w:eastAsia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dependenc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360"/>
              <w:ind w:left="492" w:hanging="360"/>
              <w:rPr>
                <w:rFonts w:eastAsia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litical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28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588"/>
              <w:rPr>
                <w:rFonts w:eastAsia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588"/>
              <w:rPr>
                <w:rFonts w:eastAsia="Times New Roman"/>
                <w:b/>
                <w:b/>
                <w:caps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caps/>
                <w:sz w:val="28"/>
                <w:szCs w:val="28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588"/>
              <w:rPr>
                <w:rFonts w:eastAsia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588"/>
              <w:rPr>
                <w:rFonts w:eastAsia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588"/>
              <w:rPr>
                <w:rFonts w:eastAsia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588"/>
              <w:rPr>
                <w:rFonts w:eastAsia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588"/>
              <w:rPr>
                <w:rFonts w:eastAsia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588"/>
              <w:rPr>
                <w:rFonts w:eastAsia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588"/>
              <w:rPr>
                <w:rFonts w:eastAsia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588"/>
              <w:rPr>
                <w:rFonts w:eastAsia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588"/>
              <w:rPr>
                <w:rFonts w:eastAsia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588"/>
              <w:rPr>
                <w:rFonts w:eastAsia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0 г. Муниципальный этап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-8 класс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READING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KEY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spacing w:lineRule="auto" w:line="360"/>
        <w:ind w:firstLine="19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17:00Z</dcterms:created>
  <dc:creator>User</dc:creator>
  <dc:description/>
  <cp:keywords/>
  <dc:language>en-US</dc:language>
  <cp:lastModifiedBy>User</cp:lastModifiedBy>
  <dcterms:modified xsi:type="dcterms:W3CDTF">2010-12-02T11:18:00Z</dcterms:modified>
  <cp:revision>2</cp:revision>
  <dc:subject/>
  <dc:title/>
</cp:coreProperties>
</file>