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российская олимпиада школьников по английскому языку.</w:t>
      </w:r>
    </w:p>
    <w:p>
      <w:pPr>
        <w:pStyle w:val="Normal"/>
        <w:tabs>
          <w:tab w:val="clear" w:pos="708"/>
          <w:tab w:val="left" w:pos="684" w:leader="none"/>
        </w:tabs>
        <w:rPr/>
      </w:pPr>
      <w:r>
        <w:rPr>
          <w:i/>
          <w:sz w:val="28"/>
          <w:szCs w:val="28"/>
        </w:rPr>
        <w:t>2010 г. Муниципальный этап.</w:t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-8 класс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LISTENING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LIFE IN A JAPANESE SCHOOL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Listen to the radio interview about life in a Japanese school. Decide which of the following statements (items 1-10) are True (A), False (B) or on which the information in the interview was Not Stated (C). You will hear the radio interview twice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Graham Grant is now teaching English in Japan.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)   True                       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)   False                       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)   Not stated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The Japanese have a special attitude to jobs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)   True                       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)   False                        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)   Not stated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3. Teachers in Japan give pupils advice on what job to choose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)   True                       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)   False                        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)   Not stated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4. Children move to a junior high school at the age of twelve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)   True                       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)   False                        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)   Not stated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 There are about thirty pupils in each class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)   True                       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)   False                        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)   Not stated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. Children don’t ask any questions during the lesson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)   True                       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)   False                        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)   Not stated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. Pupils have three or four lessons every day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)   True                       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)   False                        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)   Not stated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. Children feel bored during the holidays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A)   True                       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)   False                        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)   Not stated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9. Graham Grant likes the system of education in Japan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A)   True                       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)   False                        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)   Not stated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10. The interviewer’s daughter is probably watching TV at the moment.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)   True                       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)   False                        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)   Not stated</w:t>
      </w:r>
    </w:p>
    <w:p>
      <w:pPr>
        <w:pStyle w:val="Normal"/>
        <w:spacing w:lineRule="auto" w:line="360" w:before="240" w:after="0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  <w:t>Transfer all your answers to your Answer She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9:46:00Z</dcterms:created>
  <dc:creator>Max</dc:creator>
  <dc:description/>
  <cp:keywords/>
  <dc:language>en-US</dc:language>
  <cp:lastModifiedBy>gump</cp:lastModifiedBy>
  <cp:lastPrinted>2010-10-17T16:42:00Z</cp:lastPrinted>
  <dcterms:modified xsi:type="dcterms:W3CDTF">2010-10-25T09:27:00Z</dcterms:modified>
  <cp:revision>17</cp:revision>
  <dc:subject/>
  <dc:title>7-8 LISTENING</dc:title>
</cp:coreProperties>
</file>