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Теоретико-методический тур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оши и девушки (7-8 класс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5"/>
          <w:sz w:val="28"/>
          <w:szCs w:val="28"/>
        </w:rPr>
        <w:t>Инструкция по выполнению задания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предлагаются тестовые задания по предмету «Физическая культура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Задания представлены в закрытой форме, то есть с предложенными вариантами ответов. Задания представлены в форме незавершенных утверждений, которые при завершении могут оказаться либо истинными, либо ложными. При выполнении этих заданий необходимо выбрать правильное завершение из предложенных вариантов. Среди них содержатся как правильные, так и неправильные завершения, а также частично соответствующие смыслу утверждений. Правильным является то, которое наиболее полно соответствует смыслу утвержде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Выбранные варианты отмечаются, зачеркиванием соответствующего квадрата в бланке ответов: «а», «б», «в» или «г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 вместо их выполнения путем догадки. Это позволит сэкономить время для выполнения других заданий. Впоследствии можно вернуться к пропущенному заданию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о выполненные задания этой группы оцениваются в 1 бал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йте время выполнения зад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 – 25 минут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те анкету в бланке ответов: напишите свою фамилию, имя, отчество, название субъекта Федерации, город, школу и класс, который Вы представляет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Желаем успеха!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Специфика физического воспитания заключается в..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и адаптационных возможностей организма челове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и двигательных умений и навыков челове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здании благоприятных условий для развития человека.</w:t>
      </w:r>
    </w:p>
    <w:p>
      <w:pPr>
        <w:pStyle w:val="Normal"/>
        <w:ind w:left="360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г.</w:t>
        <w:tab/>
        <w:t>воспитании физических качеств человека.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Физическая подготовка представляет собой..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 физическое воспитание с ярко выраженным прикладным эффектом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 уровень развития, характеризующийся высокой работоспособностью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 процесс обучения движениям и воспитания физических качест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. процесс укрепления здоровья и повышения двигательных возмож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pacing w:val="-8"/>
          <w:sz w:val="28"/>
          <w:szCs w:val="28"/>
        </w:rPr>
        <w:t>3. Основополагающие принципы современного олимпизма изложены в...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8"/>
          <w:sz w:val="28"/>
          <w:szCs w:val="28"/>
        </w:rPr>
        <w:t>а.</w:t>
      </w:r>
      <w:r>
        <w:rPr>
          <w:color w:val="000000"/>
          <w:sz w:val="28"/>
          <w:szCs w:val="28"/>
        </w:rPr>
        <w:tab/>
        <w:t>Положении об Олимпийской солидарности.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4"/>
          <w:sz w:val="28"/>
          <w:szCs w:val="28"/>
        </w:rPr>
        <w:t>б.</w:t>
      </w:r>
      <w:r>
        <w:rPr>
          <w:color w:val="000000"/>
          <w:sz w:val="28"/>
          <w:szCs w:val="28"/>
        </w:rPr>
        <w:tab/>
        <w:t>Олимпийской клятве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  <w:tab/>
        <w:t>Олимпийской харти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фициальных разъяснениях М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pacing w:val="-8"/>
          <w:sz w:val="28"/>
          <w:szCs w:val="28"/>
        </w:rPr>
        <w:t>4. Термин «Олимпиада» в древней Греции означал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первый год четырехлетия, при наступлении которого </w:t>
      </w:r>
      <w:r>
        <w:rPr>
          <w:sz w:val="28"/>
          <w:szCs w:val="28"/>
        </w:rPr>
        <w:t>празднуют Олимпийские иг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pacing w:val="2"/>
          <w:sz w:val="28"/>
          <w:szCs w:val="28"/>
        </w:rPr>
        <w:t>четырехлетний период между Олимпийскими игра</w:t>
      </w:r>
      <w:r>
        <w:rPr>
          <w:sz w:val="28"/>
          <w:szCs w:val="28"/>
        </w:rPr>
        <w:t>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год проведения Олимпийских игр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соревнования, проводимые во время Олимпийских </w:t>
      </w:r>
      <w:r>
        <w:rPr>
          <w:spacing w:val="-4"/>
          <w:sz w:val="28"/>
          <w:szCs w:val="28"/>
        </w:rPr>
        <w:t>иг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5. Выносливость человека не зависит от.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pacing w:val="-9"/>
          <w:sz w:val="28"/>
          <w:szCs w:val="28"/>
        </w:rPr>
        <w:t>а.</w:t>
      </w:r>
      <w:r>
        <w:rPr>
          <w:bCs/>
          <w:sz w:val="28"/>
          <w:szCs w:val="28"/>
        </w:rPr>
        <w:tab/>
      </w:r>
      <w:r>
        <w:rPr>
          <w:spacing w:val="-2"/>
          <w:sz w:val="28"/>
          <w:szCs w:val="28"/>
        </w:rPr>
        <w:t>энергетических возможностей организма.</w:t>
      </w:r>
    </w:p>
    <w:p>
      <w:pPr>
        <w:pStyle w:val="Normal"/>
        <w:ind w:left="360" w:hanging="0"/>
        <w:jc w:val="both"/>
        <w:rPr/>
      </w:pPr>
      <w:r>
        <w:rPr>
          <w:spacing w:val="-3"/>
          <w:sz w:val="28"/>
          <w:szCs w:val="28"/>
        </w:rPr>
        <w:t>б.</w:t>
      </w:r>
      <w:r>
        <w:rPr>
          <w:sz w:val="28"/>
          <w:szCs w:val="28"/>
        </w:rPr>
        <w:tab/>
        <w:t>настойчивости, выдержки, муже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технической подготовленности.</w:t>
      </w:r>
    </w:p>
    <w:p>
      <w:pPr>
        <w:pStyle w:val="Normal"/>
        <w:ind w:left="360" w:hanging="0"/>
        <w:jc w:val="both"/>
        <w:rPr/>
      </w:pPr>
      <w:r>
        <w:rPr>
          <w:spacing w:val="-14"/>
          <w:sz w:val="28"/>
          <w:szCs w:val="28"/>
        </w:rPr>
        <w:t>г.</w:t>
      </w:r>
      <w:r>
        <w:rPr>
          <w:sz w:val="28"/>
          <w:szCs w:val="28"/>
        </w:rPr>
        <w:tab/>
        <w:t>максимальной частоты движ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6. Базовая физическая культура преимущественно ори</w:t>
      </w:r>
      <w:r>
        <w:rPr>
          <w:b/>
          <w:spacing w:val="-1"/>
          <w:sz w:val="28"/>
          <w:szCs w:val="28"/>
        </w:rPr>
        <w:t>ентирована на обеспечение..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дготовки к профессиональной деятельности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pacing w:val="-5"/>
          <w:sz w:val="28"/>
          <w:szCs w:val="28"/>
        </w:rPr>
        <w:t>б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азвития резервных возможностей организма челове</w:t>
      </w:r>
      <w:r>
        <w:rPr>
          <w:sz w:val="28"/>
          <w:szCs w:val="28"/>
        </w:rPr>
        <w:t>к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сохранения и восстановления здоровья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физической подготовленности человека к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ительный этап подготовки атлетов к Играм в древней Греции проводился в специальном помещении, называемом.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пподр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алестр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диодр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мфитеа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Древнегреческие Игры Олимпиады праздновались..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 у горы Олимп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 в Афинах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 в Спар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. в Олим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9. Игры Олимпиады проводятся..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 в зависимости от решения МОК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 в течение первого года празднуемой Олимпиады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 в течение последнего года празднуемой Олимпиады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в течение второго календарного года, следующего после года начала Олимпиа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0. Виды двигательной активности, благотворно воздействующие на физическое состояние и развитие человека, принято называть..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 физическим развитием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 физическими упражнениями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 физическим труд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. физическим воспит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1. Оздоровительные задачи в процессе физического воспитания решаются на основе..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 обеспечения полноценного физического развития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 совершенствования телосложения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 закаливания и физиотерапевтических процеду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. формирования двигательных уме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Задачи по упрочению и сохранению здоровья в процессе физиче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я решаются на основе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 закаливания и физиотерапевтических процеду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 совершенствования телослож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обеспечения полноценного физического разви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формирования двигательных уме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 Оздоровительное значение физических упражнений обусловливает их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 форм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 содержа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техни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гиги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 Какие упражнения не эффективны при формировании телосложе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Упражнения, способствующие повышению быстроты движ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Упражнения, способствующие снижению веса те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Упражнения, объединенные в форме круговой трениров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Упражнения, способствующие увеличению мышечной м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. Здоровый образ жизни – это способ жизнедеятельности, направленный на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развитие физических качеств люд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поддержание высокой работоспособности люд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сохранение и улучшение здоровья люд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подготовку к профессион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. Международный Олимпийский Комитет принял решение о проведении зимних Олимпийских игр в …. год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1923</w:t>
        <w:tab/>
        <w:tab/>
        <w:t>б. 1924</w:t>
        <w:tab/>
        <w:tab/>
        <w:t>в. 1925</w:t>
        <w:tab/>
        <w:tab/>
        <w:t>г. 19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Главной причиной нарушения осанки является.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абость мышц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вычка к определенным поза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вижений во время школьных урок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шение сумки, портфеля в одной р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8. Возникновение физических упражнений исторически обусловлено преимущественно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уровнем развития первобытных люде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условиями существования человечеств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характером трудовых и боевых действий люде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. географическим расположением обитания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9. Основой методики воспитания физических качеств является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возрастная адекватность нагрузк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обучение двигательным действия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выполнение физических упражнени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. постепенное повышение силы воздейств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. Спортивно-игровую деятельность характеризует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обучающе-развивающая направленность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небольшое количество относительно стандартных ситуаци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не постоянство и неопределенность структуры деятельности участников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. высокая значимость качества исполнения роли относительно стремления к побед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1. Нормативные функции физической культуры особенно ярко проявляются в 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спорт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базовой физической культур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школьной физической культур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. кондиционной физической культуре.</w:t>
      </w:r>
    </w:p>
    <w:p>
      <w:pPr>
        <w:pStyle w:val="Normal"/>
        <w:rPr/>
      </w:pPr>
      <w:r>
        <w:rPr>
          <w:b/>
          <w:sz w:val="28"/>
          <w:szCs w:val="28"/>
        </w:rPr>
        <w:t>22. Потребность в физическом совершенствовании относится к категории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биологических.</w:t>
        <w:tab/>
        <w:tab/>
        <w:t>б. мотивов.</w:t>
        <w:tab/>
        <w:tab/>
        <w:t xml:space="preserve">в. привычек. </w:t>
        <w:tab/>
        <w:tab/>
        <w:t>г. убеждени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3. Основным показателем, характеризующим стадии развития организма, является 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биологический возрас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скелетный и зубной возрас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календарный возрас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. сенситивный период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4. Частота сердечных сокращений (пульс) в широком диапазоне нагрузок характеризует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скорость кровотока в работающих мышцах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уровень потребления кислорода организмо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скорость перемещения звеньев тел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. количество затраченного на работу гликоге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5. Ольга Данилова, Галина Кулакова, Лариса Лазутина, Раиса Сметанина, Вячеслав Веденин, Владимир Смирнов, Евгений Дементьев - Чемпионы Олимпийских игр в..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лыжных гонках.</w:t>
        <w:tab/>
        <w:tab/>
        <w:t>в. гимнастик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биатлоне.</w:t>
        <w:tab/>
        <w:tab/>
        <w:tab/>
        <w:t>г. плавании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0295" cy="925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25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40:00Z</dcterms:created>
  <dc:creator>user</dc:creator>
  <dc:description/>
  <cp:keywords/>
  <dc:language>en-US</dc:language>
  <cp:lastModifiedBy>user</cp:lastModifiedBy>
  <dcterms:modified xsi:type="dcterms:W3CDTF">2010-10-14T18:05:00Z</dcterms:modified>
  <cp:revision>14</cp:revision>
  <dc:subject/>
  <dc:title/>
</cp:coreProperties>
</file>