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КТИЧЕСКИЕ ЗАДАНИ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вушки могут быть одеты в купальники, комбинезоны или футболки с короткими брюками («лосинами»), юноши -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</w:t>
        <w:softHyphen/>
        <w:t>жет выполняться в носках, чешках или босиком. Использование украшений не допускается. Нарушение требований к спортив</w:t>
        <w:softHyphen/>
        <w:t>ной форме наказывается сбавкой 0,5 бал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зова у участника есть 20 секунд, чтобы начать вы</w:t>
        <w:softHyphen/>
        <w:t>полнение упражнения. Упражнение, выполненное без вызова, не оцен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ействий участника начинается с момента принятия исходного положения на акробатической дорожке и заканчива</w:t>
        <w:softHyphen/>
        <w:t>ется фиксацией основной стойки после его окончания. Сигна</w:t>
        <w:softHyphen/>
        <w:t>лом готовности участника к началу выступления служит под</w:t>
        <w:softHyphen/>
        <w:t>нятая вверх правая р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делегаций не разрешается разговаривать или давать указания гимнастам во время выполнения ими упраж</w:t>
        <w:softHyphen/>
        <w:t>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дной смены должны находиться в специаль</w:t>
        <w:softHyphen/>
        <w:t>но отведенном для них месте. Их поведение не должно мешать другим участн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олжно иметь четко выраженное начало и окон</w:t>
        <w:softHyphen/>
        <w:t>чание, выполняться слитно без неоправданных пауз по прямой линии со сменой направления. Фиксация статических элемен</w:t>
        <w:softHyphen/>
        <w:t>тов - 2 секу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стника не может быть начато повторно, за исключением случаев, вызванных непредвиденными обстоя</w:t>
        <w:softHyphen/>
        <w:t>тельствами, к которы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ломка гимнастического оборудования, произошедшая в процессе выступ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ладки в работе общего оборудования - освещение, за</w:t>
        <w:softHyphen/>
        <w:t>дымление помещения и т.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на гимнастическом оборудовании или в непо</w:t>
        <w:softHyphen/>
        <w:t>средственной близости от него посторонних объектов, создаю</w:t>
        <w:softHyphen/>
        <w:t>щих травмоопасную ситу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указанных выше ситуаций, участник должен немедленно прекратить выступление. Если выступле</w:t>
        <w:softHyphen/>
        <w:t>ние будет завершено, оно будет оцен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арбитр имеет право разрешить повторное выпол</w:t>
        <w:softHyphen/>
        <w:t>нение упражнения. В этом случае, участник выполняет свое упражнение сначала, после выступления всех участников дан</w:t>
        <w:softHyphen/>
        <w:t>ной см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ьи оценивают качество выполнения упражнения в срав</w:t>
        <w:softHyphen/>
        <w:t>нении с идеально возможным вариантом исполнения, учиты</w:t>
        <w:softHyphen/>
        <w:t>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</w:t>
        <w:softHyphen/>
        <w:t>ление каждой из них приводит к снижению оценки элемента со</w:t>
        <w:softHyphen/>
        <w:t>ответственно на 0,1,0,2 или 0,3 бал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не сумел выполнить какой-либо элемент (со</w:t>
        <w:softHyphen/>
        <w:t>единение) или заменил его другим, его оценка снижается на сто</w:t>
        <w:softHyphen/>
        <w:t>имость невыполненного элемента (соедин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окончательная оценка - 10,0 бал</w:t>
        <w:softHyphen/>
        <w:t>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на акробатической дорожке или дорожке из полужёстких гимнастических матов не менее 12 ме</w:t>
        <w:softHyphen/>
        <w:t>тров в длину и 1,5 метра в ширину. Вокруг акробатической до</w:t>
        <w:softHyphen/>
        <w:t>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ушки 7-8</w:t>
      </w:r>
      <w:r>
        <w:rPr/>
        <w:t xml:space="preserve">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9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на правой (левой), руки в стороны (держать) [1,0] - шагом левой (правой) кувырок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107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стоя ноги врозь кувырок вперёд в стойку на лопатках (держать) [1,0] - стойка на лопатках ноги врозь (обозначить) и, соединяя ноги, перекат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82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и, приставляя ногу, поворот направо (налево) [1,0] - кувырок назад в упор стоя согнувшись - выпрямиться в стойку,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углом, руки в стороны (держать) [1,0] - лечь на спину, руки вверх - мост (держать)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60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прогнувшись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Юноши 7-8 </w:t>
      </w:r>
      <w:r>
        <w:rPr/>
        <w:t>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7438"/>
        <w:gridCol w:w="1440"/>
      </w:tblGrid>
      <w:tr>
        <w:trPr>
          <w:trHeight w:val="27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 упора присев силой стойка на голове и руках (держать) [1,0] - в стойке на голове и руках развести ноги врозь (обозначить) и соединить их вместе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кувырок назад [1,0] - кувырок назад в упор стоя согнувшись - выпрямиться в стойку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24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[1,0] - переворот в сторону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стойка на руках (обозна</w:t>
              <w:softHyphen/>
              <w:t>чить) [1,0] - кувырок вперёд согнувшись в стойку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4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портивные игры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пражнение по футболу Юноши 7-8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ценка исполнения Футбол Юноши 7-8 класс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по баскетболу Девушки 7-8 класс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8097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.3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257800" cy="1515110"/>
                <wp:effectExtent l="6350" t="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7.85pt;margin-top:3.2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7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32485" cy="796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80975" cy="1809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.1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ценка исполнения Баскетбол Девушки 7-8 класс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 необбегание кругов 6 секунд штрафного времени за каждый круг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и круга, два баскетбольных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е фишки расположенных с боку на лицевой ли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бег – 100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бег – 500 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2:00Z</dcterms:created>
  <dc:creator>user</dc:creator>
  <dc:description/>
  <cp:keywords/>
  <dc:language>en-US</dc:language>
  <cp:lastModifiedBy>user</cp:lastModifiedBy>
  <dcterms:modified xsi:type="dcterms:W3CDTF">2010-10-13T16:14:00Z</dcterms:modified>
  <cp:revision>19</cp:revision>
  <dc:subject/>
  <dc:title/>
</cp:coreProperties>
</file>