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ВЕ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Тесты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 №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Да (Полдень одновременно может быть в разных полушариях, только в пределах одного меридиана, т.е. в северном и южном полушари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 Нет (Это объясняется сильным испарением в условиях тропического пустынного клим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 Нет (Новая Гвинея - основной ареал расселения папу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 Нет (Технополисы располагаются в городах, имеющих не только научные институты, но и опытные промышленные пред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 Нет (Предки коренного населения Республики Калмыкия поселились на Волге в 16-17 вв. и занимаются кочевым скотоводств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 Нет (Автомобильным цехом страны называют Поволжь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 №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 - 3 (А.И. Воей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- 1 (К границам литосферных плит приурочены  сейсмические поя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- 4 (О наклоне солнечных лучей к Земной поверх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 - 2 (о. Куб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 - 2 (Переселенцы из Великобритании и Ирландии, принимающие активное участие в освоении территор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 - 2 (М.В. Ломоно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 - 3 (В 1960г. 17 государств Африки получили независим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 - 1 (в тайг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 - 2 (Вологодская обла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 - 3 (о город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 - 2 (тата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Тест № 3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- 4. Перм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ми-Пермятский авт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субъекты уже не существуют. Вместо них образован Перм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 С Центральным экономическим р-м не гранича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ьневосточный р-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точно-Сибирский р-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веро-Кавказский р-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 Столицы республик, входящих в Восточно-Сибирский экономический район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ан-Удэ - респ. Бурятия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акан - респ. Хакасия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ызыл - респ. Т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 Не имеют своих национально-территориальных образований в Росси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мцы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як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 Коксующийся уголь добывается в следующих бассейнах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орск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к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нецк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жно-Якут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адная Сибир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точная Сибир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льний Вос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сех районах добываются все пять названных видов полезных ископаемых: нефть, пр. газ, уголь, железная руда, полиметаллические р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 Атомные электростанции действуют в следующих район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тр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трально-Чернозем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олж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ее одной АЭС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тр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трально-Чернозем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 Черная металлургия полного цикла отраслью хозяйственной специализации является в следующих райо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вер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трально-Чернозем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аль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 Выплавка цинка или свинца или того и другого производи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 Западно-Сибирском - цинк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в Уральском - цинк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еверо-Кавказском - цинк и свинец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альневосточном - сви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 Для размещения предприятий автомобилестроения очень важны следующ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высококвалифицированных кадров (т.к. производства слож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хорошо развитой транспортной инфраструктуры (т.к. у предприятия очень широкие связи по кооп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хорошо развитой производственной инфраструктуры (соседство с предприятиями, обеспечивающими различными видами продукции, необходимой для сборки автомоби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 В с/х доля занятых высокая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спублике Калмык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спублике Дагестан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 НА ЗАДАЧИ ВТОРОГО ТУРА</w:t>
        <w:b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на задачу № 1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Лондоне полночь (0 часов), то в Хабаровске - 10 часов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яснение: на Земле выделено 24 часовых пояса по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лготы. Нулевой часовой пояс - пояс, средним меридианом которого является нулевой меридиан (проведен через г. Гринвич, который находится в Великобритании). Декретное время - это поясное время, переведенное на один час вперед, действует в Росси с 1930гг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ремени часовых поясов, находящихся к востоку от нулевого меридиана, необходимо прибавлять время, а к западу - отнимать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ит если в Лондоне полночь (0 часов), то в Хабаровске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часовой пояс) будет 9+1 час декретного времени = 10 часов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за правильный ответ 2 балла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за объяснение расчетов 2 балла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- 4 балла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на задачу № 2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речь идет об Австрали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стралия находится в южном полушарии, поэтому сезоны года там бывают в противоположное время, по сравнению с северным, привычными нам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увеличивается в Австралии при движении с юга на север - по направлению к экватору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то в январе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и без воды - это кри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скрылые птицы - киви, страусы эму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ерята из яиц - детеныши яйцекладущих: утконоса и ехидн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самого распространенного в Австралии дерева эвкалипта очень характерно сбрасывание кор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зенные в Австралию кролики опустошают растительность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ихотворении 10 строк. Комментарий на каждую строку 2 балла.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20 баллов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на задачу № 3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с севера на юг России почти в два раза меньше, чем с запада на восток. Поэтому первый путешественник выбрал более оптимальный с точки зрения затрат времени маршр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маршр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- п-в Таймыр - сев. т. Мыс Челюскин (7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43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с.ш. и 10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8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в.д.)</w:t>
      </w:r>
    </w:p>
    <w:p>
      <w:pPr>
        <w:pStyle w:val="Normal"/>
        <w:jc w:val="both"/>
        <w:rPr/>
      </w:pPr>
      <w:r>
        <w:rPr>
          <w:sz w:val="28"/>
          <w:szCs w:val="28"/>
        </w:rPr>
        <w:t>Далее - р. Енисей - вверх по течению до пересечения с Транссибирской магистра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- по Транссибирской магистрали на запад до р.Вол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- по р. Волге водным путем до Каспийского м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- по Каспийскому морю до г. Дербента (город в республике Дагестан).</w:t>
      </w:r>
    </w:p>
    <w:p>
      <w:pPr>
        <w:pStyle w:val="Normal"/>
        <w:jc w:val="both"/>
        <w:rPr/>
      </w:pPr>
      <w:r>
        <w:rPr>
          <w:sz w:val="28"/>
          <w:szCs w:val="28"/>
        </w:rPr>
        <w:t>Далее - штурмовать Кавказские горы до южн. т. - горы Базардюзю (4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1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с.ш. и 4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47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в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географический объект - 2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писанному маршруту 10 объект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с Челюскин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-в Таймыр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 Енисе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сибирская ж/д магистрал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 Волг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пийское мор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публика Дагестан (Каспийское побережье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Дербен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вказские гор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а Базардюз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4 балла за аргументацию выбора кратчайшего маршрута.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24 бал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на задачу № 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Ураль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.к. в описании территории 5 аспектов, то за каждый осмысленный аспект 2 балла.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10 баллов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на задачу № 5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троительство будет затруднено неблагоприятными погодными условиям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чной мерзлотой (чем дальше на восток, тем оно мощнее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ровым климатом (в особенности резкими колебаниями температуры, особенно на центральных и северо-восточных участках трассы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лоченностью (в Зап. Сибири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истостью местности (в Восточной Сибири и на Дальнем Востоке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озможными опасными стихийными бедствия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олзни грун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>Плывуны грун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>Проседание полотна на заболоченных участка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ыпи на горных склонах, в особенности в сейсмоактивных районах на Дальнем Восток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рга может привести к заносам полотна на западе, где выпадает больше осадков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каждую причину, затрудняющую строительство ж/д 2 балла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указание на каких участках магистрали будет иметь место указанная причина, затрудняющая строительство 1 балл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до 30 баллов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 на задачу № 6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е должно быть обосновано, чт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звитие сыродельной отрасли связано с развитием молочного скотовод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чного скотоводства обусловлено наличием хорошей кормовой базы (сочные пастбища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сочных пастбищ обусловлено соответствующими климатическими особенностями. В первую очередь хорошим увлажнением территории, что способствует росту тра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особенности территории обусловлены географическим положением в общей системе циркуляции атмосфе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ат способствует формированию определенной природной зо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сей совокупности цепочек поможет ученику сделать вывод, что в Нижегородской области завод по производству сыра можно создать в северных административных районах области, где более влажный климат и лучшие пастбищ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местонахождение завода должно быть в условиях хорошей транспортной освоенности территории, чтобы удобно было подвозить молоко с соседних территорий, а с другой стороны и вывозить готовую продук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грамотно обоснованный выбор места строительства завода по производству сыра до 20 балл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е из приведенных обоснований оценивать от 1 до 2 баллов.</w:t>
      </w:r>
    </w:p>
    <w:p>
      <w:pPr>
        <w:pStyle w:val="Normal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Итого до 20 балл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10:00Z</dcterms:created>
  <dc:creator>enh</dc:creator>
  <dc:description/>
  <cp:keywords/>
  <dc:language>en-US</dc:language>
  <cp:lastModifiedBy>User</cp:lastModifiedBy>
  <cp:lastPrinted>2010-10-15T14:52:00Z</cp:lastPrinted>
  <dcterms:modified xsi:type="dcterms:W3CDTF">2010-11-19T06:10:00Z</dcterms:modified>
  <cp:revision>2</cp:revision>
  <dc:subject/>
  <dc:title>Ответы</dc:title>
</cp:coreProperties>
</file>