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ий раунд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ходя Торресовым проливом, легендарный подводный корабль «Наутилус» сел на мель. По этому поводу капитан Немо сделал следующее замечание: «Сегодня 4 января, через пять дней будет полнолуние, и я буду очень удивлен, если любезный спутник нашей планеты не поднимет воды и тем не окажет мне услугу, которой я ни от кого не приму, кроме нег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капитан Немо надеялся на полнолуние? О каком литературном произведении идет речь?</w:t>
      </w:r>
    </w:p>
    <w:p>
      <w:pPr>
        <w:pStyle w:val="Normal"/>
        <w:ind w:firstLine="709"/>
        <w:jc w:val="both"/>
        <w:rPr/>
      </w:pPr>
      <w:r>
        <w:rPr>
          <w:b/>
          <w:caps/>
          <w:sz w:val="24"/>
          <w:szCs w:val="24"/>
        </w:rPr>
        <w:t>Количество баллов</w:t>
      </w:r>
      <w:r>
        <w:rPr>
          <w:b/>
          <w:sz w:val="24"/>
          <w:szCs w:val="24"/>
        </w:rPr>
        <w:t xml:space="preserve"> — 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: Во время полнолуния (а также и новолуния) солнечный и лунный приливы совпадают, вследствие чего высота прилива в это время достигает наибольшей величины. Так как деятельность приливной волны главным образом интенсивна в проливах, Немо имел все основания надеяться, что поднявшаяся вода снимет его корабль с мели. Как известно читателям «20 тысяч лье под водой», это и случилось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связь между приливами и положением Солнца и Лун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, что во время полнолуния солнечный и лунный прилив совпадаю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ится о наибольшей интенсивности приливов в пролив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рно указанное литературное произведе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балл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е, какой из участков, обозначенных на карте цифрами 1, 2, 3, наиболее подходит для игры в футбол. Для обоснования своего ответа приведите два довода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3736340" cy="315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Лучше использовать участок 2. </w:t>
      </w:r>
      <w:r>
        <w:rPr>
          <w:i/>
          <w:sz w:val="28"/>
          <w:szCs w:val="28"/>
          <w:u w:val="single"/>
        </w:rPr>
        <w:t>Доводы:</w:t>
      </w:r>
      <w:r>
        <w:rPr>
          <w:sz w:val="28"/>
          <w:szCs w:val="28"/>
        </w:rPr>
        <w:t xml:space="preserve"> участок 2 – имеет ровную, практически горизонтальную поверхность; участок 2 – сухой, не заболоченный; участок 1 – расположен на склоне; участок 3 – частично заболочен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  <w:u w:val="single"/>
        </w:rPr>
        <w:t>Если</w:t>
      </w:r>
      <w:r>
        <w:rPr>
          <w:sz w:val="28"/>
          <w:szCs w:val="28"/>
        </w:rPr>
        <w:t xml:space="preserve"> в ответе, верно выбран участок, но нет доводов – 1 балл; если в ответе верно выбран участок и указан один довод – 2 балла; если в ответе верно выбран участок и указано два довода – 3 балла, если в ответе верно выбран участок и указано три довода – 4 балла, если в ответе верно выбран участок и указано четыре довода – 5 баллов. </w:t>
      </w:r>
      <w:r>
        <w:rPr>
          <w:b/>
          <w:sz w:val="28"/>
          <w:szCs w:val="28"/>
          <w:u w:val="single"/>
        </w:rPr>
        <w:t>Максимальное количество баллов – 5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Земле есть замечательный материк. Следуя на корабле вдоль его берегов с запада на восток, путешественник пересечет три океана; север и юг на этом материке мгновенно «меняются» местами. И, наконец, в этих местах человек не всегда в состоянии отличить море от суш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й это материк? Какие три океана можно пересечь? Почему север и юг мгновенно меняются местами? Почему в этих местах сложно отличить море от суши?</w:t>
      </w:r>
    </w:p>
    <w:p>
      <w:pPr>
        <w:pStyle w:val="Normal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aps/>
          <w:sz w:val="24"/>
          <w:szCs w:val="24"/>
        </w:rPr>
        <w:t>Количество баллов</w:t>
      </w:r>
      <w:r>
        <w:rPr>
          <w:b/>
          <w:sz w:val="24"/>
          <w:szCs w:val="24"/>
        </w:rPr>
        <w:t xml:space="preserve"> — 8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вет: Этот материк Антарктида. Ее положение позволяет пересечь Тихий, Атлантический, Индийский океаны при сохранении одного и того же пути следования вдоль ее берегов – с запада на восток или наобор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утешественника, проходящего через Южный полюс, север и юг действительно меняются местами: до полюса у путешественника север находится за спиной, юг впереди, после полюса наобор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нтарктиде из-за мощных ледяных покровов, переходящих в прибрежный лед, трудно установить, где кончается суша и начинается м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0"/>
        <w:gridCol w:w="1361"/>
      </w:tblGrid>
      <w:tr>
        <w:trPr/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авильно указанный матери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правильно указанные океаны (по 1 за каждый). Выделение Южного океана до сих пор не нашло полного понимания в научных кругах России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бъяснение смены севера и юга на полюс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бъяснение сложности различия моря и суш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ительный балл за полноту и логику отв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й пролив одновременно соединяет два океана, два моря, разделяет два материка, две части света, два полуострова, два государства?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жите название этого пролива и парами названия объектов, которые он соединяет или разъединяет.</w:t>
      </w:r>
    </w:p>
    <w:p>
      <w:pPr>
        <w:pStyle w:val="Normal"/>
        <w:ind w:firstLine="709"/>
        <w:jc w:val="both"/>
        <w:rPr/>
      </w:pPr>
      <w:r>
        <w:rPr>
          <w:b/>
          <w:caps/>
          <w:sz w:val="24"/>
          <w:szCs w:val="24"/>
        </w:rPr>
        <w:t>Количество баллов</w:t>
      </w:r>
      <w:r>
        <w:rPr>
          <w:b/>
          <w:sz w:val="24"/>
          <w:szCs w:val="24"/>
        </w:rPr>
        <w:t xml:space="preserve"> — 9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Берингов проли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а океана – Тихий и Северный Ледовиты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а моря – Чукотское и Берингов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а материка – Евразия и Северная Амери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е части света – Азия и Амери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а полуострова – Чукотский и Сьюар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а государства – Россия и СШ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0"/>
        <w:gridCol w:w="1361"/>
      </w:tblGrid>
      <w:tr>
        <w:trPr/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авильно указанный проли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ару океа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ару мор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атер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части св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луострова (за п-ов Сьюард – 1 дополнительный балл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судар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баллов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* при неполном ответе в парах объектов возможно начислять по 0,5 балла за каждый указанный объект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5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стечко Черрапунджи в предгорьях Гималаев называют «мокрым местом» земной суши. Здесь ежегодно выпадает до 12000 мм осадков. Какими причинами это можно объяснить? Каков годовой режим выпадения осадков в этом районе? Вычислите, за сколько лет в Москве выпадет примерно столько же влаги, сколько в Черрапунджи – за год. Назовите районы и страны на других материках, в которых подобно Черрапунджи имеются самые «мокрые» места.</w:t>
      </w:r>
    </w:p>
    <w:p>
      <w:pPr>
        <w:pStyle w:val="Normal"/>
        <w:ind w:firstLine="709"/>
        <w:jc w:val="both"/>
        <w:rPr/>
      </w:pPr>
      <w:r>
        <w:rPr>
          <w:b/>
          <w:caps/>
          <w:sz w:val="24"/>
          <w:szCs w:val="24"/>
        </w:rPr>
        <w:t>Количество баллов</w:t>
      </w:r>
      <w:r>
        <w:rPr>
          <w:b/>
          <w:sz w:val="24"/>
          <w:szCs w:val="24"/>
        </w:rPr>
        <w:t xml:space="preserve"> — 6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: В тропических и субэкваториальных районах выпадают обильные осадки, когда под действием солнечных лучей с поверхности океанов в теплых областях испаряется большое количество воды. Насыщенные влагой воздушные потоки, движущиеся с Индийского океана, достигают наветренных, южных склонов Гималайских гор и поднимаются вверх, в результате чего вода выпадает на землю в виде ливневых дождей. Поскольку это место расположено довольно высоко над уровнем моря, днем оно сильно прогревается под лучами жаркого солнца, и дождевые облака висят над плато до тех пор, пока с наступлением вечера не начнет холодать. Поэтому чаще всего дожди идут ноч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годня в Черрапунджи в среднем 180 дождливых дней в году. Самые сильные ливни проходят в период с июня по сентябрь и связано это с вторжением экваториальных очень влажных воздушных масс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Москве среднегодовое количество осадков составляет, судя по климатической карте, от 500 до 1000 мм в год, следовательно, верны будут вычисления 12000/1000=12 лет или 12000/500=24 года, если брать среднюю величину, которая и близка к реальному показателю в 750мм в год, получаем 12000/750=18 лет. В этом задании проверяем умение работать с климатической картой, поэтому здесь важно умение определить количество осадков и рассчитать количество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ном это места, близко расположенные к экватору, зачастую приморские. К ним можно отнести: Индию, Филиппины, Малайзию, север Бразилии, Венесуэла, Колумбия, Эквадор, Перу, запад Чили, Сьерра-Леоне, Либерия, Нигерия (т.е. экваториальные районы Африки на западном побережье), о-в Тасмания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0"/>
        <w:gridCol w:w="1361"/>
      </w:tblGrid>
      <w:tr>
        <w:trPr/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полностью указанные причин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овой режи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асчет за сколько лет в Москв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указание «мокрых» мест на Земл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балл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aps/>
          <w:sz w:val="24"/>
          <w:szCs w:val="24"/>
        </w:rPr>
        <w:t>Количество баллов</w:t>
      </w:r>
      <w:r>
        <w:rPr>
          <w:b/>
          <w:sz w:val="24"/>
          <w:szCs w:val="24"/>
        </w:rPr>
        <w:t xml:space="preserve"> — 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БАЛЛОВ – 32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7  класс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униципальный этап   олимпиады по </w:t>
      </w:r>
      <w:r>
        <w:rPr>
          <w:b/>
          <w:caps/>
          <w:sz w:val="28"/>
          <w:szCs w:val="28"/>
        </w:rPr>
        <w:t xml:space="preserve">географии </w:t>
      </w:r>
      <w:r>
        <w:rPr>
          <w:b/>
          <w:sz w:val="28"/>
          <w:szCs w:val="28"/>
        </w:rPr>
        <w:t>(главный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раунд  (тестовый)</w:t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люч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83"/>
        <w:gridCol w:w="22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й из представленных масштабов самый крупный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:25000;      2) 1:50000;      3) 1:100000;      4) 1:1000000?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Установите соответствие между народом и страной его проживания: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1. Каталонцы. 2. Ацтеки. 3. Тамилы. 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.Индия. Б. Испания. 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В. Мексика. Г. Пакистан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– Б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– 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 - А </w:t>
            </w:r>
          </w:p>
        </w:tc>
      </w:tr>
      <w:tr>
        <w:trPr>
          <w:trHeight w:val="10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Нормальное атмосферное давление над уровнем моря составляет (в мм  рт. ст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2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6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8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Установите правильную последовательность полуостровов с запада на восток: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 Чукотский. 2. Кольский 3. Таймыр. 4. Яма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4-3-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</w:tr>
      <w:tr>
        <w:trPr>
          <w:trHeight w:val="1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Какие горы моложе – складчатые или складчато-глыбывые? Приведите примеры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ладчатые (Гималаи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тай,Саян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3 балл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Озеро в Африке, в которое впадает р. Шари?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 Чад. 2. Виктория. 3. Танганьик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ре, омывающее три части света?</w:t>
            </w:r>
          </w:p>
          <w:p>
            <w:pPr>
              <w:pStyle w:val="Normal"/>
              <w:ind w:left="435" w:hanging="0"/>
              <w:jc w:val="both"/>
              <w:rPr/>
            </w:pPr>
            <w:r>
              <w:rPr>
                <w:i/>
                <w:sz w:val="28"/>
              </w:rPr>
              <w:t xml:space="preserve">1. Красное. 2. Средиземное. 3. Чукотское  </w:t>
            </w:r>
            <w:r>
              <w:rPr>
                <w:b/>
                <w:sz w:val="28"/>
              </w:rPr>
              <w:t xml:space="preserve">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1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Heading2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Самые высокие горы Европ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ьп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арамос – это?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. </w:t>
            </w:r>
            <w:r>
              <w:rPr>
                <w:i/>
                <w:sz w:val="28"/>
              </w:rPr>
              <w:t>Высокогорные луга в Андах, расположенные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 высоте более 4000 м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 Высокогорные луга в Альпах, расположенные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 высоте более 4000 м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 Высокогорная  степь в  Гималаях,  на высоте более 3500 м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</w:rPr>
              <w:t>Землетрясения и извержения вулканов наиболее часто происходят н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ревних платформах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лодых платформах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раницах литосферных плит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i/>
                <w:sz w:val="28"/>
              </w:rPr>
              <w:t xml:space="preserve">Центральных частях литосферных плит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де и когда появился первый компас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b/>
                <w:sz w:val="28"/>
              </w:rPr>
              <w:t xml:space="preserve">В какую сторону он показывал?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Кита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На ю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гда Солнце бывает в зените над экватором? 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1.</w:t>
            </w:r>
            <w:r>
              <w:rPr>
                <w:sz w:val="28"/>
              </w:rPr>
              <w:t xml:space="preserve"> 22 декабря и 21 марта</w:t>
            </w:r>
            <w:r>
              <w:rPr>
                <w:i/>
                <w:sz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2. 23 сентября и 22 ию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3. 21 марта и 23 сентября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. 22 декабря и 22 июн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Установите соответствие между формой рельефа и  фактором ее обусловившим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1.  Речные долины;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2.Моренные холмы и гряды; 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</w:t>
            </w:r>
            <w:r>
              <w:rPr>
                <w:i/>
                <w:sz w:val="28"/>
              </w:rPr>
              <w:t xml:space="preserve">3. Дюны и барханы; 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</w:t>
            </w:r>
            <w:r>
              <w:rPr>
                <w:i/>
                <w:sz w:val="28"/>
              </w:rPr>
              <w:t xml:space="preserve">4. Овраги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А. Ветер. Б. Вода. В. Ледник. Г.  Давление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–Б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– 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– 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- Б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ычеркните одно лишнее поняти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Артезианский бассейн. 2. Вомбат. 3. Крик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Платформа. 5. Казуар. 6. Скрэб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 Горный ледник. 8. Соленое озер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Правильное расположение поясов атмосферного давления показано на рисунке: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721100" cy="1183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0" cy="118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Название праматерика Земли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1. Лавразия. 2. Пангея. 3. Гондвана. 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становите соответствие: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п климата:                     </w:t>
            </w:r>
            <w:r>
              <w:rPr>
                <w:b/>
                <w:i/>
                <w:sz w:val="28"/>
                <w:szCs w:val="28"/>
              </w:rPr>
              <w:t xml:space="preserve"> Режим осадк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Экваториальный              </w:t>
            </w:r>
            <w:r>
              <w:rPr>
                <w:i/>
                <w:sz w:val="28"/>
                <w:szCs w:val="28"/>
              </w:rPr>
              <w:t xml:space="preserve"> А. Зимний максиму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экваториальный       </w:t>
            </w:r>
            <w:r>
              <w:rPr>
                <w:i/>
                <w:sz w:val="28"/>
                <w:szCs w:val="28"/>
              </w:rPr>
              <w:t>Б. Равномерны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Умеренный муссонный </w:t>
            </w:r>
            <w:r>
              <w:rPr>
                <w:i/>
                <w:sz w:val="28"/>
                <w:szCs w:val="28"/>
              </w:rPr>
              <w:t xml:space="preserve">В.  Равномерный с   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                                </w:t>
            </w:r>
            <w:r>
              <w:rPr>
                <w:i/>
                <w:sz w:val="28"/>
                <w:szCs w:val="28"/>
              </w:rPr>
              <w:t>двумя  максимум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Субтропический средиземноморский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</w:t>
            </w:r>
            <w:r>
              <w:rPr>
                <w:i/>
                <w:sz w:val="28"/>
                <w:szCs w:val="28"/>
              </w:rPr>
              <w:t>Г.  Летн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- 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 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- 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- 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 какой из перечисленных территорий наиболее вероятны сильные землетрясения?</w:t>
            </w:r>
          </w:p>
          <w:p>
            <w:pPr>
              <w:pStyle w:val="Normal"/>
              <w:ind w:left="318" w:hanging="318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 Японские острова.</w:t>
            </w:r>
          </w:p>
          <w:p>
            <w:pPr>
              <w:pStyle w:val="Normal"/>
              <w:ind w:left="318" w:hanging="318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 О. Шри Ланка.</w:t>
            </w:r>
          </w:p>
          <w:p>
            <w:pPr>
              <w:pStyle w:val="Normal"/>
              <w:ind w:left="318" w:hanging="318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 О. Мадагаскар.</w:t>
            </w:r>
          </w:p>
          <w:p>
            <w:pPr>
              <w:pStyle w:val="Normal"/>
              <w:ind w:left="318" w:hanging="318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4. Канадский Арктический архипелаг.</w:t>
            </w:r>
            <w:r>
              <w:rPr>
                <w:b/>
                <w:sz w:val="28"/>
                <w:highlight w:val="red"/>
              </w:rPr>
              <w:t xml:space="preserve">  </w:t>
            </w:r>
          </w:p>
          <w:p>
            <w:pPr>
              <w:pStyle w:val="Normal"/>
              <w:ind w:left="318" w:hanging="31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hanging="31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берите принадлежащее В.В. Докучаеву емкое определение почвы: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 Кладовая минералов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 Зеркало ландшафта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 Источник жизн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sz w:val="28"/>
              </w:rPr>
              <w:t>4. Наследие веков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20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причиной образования холодного Сомалийского течения в экваториальных широтах является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Большое количество атмосферных осадков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Приливы и отливы.  3. Муссон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Разная соленость и плотность Красного моря и Индийского океан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5.  Таяние айсбергов. 6. Сток рек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ельефе материка преобладают равнины. На западе расположены молодые горы. На востоке – плоскогорья. Это материк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Евразия;          2. Северная Америка.</w:t>
            </w:r>
          </w:p>
          <w:p>
            <w:pPr>
              <w:pStyle w:val="Normal"/>
              <w:ind w:left="450" w:hanging="0"/>
              <w:jc w:val="both"/>
              <w:rPr>
                <w:sz w:val="28"/>
              </w:rPr>
            </w:pPr>
            <w:r>
              <w:rPr>
                <w:i/>
                <w:sz w:val="28"/>
                <w:szCs w:val="28"/>
              </w:rPr>
              <w:t>3. Южная Америка.      4. Австрал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Установите соответствие между природным явлением и погодой: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 Вода в реке стала очень прозрачной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 С вечера и ранним утром обильная роса или туман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 Зимой туман ночью и утро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. Перед бурей с грозо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. К дождю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. К ясной погод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К ненастью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. К оттепели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. К заморозку.</w:t>
            </w:r>
          </w:p>
          <w:p>
            <w:pPr>
              <w:pStyle w:val="Normal"/>
              <w:ind w:left="450" w:hanging="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- Б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– 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- Д</w:t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тановите соответствие между природной зоной и зональным типом почв: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 Переменно влажные муссонные леса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 Саванны и редколесья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 Влажные вечнозеленые леса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. Пустыни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. Красно-желтые ферраллитные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. Красные ферраллитные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. Бурые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. Красно-бурые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. Красноземы и желтозем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– 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– 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 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- 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ложите в порядке с севера на юг следующие географические объекты: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 Антарктида. 2. Буэнос-Айрес. 3. Воркута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. Влк. Килиманджаро. 5. Река Луара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. Магелланов пролив. 7. Пустыня Сахара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. Архипелаг Шпицберге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3-5-7-4-2-6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лиматическими особенностями зоны  саванн и редколесий являю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.  Равномерное увлажнени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. Неравномерное увлажнение с максимумом зимо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Неравномерное увлажнение с максимумо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том.</w:t>
            </w:r>
          </w:p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4. Положительные температуры воздуха зимой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 4 </w:t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ъясните причины малого количества осадков в Сахаре: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. Сухая воздушная масса. 2. Влажная воздушная масса. 3. Высокое давление. </w:t>
            </w:r>
          </w:p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4. Низкое давление. 5. Восходящие токи воздуха. 6. Нисходящие токи воздух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 – 6 - 1</w:t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ервым высотным поясом у подножия  западного склона  Центральных Анд являются: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 Влажные вечнозеленые леса.</w:t>
            </w:r>
          </w:p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i/>
                <w:sz w:val="28"/>
              </w:rPr>
              <w:t>2. Пустыни. 3. Саванны. 4.  Гемигиле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к изменяется температура воздуха в г. Нижнем Новгороде при прохождении циклона в январе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Температура воздуха не меняетс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Сначала температура воздуха понижается, затем повышаетс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3. Сначала температура воздуха повышается, затем понижается.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От   чего существовавшая на юге Африки бурская Оранжевая республика получила свое название?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 От реки, на берегах которой она находится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 От оранжевого цвета почв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3.От многочисленных дикорастущих апельсиновых деревьев.</w:t>
            </w:r>
            <w:r>
              <w:rPr>
                <w:b/>
                <w:sz w:val="28"/>
              </w:rPr>
              <w:t xml:space="preserve"> 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Лондоне   среднемесячная температура воздуха в январе выше, чем на той же широте в Западной Сибири, почему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ступает больше солнечной радиаци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лизость океан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i/>
                <w:sz w:val="28"/>
              </w:rPr>
              <w:t>Влияние умеренной морской воздушной массы.</w:t>
            </w:r>
          </w:p>
          <w:p>
            <w:pPr>
              <w:pStyle w:val="Normal"/>
              <w:ind w:left="45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максимальное количество баллов – 50 балл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21:00Z</dcterms:created>
  <dc:creator>User</dc:creator>
  <dc:description/>
  <cp:keywords/>
  <dc:language>en-US</dc:language>
  <cp:lastModifiedBy>1</cp:lastModifiedBy>
  <dcterms:modified xsi:type="dcterms:W3CDTF">2010-11-16T07:22:00Z</dcterms:modified>
  <cp:revision>3</cp:revision>
  <dc:subject/>
  <dc:title>Аналитический раунд</dc:title>
</cp:coreProperties>
</file>