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 НА ТЕСТОВЫЙ РАУНД</w:t>
      </w:r>
    </w:p>
    <w:p>
      <w:pPr>
        <w:pStyle w:val="Defaul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-11 классы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5522"/>
        <w:gridCol w:w="2160"/>
      </w:tblGrid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задания 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14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-на-Дону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-на-Дону; Нижний Новгоро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бия, Македония, Черногория, Хорватия, Словения, Босния и Герцеговин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енный коксующийся Уголь. Кемеровская обл.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сующийся уголь используется как сырье в черной металлургии (Липецк, Тула — предприятия работают на привозном угле). Работавшие ранее угле Подмосковного бассейна ТЭС: Новомосковская, Черепетская, Щекинская — перепрофилированы на использование газа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ицын — Волгогра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ий — Нижний Новгор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 — Твер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ск — Кемеров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 — Сама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николаевск — Новосибирс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 — Оренбур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 — Екатеринбур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Сысольск — Сыктывка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удинск — Улан-Удэ,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хара — Южно-Сахалинск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5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3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1741"/>
            </w:tblGrid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7" w:firstLine="2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первом (1)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рмания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тором (2)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алия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третьем (3)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ранция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четвертом (4)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хтенштейн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Швейцария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угие соседи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стрия</w:t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фганистан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: Япония и Индонезия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ая культура: рис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.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.</w:t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метров</w:t>
            </w:r>
          </w:p>
          <w:p>
            <w:pPr>
              <w:pStyle w:val="Style13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д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 НА АНАЛИТИЧЕСКИЙ РАУН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-11 класс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 </w:t>
      </w:r>
      <w:r>
        <w:rPr/>
        <w:t>Ответ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2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а Святого Лаврен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 – Кана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ица – Отта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пись на гербе: «От моря до мор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гербе был изображен  некий Джо Бивер – боб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ласти есть бобры. Предпочитают проживание в Заволжской части, т.к. реки там с ровным стоком, равнинные, удобные для строительства плотины. Проживают в основном на территории Керженского заповедника (Борский, Семеновский, Воскресенский районов). Они строят жилища – норы и плотины. Основной корм – деревья.  Плотины часто разрушают мелиоративные системы региона и нарушают гидрологический режим территории. (</w:t>
            </w:r>
            <w:r>
              <w:rPr>
                <w:i/>
              </w:rPr>
              <w:t>в зависимости от полноты ответа</w:t>
            </w:r>
            <w:r>
              <w:rPr/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полноту ответа проживания бобров на территории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 балл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2.</w:t>
      </w:r>
      <w:r>
        <w:rPr/>
        <w:t xml:space="preserve"> Ответ: Речь идет о космодромах.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54"/>
        <w:gridCol w:w="3295"/>
      </w:tblGrid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конур, Казахстан, Кызылординская обл., низовья Сырдарьи, г. Байконур (Ленинск), ж.-д. ст. Тюрата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.ш. 63,3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в.д.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сецк, Архангельская обл., г. Мирный, ж.-д. ст. Плесецка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.ш. 40,3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в.д.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бодный, Амурская обл., пос. Углегорск, 50 км к северу от г. Свободный, ж.-д. ст. Ледяна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.ш. 128,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в.д.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ин Яр, Астраханская обл., левый берег Ахтубы, г. Знаменск, близ пгт Капустин Яр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.ш. 45,8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в.д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меры в мире: Мыс Канаверал (США), Куру (Французская Гвиана), Танегасима (Япония), Цзюцюань (Китай), Сан-Марко (Италия, но побережье Индийского океана в Кении), Шрихарикота (Индия).</w:t>
      </w:r>
    </w:p>
    <w:p>
      <w:pPr>
        <w:pStyle w:val="Normal"/>
        <w:ind w:firstLine="709"/>
        <w:jc w:val="both"/>
        <w:rPr/>
      </w:pPr>
      <w:r>
        <w:rPr/>
        <w:t xml:space="preserve">Принципы размещения космодромов: </w:t>
      </w:r>
    </w:p>
    <w:p>
      <w:pPr>
        <w:pStyle w:val="Normal"/>
        <w:ind w:firstLine="709"/>
        <w:jc w:val="both"/>
        <w:rPr/>
      </w:pPr>
      <w:r>
        <w:rPr/>
        <w:t>1) максимально возможное приближение к экватору (низким широтам) для экономии топлива, поскольку ракета, запускаемая в восточном направлении, отчасти запускается самой вращающейся Землей;</w:t>
      </w:r>
    </w:p>
    <w:p>
      <w:pPr>
        <w:pStyle w:val="Normal"/>
        <w:ind w:firstLine="709"/>
        <w:jc w:val="both"/>
        <w:rPr/>
      </w:pPr>
      <w:r>
        <w:rPr/>
        <w:t>2) положение в пределах территории своего государства;</w:t>
      </w:r>
    </w:p>
    <w:p>
      <w:pPr>
        <w:pStyle w:val="Normal"/>
        <w:ind w:firstLine="709"/>
        <w:jc w:val="both"/>
        <w:rPr/>
      </w:pPr>
      <w:r>
        <w:rPr/>
        <w:t>3) удаленность от густонаселенной и насыщенной ценными объектами местности, от территорий зарубежных государств, т.к. космодромы занимают обширную территорию и являются объектами повышенной опасности и секретности;</w:t>
      </w:r>
    </w:p>
    <w:p>
      <w:pPr>
        <w:pStyle w:val="Normal"/>
        <w:ind w:firstLine="709"/>
        <w:jc w:val="both"/>
        <w:rPr/>
      </w:pPr>
      <w:r>
        <w:rPr/>
        <w:t>4) равнинный рельеф и благоприятные климатические условия;</w:t>
      </w:r>
    </w:p>
    <w:p>
      <w:pPr>
        <w:pStyle w:val="Normal"/>
        <w:ind w:firstLine="709"/>
        <w:jc w:val="both"/>
        <w:rPr/>
      </w:pPr>
      <w:r>
        <w:rPr/>
        <w:t>5) транспортная доступность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ый космодром в СНГ (название или местоположение) по 2 бал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баллов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ый пример в мире по 2 бал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баллов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каждый принцип размещения с обоснованием по 2 балла,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аллов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ый принцип размещения без обоснования по 1 балл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5 бал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Задание 3.</w:t>
      </w:r>
      <w:r>
        <w:rPr>
          <w:b/>
          <w:i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1"/>
      </w:tblGrid>
      <w:tr>
        <w:trPr>
          <w:trHeight w:val="25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название страны (сокращенное и полное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еликобритания, Соединенное королевство Великобритании и Северной Ирланди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94" w:leader="none"/>
                <w:tab w:val="left" w:pos="360" w:leader="none"/>
              </w:tabs>
              <w:ind w:left="0" w:hanging="0"/>
              <w:rPr/>
            </w:pPr>
            <w:r>
              <w:rPr/>
              <w:t>тип страны (по уровню социально-экономического разви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высокоразвитое государство, входящее в «Большую восьмерку» 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</w:tr>
      <w:tr>
        <w:trPr>
          <w:trHeight w:val="17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страна сосед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рланди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/>
            </w:pPr>
            <w:r>
              <w:rPr/>
              <w:t>два преобладающих язык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английский, шотландск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район добычи топливного сырья (какого? где?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Шельф Северного моря, нефть; Южный Уэльс, Йоркшир, угол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/>
            </w:pPr>
            <w:r>
              <w:rPr/>
              <w:t>название реки, на которой расположена столиц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река Тем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исторические обла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Англия, Северная Ирландия, Уэльс, Шотланд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4 балл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/>
            </w:pPr>
            <w:r>
              <w:rPr/>
              <w:t>название столичного аэропорт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аэропорт Хитро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название известного озера на севере стра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зеро Лох-Несс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/>
            </w:pPr>
            <w:r>
              <w:rPr/>
              <w:t>денежная единица стран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т стерлингов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b/>
                <w:b/>
              </w:rPr>
            </w:pPr>
            <w:r>
              <w:rPr>
                <w:b/>
              </w:rPr>
              <w:t>17 балл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84"/>
        <w:gridCol w:w="1080"/>
        <w:gridCol w:w="2700"/>
        <w:gridCol w:w="1080"/>
      </w:tblGrid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>
          <w:trHeight w:val="1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харный пе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>
          <w:trHeight w:val="13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юме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>
          <w:trHeight w:val="1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к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>
          <w:trHeight w:val="24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гковые автомоби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мар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сумма – 25 балл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 Каждое правильно </w:t>
      </w:r>
      <w:r>
        <w:rPr>
          <w:bCs/>
          <w:sz w:val="28"/>
          <w:szCs w:val="28"/>
        </w:rPr>
        <w:t>заполненное окно – 1 б. Максимальная сумма – 40 баллов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Ответ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05"/>
        <w:gridCol w:w="1486"/>
        <w:gridCol w:w="2584"/>
        <w:gridCol w:w="3472"/>
        <w:gridCol w:w="364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лиц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авле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стройств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ческое положение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свед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рвег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рх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тарно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уостровное государство/Скандинавский полуостров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ритории страны находится крайняя северная точка Европ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Латв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Ри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Унитарно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ибалтийская страна/Балт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путные соседи: Литва, Россия, Эстония, Белору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а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дри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нарх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нитарно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уостровное государство/Пиренейский полуостров/Средиземноморье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зависимые территории на Африканском континен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нак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нак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нарх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нитарно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режье Средиземного мор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ографический институт Ж.-И. Куст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давия/Молдо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шине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тарно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материковое государств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путные соседи: Украина,Румы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нгол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ан-Бато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Унитарно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континентальное государств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е название современной столицы - Уг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ьянм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го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бережье Бенгальского залив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в Юго-Восточной Аз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донез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акар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нитарно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пелаг, пересекается экватором/омывается двумя океанам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ее по числу мусульман государство ми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илан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нгк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рх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Унитарно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луостров Индокита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ое название страны - Сиа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д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л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уостров Индостан/Южная Аз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более 1 млрд. человек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10:00Z</dcterms:created>
  <dc:creator>enh</dc:creator>
  <dc:description/>
  <cp:keywords/>
  <dc:language>en-US</dc:language>
  <cp:lastModifiedBy>User</cp:lastModifiedBy>
  <dcterms:modified xsi:type="dcterms:W3CDTF">2010-11-19T06:10:00Z</dcterms:modified>
  <cp:revision>2</cp:revision>
  <dc:subject/>
  <dc:title>ОТВЕТЫ НА ТЕСТОВЫЙ РАУНД</dc:title>
</cp:coreProperties>
</file>