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СЕРОССИЙСКАЯ ОЛИМПИАДА ШКОЛЬНИКОВ ПО ГЕОГРАФ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УНИЦИПАЛЬНЫЙ ЭТАП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010-2011  уч. год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ижегородская област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ЛИМПИАДНЫЕ ЗАДАНИЯ ДЛЯ УЧАЩИХСЯ 10-11 КЛАС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>Составители: к.э.н., доцент Иваньковский С.Л.</w:t>
      </w:r>
    </w:p>
    <w:p>
      <w:pPr>
        <w:pStyle w:val="Normal"/>
        <w:jc w:val="right"/>
        <w:rPr/>
      </w:pPr>
      <w:r>
        <w:rPr>
          <w:sz w:val="40"/>
          <w:szCs w:val="40"/>
        </w:rPr>
        <w:t>к.г.н., доцент Данилова И.Б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Н.Новгор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СТОВЫЙ РАУНД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пределите, когда по московскому времени должен совершить посадку в Москве (II часовой пояс) самолет, вылетевший из Читы (VIII часовой пояс) в 7 часов по местному времени, если расчетное время полета составляет 8 часов. Ответ запишите цифрам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Установите соответствие между субъектом Российской Федерации и цифрой, которой он обозначен на фрагменте политико-административной кар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1180" cy="434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720"/>
        <w:gridCol w:w="4140"/>
      </w:tblGrid>
      <w:tr>
        <w:trPr>
          <w:trHeight w:val="367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 РФ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ие на карте 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ковская обла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манская обла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енбургская обла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>
          <w:trHeight w:val="367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в таблицу цифры, соответствующие выбранным отве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440680" cy="703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700"/>
                              <w:gridCol w:w="3060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55.4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700"/>
                        <w:gridCol w:w="3060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3. Перед вами климатическая карта ответьте на основании приведенной карты на нижеприведенные вопросы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6615" cy="3558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3.1. Укажите из показанных на карте городов, какой находится в зоне действия антициклона?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твет___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3.2. В каких из показанных на карте городов в ближайшее время можно ожидать изменения погоды и выпадения осадков?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твет__________________________________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Найдите и выпишите ошибку в перечне территорий, входящих в государство, которое по-русски именуется Великобританией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эль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гл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рета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Шотлан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еверная Ирланд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Выпишите из предложенного списка все республики, образовавшиеся на территории бывшей СФРЮ (Югославии): </w:t>
      </w:r>
      <w:r>
        <w:rPr>
          <w:b/>
          <w:sz w:val="28"/>
          <w:szCs w:val="28"/>
        </w:rPr>
        <w:t>Сербия, Албания, Словакия, Македония, Черногория, Хорватия, Словения, Румыния, Босния и Герцеговина, Болгария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твет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В таблице представлены данные о добыче одного из видов полезных ископаемых в 10 регионах России за 2007 г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1. Определите это полезное ископаемое и назовите субъект федерации, который должен занимать первую строчку таблицы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РФ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общем объеме добычи, 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инская обл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Саха (Якути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</w:tr>
    </w:tbl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2. В каких отраслях промышленности, размещенных на территории Центральной России, этот вид полезных ископаемых используется в качестве основного сырья?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 современной карте России нет городов с названиями: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арицын,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ький,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линин,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Щегловск,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уйбышев,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овониколаевск,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калов,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вердловск,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сть-Сысольск,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рхнеудинск,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Тойохара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кажите современные названия город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ицын —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ький —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 —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гловск —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йбышев —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николаевск —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калов —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дловск —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ь-Сысольск —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удинск —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йохара 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 некоторых сухопутных соседях европейской страны Х известно следующе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7578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вом (1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 по производству автомобилей в Европе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тором (2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 по сбору винограда в Европе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етьем (3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 в Европе по доле АЭС в выработке электроэнергии среди стран, имеющих более одной атомной станции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твертом (4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т первое место в Европе по числу зарегистрированных компаний на душу населения (более 1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страны 1, 2, 3, 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ими еще странами граничит Х? Ответ оформите в виде табл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3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вом (1)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тором (2)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етьем (3)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твертом (4)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оседи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ределите страну по этническому составу ее населения:  пуштуны – 52%, таджики – 20%, хазарейцы – 9%, узбеки – 9%, туркмены – 2%, белуджи – 1% и др. Назовите эту страну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твет________________________________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пределите две большие по численности населения страны, расположенные на островах, столицы их – многомиллионные города; на тех островах, где расположены столицы, плотность населения очень высока; уровень экономического развития этих двух стран сильно различается; в одной из них добывается нефть и олово, другая является одним из крупнейших импортеров нефти и других полезных ископаемых. Укажите названия этих стран, а также укажите основную зерновую культуру, выращиваемую в них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Ответ_____________________________________________________________</w:t>
      </w:r>
    </w:p>
    <w:p>
      <w:pPr>
        <w:pStyle w:val="Style13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1. Свиноводство в наибольшей степени развито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айонах, обладающих обширными пастбищами</w:t>
        <w:br/>
        <w:t>б) вблизи крупных городов</w:t>
        <w:br/>
        <w:t>в) в предгорных районах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2. Вид транспорта, играющий ведущую роль в грузопотоках на территории России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чной</w:t>
        <w:br/>
        <w:t>б) железнодорожный</w:t>
        <w:br/>
        <w:t>в) авиационный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3. Большой каботаж — это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возка грузов речным транспортом</w:t>
        <w:br/>
        <w:t>б) перевозка грузов железнодорожным транспортом на большие расстояния</w:t>
        <w:br/>
        <w:t>в) перевозка грузов между портами своей страны, расположенными на разных морях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4. Порт, обслуживающий моря Тихого океана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рманск</w:t>
        <w:br/>
        <w:t>б) Находка</w:t>
        <w:br/>
        <w:t>в) Тикси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5. На каком море расположен порт Мурманск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ом</w:t>
        <w:br/>
        <w:t>б) Баренцевом</w:t>
        <w:br/>
        <w:t>в) Северном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6. Миграция населения — это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обладание рождаемости над смертностью</w:t>
        <w:br/>
        <w:t>б) передвижение населения по территории из одного места в другое</w:t>
        <w:br/>
        <w:t>в) рост доли городского населения за счет сельского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7. Основная часть трудовых ресурсов России сконцентрирована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Восточной Сибири</w:t>
        <w:br/>
        <w:t>б) в Центральной России</w:t>
        <w:br/>
        <w:t>в) на Урале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8. Себестоимость продукции — это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раты на производство и реализацию единицы продукции</w:t>
        <w:br/>
        <w:t>б) цена, по которой продается эта продукция</w:t>
        <w:br/>
        <w:t>в) стоимость сырья, необходимого для производства единицы продукции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9. Крупные заводы по тракторостроению сосредоточены в городах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рильск, Барнаул, Красноярск</w:t>
        <w:br/>
        <w:t>б) Иркутск, Якутск, Тольятти</w:t>
        <w:br/>
        <w:t>в) Петрозаводск, Челябинск, Волгоград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0. В состав топливно-энергетического комплекса входят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пливная промышленность</w:t>
        <w:br/>
        <w:t>б) топливная промышленность и электроэнергетика</w:t>
        <w:br/>
        <w:t>в) топливная промышленность, электроэнергетика и транспорт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1. Крупный центр добычи угля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ренгой</w:t>
        <w:br/>
        <w:t>б) Нижневартовск</w:t>
        <w:br/>
        <w:t>в) Прокопьевск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2. Основными факторами размещения нефтеперерабатывающей промышленности являются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трудовых ресурсов</w:t>
        <w:br/>
        <w:t>б) близость к сырью</w:t>
        <w:br/>
        <w:t>в) близость к потребителю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3. Технико-экономическая особенность цветной металлургии состоит в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удоемкости</w:t>
        <w:br/>
        <w:t>б) материалоемкости</w:t>
        <w:br/>
        <w:t>в) энергоемкости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4. Назовите форму производственной организации, широко используемой в черной металлургии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изация</w:t>
        <w:br/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комбинирование</w:t>
      </w:r>
      <w:r>
        <w:rPr>
          <w:rFonts w:cs="Times New Roman" w:ascii="Times New Roman" w:hAnsi="Times New Roman"/>
          <w:sz w:val="28"/>
          <w:szCs w:val="28"/>
        </w:rPr>
        <w:br/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>кооперирование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5. Крупнейшие месторождения железных руд находятся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бассейне Печоры</w:t>
        <w:br/>
        <w:t>б) в Забайкалье</w:t>
        <w:br/>
        <w:t>в) на Среднерусской возвышенности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6. Крупный центр металлургии никеля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реповец</w:t>
        <w:br/>
        <w:t>б) Красноярск</w:t>
        <w:br/>
        <w:t>в) Норильск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7. Техническая сельскохозяйственная культура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</w:t>
        <w:br/>
        <w:t>б) кукуруза</w:t>
        <w:br/>
        <w:t>в) сахарная свекла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8. Укажите вариант, где правильно перечислены морские порты России: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ходка—Архангельск—Мурманск</w:t>
        <w:br/>
        <w:t>б) Дудинка—Южно-Сахалинск—Комсомольск-на-Амуре</w:t>
        <w:br/>
        <w:t>в) Новороссийск—Санкт-Петербург—Волгоград.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знакомьтесь с картой, показанной на рисунке:</w:t>
      </w:r>
    </w:p>
    <w:p>
      <w:pPr>
        <w:pStyle w:val="Style13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8920" cy="3957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29.1. Определите по карте расстояние на местности по прямой от школы до колодца. Полученный результат округлите до десятков метров. Ответ запишите в виде числа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 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29.2. Определите по карте, в каком направлении от школы находится колодец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тур. ГЕОГРАФИЯ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Ы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ТИЧЕСКИЙ РАУ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КСИМАЛЬНОЕ КОЛИЧЕСТВО БАЛЛОВ - 135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1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гите заблудившемуся путешественнику определить, где он находится.</w:t>
        <w:br/>
        <w:t>Известно, что судно, на котором он приплыл, бросило якорь в устье реки, названной в честь человека, память которого почитают представители одной из религий. Эта река большей частью протекает в пределах государства, которое является членом Содружества. Путешественник поднялся вверх по реке до ее истока, где сошел на берег. Преодолев некоторое расстояние пешком, он подошел к столице государства, на гербе которого был изображен некий Джо Бивер, а на современном гербе помещена лента с надписью на латыни «A MARI USQVE AD MARE». Название столицы переводится с одного из местных языков как «деревн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дном из последних сообщений путешественник, видимо, не утративший несмотря на бедственное положение чувство юмора, сообщил, что до ледостава несколько раз встречался на реке с самим Джо Бивер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акой этот Джо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лучения ответа на поставленный вопрос, Вам необходимо выяснить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название реки, на которой высадился путешественник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название государ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толицу этого государ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надпись на современном герб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о ли встретиться в Нижегородской области встретиться с «Джо Бивером»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, да, то где именно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условиях он живёт и какой урон человеку нанос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  <w:caps/>
          <w:u w:val="single"/>
        </w:rPr>
        <w:t>Количество баллов</w:t>
      </w:r>
      <w:r>
        <w:rPr>
          <w:b/>
          <w:u w:val="single"/>
        </w:rPr>
        <w:t xml:space="preserve"> — 18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ние 2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таблице приведены координаты всех объектов одного высокотехнологичного назначения, располагающихся в пределах СНГ. Определите эти объекты и укажите их названия или названия населенных пунктов, вблизи которых они расположе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54"/>
        <w:gridCol w:w="3295"/>
      </w:tblGrid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,6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с.ш. 63,3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 xml:space="preserve"> в.д.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2,7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 xml:space="preserve"> с.ш. 40,3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 xml:space="preserve"> в.д.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,5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 xml:space="preserve"> с.ш. 128,5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 xml:space="preserve"> в.д.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8,5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 xml:space="preserve"> с.ш. 45,8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 xml:space="preserve"> в.д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известные Вам объекты аналогичного назначения в остальных странах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принципы размещения, являющиеся решающими при размещении таких объектов?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230"/>
        <w:gridCol w:w="3960"/>
      </w:tblGrid>
      <w:tr>
        <w:trPr>
          <w:trHeight w:val="26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в мир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азмещения</w:t>
            </w:r>
          </w:p>
        </w:tc>
      </w:tr>
      <w:tr>
        <w:trPr>
          <w:trHeight w:val="27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  <w:caps/>
          <w:u w:val="single"/>
        </w:rPr>
        <w:t>Количество баллов</w:t>
      </w:r>
      <w:r>
        <w:rPr>
          <w:b/>
          <w:u w:val="single"/>
        </w:rPr>
        <w:t xml:space="preserve"> — 35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3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овите европейскую страну по следующим признакам: монархическая форма правления, развитое автомобилестроение, в основном ориентированное на внутренний рынок, крупная добыча топливного сырья, на суше граничит лишь с одной стра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вете укажит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192"/>
      </w:tblGrid>
      <w:tr>
        <w:trPr>
          <w:trHeight w:val="256" w:hRule="atLeast"/>
        </w:trPr>
        <w:tc>
          <w:tcPr>
            <w:tcW w:w="52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раны (сокращенное и полное)</w:t>
            </w:r>
          </w:p>
        </w:tc>
        <w:tc>
          <w:tcPr>
            <w:tcW w:w="519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94" w:leader="none"/>
              </w:tabs>
              <w:ind w:left="720" w:hanging="8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аны (по уровню социально-экономического развития</w:t>
            </w:r>
          </w:p>
        </w:tc>
      </w:tr>
      <w:tr>
        <w:trPr>
          <w:trHeight w:val="170" w:hRule="atLeast"/>
        </w:trPr>
        <w:tc>
          <w:tcPr>
            <w:tcW w:w="52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сосед;</w:t>
            </w:r>
          </w:p>
        </w:tc>
        <w:tc>
          <w:tcPr>
            <w:tcW w:w="51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преобладающих языка;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добычи топливного сырья (какого? где?)</w:t>
            </w:r>
          </w:p>
        </w:tc>
        <w:tc>
          <w:tcPr>
            <w:tcW w:w="51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8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еки, на которой расположена столица;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области;</w:t>
            </w:r>
          </w:p>
        </w:tc>
        <w:tc>
          <w:tcPr>
            <w:tcW w:w="519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8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оличного аэропорта;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звестного озера на севере страны;</w:t>
            </w:r>
          </w:p>
        </w:tc>
        <w:tc>
          <w:tcPr>
            <w:tcW w:w="519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8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единица страны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right"/>
        <w:rPr/>
      </w:pPr>
      <w:r>
        <w:rPr>
          <w:b/>
          <w:caps/>
          <w:u w:val="single"/>
        </w:rPr>
        <w:t>Количество баллов</w:t>
      </w:r>
      <w:r>
        <w:rPr>
          <w:b/>
          <w:u w:val="single"/>
        </w:rPr>
        <w:t xml:space="preserve"> — 17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4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показателям удельного веса регионов в общероссийском производстве (в % от общероссийского производства) определите вид продукции, а также регион-лидер по его производству в Российской Федерации.</w:t>
      </w:r>
    </w:p>
    <w:p>
      <w:pPr>
        <w:pStyle w:val="Normal"/>
        <w:rPr/>
      </w:pPr>
      <w:r>
        <w:rPr/>
        <w:t>Виды продукции: газ, легковые автомобили, прокат, сахарный песок, цемент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430"/>
        <w:gridCol w:w="1260"/>
        <w:gridCol w:w="2700"/>
        <w:gridCol w:w="1980"/>
        <w:gridCol w:w="1980"/>
      </w:tblGrid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ид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 мес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 место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?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,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рянская область 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раснодарский край 6,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ердловская область 6,8%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?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8,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елгородская область 11,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амбовская область 9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ронежская область 9,0%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?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,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енбургская область 3,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страханская область 1,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омская область 0,8%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?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,8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логодская область 17,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пецкая область 16,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емеровская область 12,8%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?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,6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спублика Удмуртия 7,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ижегородская область 5,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спублика Татарстан 3,7%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360" w:hanging="0"/>
        <w:rPr/>
      </w:pPr>
      <w:r>
        <w:rPr/>
        <w:t>Ответ оформите в виде таблицы</w:t>
      </w:r>
    </w:p>
    <w:tbl>
      <w:tblPr>
        <w:tblW w:w="795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04"/>
        <w:gridCol w:w="3420"/>
      </w:tblGrid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ду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РФ</w:t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>
          <w:b/>
          <w:caps/>
          <w:u w:val="single"/>
        </w:rPr>
        <w:t>Количество баллов</w:t>
      </w:r>
      <w:r>
        <w:rPr>
          <w:b/>
          <w:u w:val="single"/>
        </w:rPr>
        <w:t xml:space="preserve"> — 25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по имеющимся данным страны Евразии. Заполните пропуски в таблице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980"/>
        <w:gridCol w:w="180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. поло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све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р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страны находится крайняя северная точка Европ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е соседи: Литва, Россия, Эстония, Белору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зависимые территории на Африканском континен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режье Средиземного мо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ографический институт Ж.-И. Кус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р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е соседи: Украина,Румы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континентальное государ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е название современной столицы - Уг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в Юго-Восточной Аз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ее по числу мусульман государств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рх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название страны - Си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более 1 млрд. человек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  <w:caps/>
          <w:u w:val="single"/>
        </w:rPr>
        <w:t>Количество баллов</w:t>
      </w:r>
      <w:r>
        <w:rPr>
          <w:b/>
          <w:u w:val="single"/>
        </w:rPr>
        <w:t xml:space="preserve"> — 40.</w:t>
      </w:r>
    </w:p>
    <w:p>
      <w:pPr>
        <w:pStyle w:val="Normal"/>
        <w:ind w:firstLine="709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11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22:00Z</dcterms:created>
  <dc:creator>1</dc:creator>
  <dc:description/>
  <cp:keywords/>
  <dc:language>en-US</dc:language>
  <cp:lastModifiedBy>enh</cp:lastModifiedBy>
  <cp:lastPrinted>2010-10-15T15:15:00Z</cp:lastPrinted>
  <dcterms:modified xsi:type="dcterms:W3CDTF">2010-10-20T08:52:00Z</dcterms:modified>
  <cp:revision>5</cp:revision>
  <dc:subject/>
  <dc:title>Определите, когда по московскому времени должен совершить посадку в Москве (II часовой пояс) самолет, вылетевший из Читы (VIII часовой пояс) в 7 часов по местному времени, если расчетное время полета составляет 8 часов</dc:title>
</cp:coreProperties>
</file>