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0-2011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8-9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и: к.г.н., доцент Данилова И.Б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к.э.н., доцент Иваньковский С.Л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/>
      </w:pPr>
      <w:r>
        <w:rPr>
          <w:sz w:val="40"/>
          <w:szCs w:val="40"/>
        </w:rPr>
        <w:t>2010</w:t>
      </w:r>
      <w:r>
        <w:br w:type="page"/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Задания первого тур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Тесты</w:t>
      </w:r>
    </w:p>
    <w:p>
      <w:pPr>
        <w:pStyle w:val="Normal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одимое время 9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мма баллов по всем тестам -  </w:t>
      </w:r>
      <w:r>
        <w:rPr>
          <w:b/>
          <w:sz w:val="32"/>
          <w:szCs w:val="32"/>
          <w:u w:val="single"/>
        </w:rPr>
        <w:t>69 баллов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Тест № 1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ind w:firstLine="360"/>
        <w:jc w:val="both"/>
        <w:rPr/>
      </w:pPr>
      <w:r>
        <w:rPr>
          <w:i/>
          <w:sz w:val="32"/>
          <w:szCs w:val="32"/>
        </w:rPr>
        <w:t>В тесте № 1 представлены вопросы типа «Верно/Неверно»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астнику олимпиады верные с его точки зрения ответ надо обвести кружочком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каждый верный ответ 1 - балл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аксимальное количество баллов за тест № 1 - </w:t>
      </w:r>
      <w:r>
        <w:rPr>
          <w:b/>
          <w:i/>
          <w:sz w:val="32"/>
          <w:szCs w:val="32"/>
          <w:u w:val="single"/>
        </w:rPr>
        <w:t>11 балл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тверждение: Планета Земля имеет форму эллипс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ожет ли быть полдень одновременно в пунктах, расположенных в разных полушария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ожно ли использовать план местности для определения географических координа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вильно ли утверждение, что максимальную мощность земная кора имеет под высочайшими гора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Правильно ли утверждение, что цунами - это волна, вызванная морскими прилива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Высокая соленость Красного моря объясняется соседством с пустыней Сахар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7 Основной ареал расселения папуасов Новая Гвине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В настоящее время в России доминирует внутренняя миграц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 Технополисы расположены во всех крупных городах Росси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 Предки коренного населения Республики Башкортостан поселились на Волге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в и занялись кочевым скотоводство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 «Автомобильным цехом» России по праву называют Центральную Росси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Тест №2</w:t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тесте №2 участнику олимпиады надо из 5 или 4 ответов на вопрос выбрать верный и обвести его кружочк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каждый правильный ответ 2 балл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аксимальное количество баллов за тест № 2-  </w:t>
      </w:r>
      <w:r>
        <w:rPr>
          <w:b/>
          <w:i/>
          <w:sz w:val="32"/>
          <w:szCs w:val="32"/>
          <w:u w:val="single"/>
        </w:rPr>
        <w:t>22 балла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то из русских ученых-географов впервые описал типы климата Земли, в том числе и Росс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.Н. Бар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.В. Доку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.И. Воей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С. 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акое утверждение о литосферных плитах является верны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 границам литосферных плит приурочены сейсмические поя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цы лисферных плит точно совпадают с контурами мат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роение материковых и океанических литосферных плит одина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 столкновении литосферных плит образуются обширные впа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лимат в переводе с греческого языка означает «наклон»? О каком наклоне идет реч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наклоне солнечных лучей в летне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 угле падения солнечных лучей на поверхность Земли в зим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положении Солнца в полдень над горизо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наклоне солнечных лучей к земной поверх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 каких островах поэт сказал: «Это зеленая длинная ящерица, покачивающаяся на волнах Карибского моря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гамские ос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. 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. Пуэрто-Р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. Яма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Государственным языком США является английский язык, потому чт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ликобритания имеет общие границы с С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селенцы из Великобритании и Ирландии принимали активное участие в освоении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нглийский язык - один из официальных языков О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ША были колонией Великобритании  вплоть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Впервые идею о природном комплексе развил в своих труда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тр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.В. Ломон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.В. Атл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.М. Пржева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Почему 1960г. был назван годом Афри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небывалым подъемом 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десь проходил Всемирный фестиваль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том году 17 государств Африки получили политическую независи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ыли открыты местонахождение нефти и газа в шельфовом зоне матер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одзолистые почвы образуются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ай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унд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упусты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устын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Какой регион Европейского севера России является наиболее густозаселенны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рма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логод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рхангель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спублика Кар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спублика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В каком из следующих утверждений содержится информация о процессе урбаниз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1950-1960 гг. наблюдался отток населения из России практически во все союзные республики бывшего ССС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казатель рождаемости в России (9 чел. на 1000 жителей)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остается одним из самых низких в ми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20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 России было всего два города миллионера. В настоящее время их более 10, других больших городов более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лавная полоса расселения населения занимает 1/3 территории России, сосредотачивает более 93% населения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Выберите из предложенного списка народов России крупнейший по числ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ат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увин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лмы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ре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укчи</w:t>
      </w:r>
      <w:r>
        <w:br w:type="page"/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Тест №3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тексте 3 участнику олимпиады требуется из нескольких вариантов ответов выбрать все верные и обвести их кружочк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каждое задание теста №3 до 3 баллов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Максимальное количество баллов  - </w:t>
      </w:r>
      <w:r>
        <w:rPr>
          <w:b/>
          <w:i/>
          <w:sz w:val="32"/>
          <w:szCs w:val="32"/>
          <w:u w:val="single"/>
        </w:rPr>
        <w:t>33-36 балла</w:t>
      </w:r>
      <w:r>
        <w:rPr>
          <w:i/>
          <w:sz w:val="32"/>
          <w:szCs w:val="32"/>
        </w:rPr>
        <w:t xml:space="preserve">  (с учетом дополнительных)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вопросах, где требуется ранжировать объекты, можно добавлять до 1 дополнительного балла, в сумме это не должно составлять более 3 баллов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кажите ошибки  в перечне субъектов РФ в Уральском районе. Какой субъект не включен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спублика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спублика Удмур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енбург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м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урга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ляби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ердл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ми-Пермяцкий автоном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Укажите ошибки в перечне соседей Центрального экономиче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еверо-Кавказ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2. Центральный Чернозем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ол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льневосточ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точно-Сибир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евер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лго-Вят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Найдите столицы республик, расположенных в Восточно-Сибирском экономическом рай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ф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арна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лан-Уд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ж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ба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а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ыз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ыктывк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Какие народы не имеют своих национально-территориальных образований в России (республики, автономной области или округа)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рий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м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р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дыгей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Фин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Укажите угольные бассейны России, в которых осуществляется добыча коксующегося уг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ч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московный</w:t>
      </w:r>
    </w:p>
    <w:p>
      <w:pPr>
        <w:pStyle w:val="Normal"/>
        <w:jc w:val="both"/>
        <w:rPr/>
      </w:pPr>
      <w:r>
        <w:rPr>
          <w:sz w:val="28"/>
          <w:szCs w:val="28"/>
        </w:rPr>
        <w:t>3. Южно-Ура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н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узн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нско-Ач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рку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Южно-Яку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ижнез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 Для каких экономических районов характерно следующее сочетание добываемых полезных ископаемы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ф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родного г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г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железной ру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лиметаллической ру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олж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верный 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падная Сиби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точная Сиби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льний Во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еверо-Зап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 В каких из перечисленных районов </w:t>
      </w:r>
      <w:r>
        <w:rPr>
          <w:b/>
          <w:sz w:val="28"/>
          <w:szCs w:val="28"/>
          <w:u w:val="single"/>
        </w:rPr>
        <w:t>действуют</w:t>
      </w:r>
      <w:r>
        <w:rPr>
          <w:b/>
          <w:sz w:val="28"/>
          <w:szCs w:val="28"/>
        </w:rPr>
        <w:t xml:space="preserve"> атомные электростанции. В каких районах их более одной (</w:t>
      </w:r>
      <w:r>
        <w:rPr>
          <w:b/>
          <w:sz w:val="28"/>
          <w:szCs w:val="28"/>
          <w:u w:val="single"/>
        </w:rPr>
        <w:t>действующих</w:t>
      </w:r>
      <w:r>
        <w:rPr>
          <w:b/>
          <w:sz w:val="28"/>
          <w:szCs w:val="28"/>
        </w:rPr>
        <w:t>)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го-Вя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т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волж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падно-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сточно-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ы, в которых действует боле одной АЭС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Укажите районы, в которых черная металлургия полного цикла является отраслью хозяйственной специализ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го-Вя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в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волж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ра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сточно-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альневос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 Укажите экономические районы России в которых имеется выплавка цинка или свинца, а может быть и того и друго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Центр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веро-Запа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адно-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ра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ев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Центрально-Чернозе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сточно-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олго-Вя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еверо-Кавказ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альневост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ц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свин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вка цинка и свин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 Укажите факторы, оказывающие большое влияние на размещение предприятий автомобилестро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требит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ырь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личие хорошо развитой транспорт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д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ичие высококвалифицированных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личие хорошо развитой производствен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топл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Выберите из предложенного списка три субъекта РФ, в которых высокая доля занятости населения в сельскохозяйственном производ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спублика Калмы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спублика Кар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спублика Яку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ск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осто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спублика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70"/>
          <w:szCs w:val="70"/>
        </w:rPr>
        <w:t>Задания второго тура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  <w:t>Тесты</w:t>
      </w:r>
    </w:p>
    <w:p>
      <w:pPr>
        <w:pStyle w:val="Normal"/>
        <w:rPr>
          <w:sz w:val="60"/>
          <w:szCs w:val="60"/>
          <w:u w:val="single"/>
        </w:rPr>
      </w:pPr>
      <w:r>
        <w:rPr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одимое время 90 мин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мма баллов по всем тестам -  </w:t>
      </w:r>
      <w:r>
        <w:rPr>
          <w:b/>
          <w:sz w:val="32"/>
          <w:szCs w:val="32"/>
          <w:u w:val="single"/>
        </w:rPr>
        <w:t>108 баллов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а № 1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олько времени, с учетом декретного будет в Хабаровске (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часовой пояс), когда в Лондоне полночь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запишите цифрами, после которых напишите, как Вы получили эту циф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расчету цифр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. кол-во баллов - 4 (в т.ч. 2 - за ответ верный, 2  - за пояснение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№ 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омментируйте как можно подробнее отрывок из стихотворения поэтессы Г.У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Там расцветают в октябре с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 январе, а не в июле,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ротекают реки без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и в пустыне пропадают где-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 зарослях следы бескрылых птиц,</w:t>
        <w:br/>
        <w:t>Там кошкам в пищу достаются змеи,</w:t>
        <w:br/>
        <w:t>Рождаются зверята из яиц,</w:t>
        <w:br/>
        <w:t>И там собаки лаять не умеют.</w:t>
        <w:br/>
        <w:t>Деревья сами лезут из коры,</w:t>
        <w:br/>
        <w:t>Там кролики страшней, чем наводненье,</w:t>
        <w:br/>
        <w:t>Спасает юг от северной жары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кс. кол-во баллов - 20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№ 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путешественника поспорили, кто из них быстрее, не используя воздушный транспорт доберется из одной крайней точки России в противополож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выбрал маршрут из крайней северной точки в крайнюю юж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выбрал маршрут из крайней восточной точки в крайнюю западну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кратчайший с Вашей точки зрения маршрут, опишите его и аргументируйте свой выб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кс. кол-во баллов -24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а № 4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ределите регион России по его краткому опис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этого района расположено наибольшее число городов-миллионеро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го протяженность с севера на юг больше, чем с запада на во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 его территории находятся две национальные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десь получили развитие следующие отра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ллу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аллоемкое машиностро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хи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районе расположена атомная электроста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. кол-во баллов -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№ 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ам, как к специалисту обратились за консультацией проектировщики трансполярной железнодорожной магистрали, которая должна пройти от Европейского Севера до Чукот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каких возможных стихийных бедствий должна быть учтена в проек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участки магистрали наиболее опасны в этом отношен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. кол-во баллов -3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№ 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- фермер и решили создать небольшой завод по производству сыра в Нижегородской области. </w:t>
      </w:r>
      <w:r>
        <w:rPr>
          <w:b/>
          <w:sz w:val="28"/>
          <w:szCs w:val="28"/>
        </w:rPr>
        <w:t>Где на Ваш взгляд, целесообразно организовать это хозяй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. кол-во баллов 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4:00Z</dcterms:created>
  <dc:creator>enh</dc:creator>
  <dc:description/>
  <cp:keywords/>
  <dc:language>en-US</dc:language>
  <cp:lastModifiedBy>enh</cp:lastModifiedBy>
  <cp:lastPrinted>2010-10-15T14:52:00Z</cp:lastPrinted>
  <dcterms:modified xsi:type="dcterms:W3CDTF">2010-10-15T11:26:00Z</dcterms:modified>
  <cp:revision>6</cp:revision>
  <dc:subject/>
  <dc:title>Олимпиадные задания для учащихся 8-9х классов</dc:title>
</cp:coreProperties>
</file>