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(№ и буква)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предмета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аудитории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олимпиады ______________________________________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635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pt" to="488.4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 xml:space="preserve"> (муниципальный) этап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еография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 xml:space="preserve">тур – тестовый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22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про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>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из представленных масштабов самый крупны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1:25000;      2) 1:50000;      3) 1:100000;      4) 1:1000000?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тановите соответствие между народом и страной его проживания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. Каталонцы. 2. Ацтеки. 3. Тамилы.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.Индия. Б. Испания.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. Мексика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Нормальное атмосферное давление над уровнем моря составляет (в мм  рт. ст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6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8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i/>
                <w:sz w:val="28"/>
              </w:rPr>
              <w:t>8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Установите правильную последовательность полуостровов с запада на восток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>1. Чукотский. 2. Кольский 3. Таймыр. 4. Яма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акие горы моложе – складчатые или складчато-глыбывые? Приведите примеры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зеро в Африке, в которое впадает р. Шар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1. Чад. 2. Виктория. 3. Танганьик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е, омывающее три части света.</w:t>
            </w:r>
          </w:p>
          <w:p>
            <w:pPr>
              <w:pStyle w:val="Normal"/>
              <w:ind w:left="435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. Красное. 2. Средиземное. 3. Чукотское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both"/>
              <w:rPr/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Самые высокие горы Евро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арамос – это?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Высокогорные луга в Андах, располож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высоте более 4000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Высокогорные луга в Альпах, располож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высоте более 4000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Высокогорная  степь в  Гималаях,  на высоте более 3500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Древних платформах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Молодых платформах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Границах литосферных пли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</w:t>
            </w:r>
            <w:r>
              <w:rPr>
                <w:i/>
                <w:sz w:val="28"/>
              </w:rPr>
              <w:t>. Центральных частях литосферных плит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де и когда появился первый компас?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b/>
                <w:sz w:val="28"/>
              </w:rPr>
              <w:t>В какую сторону он показывал?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гда Солнце бывает в зените над экватором?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1.</w:t>
            </w:r>
            <w:r>
              <w:rPr>
                <w:sz w:val="28"/>
              </w:rPr>
              <w:t xml:space="preserve"> 22 декабря и 21 марта</w:t>
            </w: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2. 23 сентября и 22 июн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3. 21 марта и 23 сентябр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22 декабря и 22 июн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тановите соответствие между формой рельефа и  фактором ее обусловившим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1.  Речные долин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2.Моренные холмы и гряды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 xml:space="preserve">3. Дюны и барханы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 xml:space="preserve">4. Овраги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 Ветер. Б. Вода. В. Ледник. Г.  Давлени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Вычеркните одно лишнее понят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</w:t>
            </w:r>
            <w:r>
              <w:rPr>
                <w:i/>
                <w:sz w:val="28"/>
              </w:rPr>
              <w:t>Артезианский бассейн. 2. Вомбат. 3. Крик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4. Платформа. 5. Казуар. 6. Скрэб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7. Горный ледник. 8. Соленое озеро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Правильное расположение поясов атмосферного давления показано на рисунк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highlight w:val="yellow"/>
              </w:rPr>
              <w:drawing>
                <wp:inline distT="0" distB="0" distL="0" distR="0">
                  <wp:extent cx="3721100" cy="1183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праматерика Земл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авразия. 2. Пангея. 3. Гондван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климата:                     </w:t>
            </w:r>
            <w:r>
              <w:rPr>
                <w:b/>
                <w:i/>
                <w:sz w:val="28"/>
                <w:szCs w:val="28"/>
              </w:rPr>
              <w:t xml:space="preserve"> Режим осад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ваториальный              </w:t>
            </w:r>
            <w:r>
              <w:rPr>
                <w:i/>
                <w:sz w:val="28"/>
                <w:szCs w:val="28"/>
              </w:rPr>
              <w:t xml:space="preserve"> А. Зимний максиму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экваториальный         </w:t>
            </w:r>
            <w:r>
              <w:rPr>
                <w:i/>
                <w:sz w:val="28"/>
                <w:szCs w:val="28"/>
              </w:rPr>
              <w:t>Б. Равномер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Умеренный муссонный   </w:t>
            </w:r>
            <w:r>
              <w:rPr>
                <w:i/>
                <w:sz w:val="28"/>
                <w:szCs w:val="28"/>
              </w:rPr>
              <w:t xml:space="preserve">В.  Равномерный с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i/>
                <w:sz w:val="28"/>
                <w:szCs w:val="28"/>
              </w:rPr>
              <w:t>двумя  максимум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убтропический               </w:t>
            </w:r>
            <w:r>
              <w:rPr>
                <w:i/>
                <w:sz w:val="28"/>
                <w:szCs w:val="28"/>
              </w:rPr>
              <w:t>Г. Летний максиму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иземноморский.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Японские острова.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О. Шри Ланка.</w:t>
            </w:r>
          </w:p>
          <w:p>
            <w:pPr>
              <w:pStyle w:val="Normal"/>
              <w:ind w:left="318" w:hanging="318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О. Мадагаскар.</w:t>
            </w:r>
          </w:p>
          <w:p>
            <w:pPr>
              <w:pStyle w:val="Normal"/>
              <w:ind w:left="318" w:hanging="318"/>
              <w:jc w:val="both"/>
              <w:rPr>
                <w:sz w:val="28"/>
                <w:highlight w:val="red"/>
              </w:rPr>
            </w:pPr>
            <w:r>
              <w:rPr>
                <w:i/>
                <w:sz w:val="28"/>
              </w:rPr>
              <w:t>4. Канадский Арктический архипелаг.</w:t>
            </w:r>
            <w:r>
              <w:rPr>
                <w:b/>
                <w:sz w:val="28"/>
                <w:highlight w:val="red"/>
              </w:rPr>
              <w:t xml:space="preserve">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red"/>
              </w:rPr>
            </w:pPr>
            <w:r>
              <w:rPr>
                <w:sz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Выберите принадлежащее В.В. Докучаеву емкое определение почвы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Кладовая минерало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Зеркало ландшафт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 Источник жизни.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4. Наследие веко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причиной образования холодного Сомалийского течения в экваториальных широтах являетс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Большое количество атмосферных осад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Приливы и отливы.  3. Муссон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Разная соленость и плотность Красного моря и Индийского оке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 Таяние айсбергов. 6. Сток ре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льефе материка преобладают равнины. На западе расположены молодые горы. На востоке – плоскогорья. Это матер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вразия;          2. Северная Амери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3. Южная Америка.      4. Австрали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становите соответствие между природным явлением и погодой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Вода в реке стала очень прозрачно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С вечера и ранним утром обильная роса или тума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Зимой туман ночью и утром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. Перед бурей с грозой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. К дождю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 К ясной погоде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. К ненастью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Д. К оттепели.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. К заморозку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новите соответствие между природной зоной и зональным типом почв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еременно влажные муссонные лес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 Саванны и редколесь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лажные вечнозеленые ле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устын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. Красно-желтые ферраллитн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. Красные ферраллитн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 Бурые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. Красно-бурые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ложите в порядке с севера на юг следующие географические объекты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Антарктида. 2. Буэнос-Айрес. 3. Воркут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. Влк. Килиманджаро. 5. Река Луар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. Магелланов пролив. 7. Пустыня Сахара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. Архипелаг Шпицберге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атическими особенностями зоны  саванн и редколесий являютс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.  Равномерное увлажн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. Неравномерное увлажнение с максимумом зимо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3. </w:t>
            </w:r>
            <w:r>
              <w:rPr>
                <w:i/>
                <w:sz w:val="24"/>
                <w:szCs w:val="24"/>
              </w:rPr>
              <w:t>Неравномерное увлажнение с максимумом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Положительные температуры воздуха зимой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ъясните </w:t>
            </w:r>
            <w:r>
              <w:rPr>
                <w:b/>
                <w:sz w:val="28"/>
                <w:szCs w:val="28"/>
                <w:u w:val="single"/>
              </w:rPr>
              <w:t xml:space="preserve">причины </w:t>
            </w:r>
            <w:r>
              <w:rPr>
                <w:b/>
                <w:sz w:val="28"/>
                <w:szCs w:val="28"/>
              </w:rPr>
              <w:t xml:space="preserve">малого количества осадков в Сахаре: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Сухая воздушная масса. 2. Влажная воздушная масса. 3. Высокое давление. 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4. Низкое давление. 5. Восходящие токи воздуха. 6. Нисходящие токи воздух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ным поясом у подножия  западного склона  Центральных Анд являются: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Влажные вечнозеленые леса.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i/>
                <w:sz w:val="28"/>
              </w:rPr>
              <w:t>2. Пустыни. 3. Саванны. 4.  Гемигиле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к изменяется температура воздуха в г. Нижний Новгород при прохождении циклона в январ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Температура воздуха не меняе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Сначала температура воздуха понижается, затем повышаетс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. Сначала температура воздуха повышаетс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тем понижается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т   чего существовавшая на юге Африки бурская Оранжевая республика получила свое название?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 От реки, на берегах которой она находится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От оранжевого цвета почв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</w:rPr>
              <w:t>3.От многочисленных дикорастущих апельсиновых деревье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Лондоне   среднемесячная температура воздуха в январе выше, чем на той же широте в Западной Сибири, почему?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Поступает больше солнечной радиации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. Близость океа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3. Влияние умеренной морской воздушной массы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(№ и буква)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предмета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аудитории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олимпиады ______________________________________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тур - Аналитический раун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я Торресовым проливом, легендарный подводный корабль «Наутилус» сел на мель. По этому поводу капитан Немо сделал следующее замечание: «Сегодня 4 января, через пять дней будет полнолуние, и я буду очень удивлен, если любезный спутник нашей планеты не поднимет воды и тем не окажет мне услугу, которой я ни от кого не приму, кроме н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капитан Немо надеялся на полнолуние? О каком литературном произведении идет речь?</w:t>
      </w:r>
    </w:p>
    <w:p>
      <w:pPr>
        <w:pStyle w:val="Normal"/>
        <w:ind w:firstLine="709"/>
        <w:jc w:val="both"/>
        <w:rPr/>
      </w:pPr>
      <w:r>
        <w:rPr>
          <w:b/>
          <w:caps/>
          <w:sz w:val="28"/>
          <w:szCs w:val="28"/>
        </w:rPr>
        <w:t>Количество баллов</w:t>
      </w:r>
      <w:r>
        <w:rPr>
          <w:b/>
          <w:sz w:val="28"/>
          <w:szCs w:val="28"/>
        </w:rPr>
        <w:t xml:space="preserve"> —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, какой из участков, обозначенных на карте цифрами 1, 2, 3, наиболее подходит для игры в футбол. Для обоснования своего ответа приведите два довода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116205</wp:posOffset>
            </wp:positionV>
            <wp:extent cx="3276600" cy="2768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 есть замечательный материк. Следуя на корабле вдоль его берегов с запада на восток, путешественник пересечет три океана; север и юг на этом материке мгновенно «меняются» местами. И, наконец, в этих местах человек не всегда в состоянии отличить море от суш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это материк? Какие три океана можно пересечь? Почему север и юг мгновенно меняются местами? Почему в этих местах сложно отличить море от суши?</w:t>
      </w:r>
    </w:p>
    <w:p>
      <w:pPr>
        <w:pStyle w:val="Normal"/>
        <w:ind w:firstLine="709"/>
        <w:jc w:val="both"/>
        <w:rPr/>
      </w:pPr>
      <w:r>
        <w:rPr>
          <w:b/>
          <w:caps/>
          <w:sz w:val="28"/>
          <w:szCs w:val="28"/>
        </w:rPr>
        <w:t>Количество баллов</w:t>
      </w:r>
      <w:r>
        <w:rPr>
          <w:b/>
          <w:sz w:val="28"/>
          <w:szCs w:val="28"/>
        </w:rPr>
        <w:t xml:space="preserve"> — 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ролив одновременно соединяет два океана, два моря, разделяет два материка, две части света, два полуострова, два государства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вание этого пролива и парами названия объектов, которые он соединяет или разъединяет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/>
          <w:sz w:val="28"/>
          <w:szCs w:val="28"/>
        </w:rPr>
        <w:t>Количество баллов</w:t>
      </w:r>
      <w:r>
        <w:rPr>
          <w:b/>
          <w:sz w:val="28"/>
          <w:szCs w:val="28"/>
        </w:rPr>
        <w:t xml:space="preserve"> — 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ечко Черапунджи в предгорьях Гималаев называют «мокрым местом» земной суши. Здесь ежегодно выпадает до 12000 мм осадков. Какими причинами это можно объяснить? Каков годовой режим выпадения осадков в этом районе? Вычислите, за сколько лет в Москве выпадет примерно столько же влаги, сколько в Черрапунджи – за год. Назовите районы и страны на других материках, в которых подобно Черапунджи имеются самые «мокрые» места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оличество баллов</w:t>
      </w:r>
      <w:r>
        <w:rPr>
          <w:b/>
          <w:sz w:val="28"/>
          <w:szCs w:val="28"/>
        </w:rPr>
        <w:t xml:space="preserve"> —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БАЛЛОВ –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3:00Z</dcterms:created>
  <dc:creator>User</dc:creator>
  <dc:description/>
  <cp:keywords/>
  <dc:language>en-US</dc:language>
  <cp:lastModifiedBy>1</cp:lastModifiedBy>
  <dcterms:modified xsi:type="dcterms:W3CDTF">2010-11-16T07:23:00Z</dcterms:modified>
  <cp:revision>2</cp:revision>
  <dc:subject/>
  <dc:title>I тур – тестовый </dc:title>
</cp:coreProperties>
</file>