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. 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грессия, акмеизм, аннексия, антисемитизм, волюнтаризм, капитуляция, коалиция, консенсус, коррупция, левачество, легитимность, лобб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Ювелирные техники. Лишняя «прель».</w:t>
      </w:r>
    </w:p>
    <w:p>
      <w:pPr>
        <w:pStyle w:val="Normal"/>
        <w:rPr/>
      </w:pPr>
      <w:r>
        <w:rPr>
          <w:sz w:val="28"/>
          <w:szCs w:val="28"/>
        </w:rPr>
        <w:t xml:space="preserve">Б. Ярмарк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Лишний – Изюм.</w:t>
      </w:r>
    </w:p>
    <w:p>
      <w:pPr>
        <w:pStyle w:val="Normal"/>
        <w:rPr/>
      </w:pPr>
      <w:r>
        <w:rPr>
          <w:sz w:val="28"/>
          <w:szCs w:val="28"/>
        </w:rPr>
        <w:t xml:space="preserve">В. Путешественники, осваивавшие Сибир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 Лишний – Ртищ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чевники. Лишние – тивер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репостное право. Лишняя дата 148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б, в, г, 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, е, г, в, д, б</w:t>
      </w:r>
    </w:p>
    <w:p>
      <w:pPr>
        <w:pStyle w:val="Normal"/>
        <w:jc w:val="both"/>
        <w:rPr/>
      </w:pPr>
      <w:r>
        <w:rPr/>
        <w:t>5.</w:t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9"/>
        <w:gridCol w:w="1499"/>
        <w:gridCol w:w="1498"/>
        <w:gridCol w:w="1499"/>
        <w:gridCol w:w="1499"/>
      </w:tblGrid>
      <w:tr>
        <w:trPr>
          <w:trHeight w:val="8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Манифест о вольности дворянства, 1762 г., Пе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умент свидетельствует о служебных обязанностях дворянства по отношению к государству. Ликвидируя обязательную службу и даруя право отставки, Пе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деялся сохранить ее престиж и значение для дворянского сословия, а также устанавливал ряд ограничений «воль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 1:</w:t>
      </w:r>
    </w:p>
    <w:p>
      <w:pPr>
        <w:pStyle w:val="Normal"/>
        <w:rPr/>
      </w:pPr>
      <w:r>
        <w:rPr>
          <w:sz w:val="28"/>
          <w:szCs w:val="28"/>
        </w:rPr>
        <w:t xml:space="preserve">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… восшествия на престо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рагмент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 Гоголю… столети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ысячелетие России»… призвания варя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чь идет о К.С. Аксакове, одном из идеологов славянофильства, особенно увлеченном реставрацией традиционного русского костюма в современном ему дворянском быту, что часто вызывало иро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отец – С.Т. Аксаков, автор биографической дилогии «Семейная хроника» и «Детские годы Багрова-внука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брат – И.С. Аксаков, лидер позднего славянофильства, издатель ряда газет и журналов, руководитель Московского славянск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eastAsia="SFRM1000;MS Mincho"/>
          <w:sz w:val="28"/>
          <w:szCs w:val="28"/>
        </w:rPr>
        <w:t>В 1226 году (1) князь Владимир Мономах прискакал в Киев с юга, из Тмутаракани, где провёл удачные переговоры с ханом Котяном (2). Владимир обещал не разорять больше кочевья печенегов (3), а Котян поклялся не вторгаться на Русь и торжественно передал русскому князю древнюю реликвию — чашу, сделанную его прадедом Аскольдом (4) из черепа Святослава, прадеда князя Владимира (5). Этот обмен положил конец давней вражде; теперь Владимир может заняться внутренними делами Руси. Прямо с дороги князь направился в храм Христа Спасителя (6) — молить Бога о вразумлении братьев-князей, готовых нарушить постановления недавнего Любекского (7) общенародного собора (8). Ведь было решено: «каждый держит отчину свою». Но вот уже Всеволод Большое Гнездо (9) хочет подчинить Залескую Русь, чтобы обеспечить отчинами своих сыновей. Юрий Московский (10) тянет свои долгие руки к разным городам Руси…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1) Владимир Мономах умер в 1125 г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2) Половецкий хан Котян жил в </w:t>
      </w:r>
      <w:r>
        <w:rPr>
          <w:rFonts w:eastAsia="SFRM1000;MS Mincho"/>
          <w:sz w:val="28"/>
          <w:szCs w:val="28"/>
          <w:lang w:val="en-US"/>
        </w:rPr>
        <w:t>XIII</w:t>
      </w:r>
      <w:r>
        <w:rPr>
          <w:rFonts w:eastAsia="SFRM1000;MS Mincho"/>
          <w:sz w:val="28"/>
          <w:szCs w:val="28"/>
        </w:rPr>
        <w:t xml:space="preserve"> веке, через 100 лет после Владимира Мономаха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3) Печенежский народ рассеялся и исчез в конце </w:t>
      </w:r>
      <w:r>
        <w:rPr>
          <w:rFonts w:eastAsia="SFRM1000;MS Mincho"/>
          <w:sz w:val="28"/>
          <w:szCs w:val="28"/>
          <w:lang w:val="en-US"/>
        </w:rPr>
        <w:t>XI</w:t>
      </w:r>
      <w:r>
        <w:rPr>
          <w:rFonts w:eastAsia="SFRM1000;MS Mincho"/>
          <w:sz w:val="28"/>
          <w:szCs w:val="28"/>
        </w:rPr>
        <w:t xml:space="preserve"> века, разгромленный половцами и византийцами.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4) Чашу из черепа Святослава сделал не варяг Аскольд, живший за 100 лет до Святослава, а печенег Куря.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5) Святослав был не прадедом, а прапрадедом Мономаха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6) Храм Христа Спасителя был воздвигнут в Москве в </w:t>
      </w:r>
      <w:r>
        <w:rPr>
          <w:rFonts w:eastAsia="SFRM1000;MS Mincho"/>
          <w:sz w:val="28"/>
          <w:szCs w:val="28"/>
          <w:lang w:val="en-US"/>
        </w:rPr>
        <w:t>XIX</w:t>
      </w:r>
      <w:r>
        <w:rPr>
          <w:rFonts w:eastAsia="SFRM1000;MS Mincho"/>
          <w:sz w:val="28"/>
          <w:szCs w:val="28"/>
        </w:rPr>
        <w:t xml:space="preserve"> веке. Киевский кафедральный собор – Святая София.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7) Съезд князей Руси проходил в русском городе Любече, а не в германском Любеке. Этот съезд не назывался собором и проходил в 1097 году, задолго до того, как Мономах стал Великим князем Киевским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8) Никаких общенародных соборов на Руси в </w:t>
      </w:r>
      <w:r>
        <w:rPr>
          <w:rFonts w:eastAsia="SFRM1000;MS Mincho"/>
          <w:sz w:val="28"/>
          <w:szCs w:val="28"/>
          <w:lang w:val="en-US"/>
        </w:rPr>
        <w:t>XII</w:t>
      </w:r>
      <w:r>
        <w:rPr>
          <w:rFonts w:eastAsia="SFRM1000;MS Mincho"/>
          <w:sz w:val="28"/>
          <w:szCs w:val="28"/>
        </w:rPr>
        <w:t xml:space="preserve"> веке не было. 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9) Всеволод Большое Гнездо родился после смерти своего деда Владимира Мономаха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10) Юрий Долгорукий начал княжить после смерти своего отца Владимира Мономаха. Княжил он в Суздале, а не в Москве (которая тогда ещё была селом). Князь Юрий Московский (старший брат Ивана Калиты) правил в начале </w:t>
      </w:r>
      <w:r>
        <w:rPr>
          <w:rFonts w:eastAsia="SFRM1000;MS Mincho"/>
          <w:sz w:val="28"/>
          <w:szCs w:val="28"/>
          <w:lang w:val="en-US"/>
        </w:rPr>
        <w:t>XIV</w:t>
      </w:r>
      <w:r>
        <w:rPr>
          <w:rFonts w:eastAsia="SFRM1000;MS Mincho"/>
          <w:sz w:val="28"/>
          <w:szCs w:val="28"/>
        </w:rPr>
        <w:t xml:space="preserve"> века.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20:00Z</dcterms:created>
  <dc:creator>User</dc:creator>
  <dc:description/>
  <cp:keywords/>
  <dc:language>en-US</dc:language>
  <cp:lastModifiedBy>User</cp:lastModifiedBy>
  <dcterms:modified xsi:type="dcterms:W3CDTF">2010-12-16T05:20:00Z</dcterms:modified>
  <cp:revision>1</cp:revision>
  <dc:subject/>
  <dc:title>Ключи</dc:title>
</cp:coreProperties>
</file>