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. 10–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грессия, акмеизм, аннексия, антисемитизм, волюнтаризм, капитуляция, коалиция, консенсус, коррупция, левачество, легитимность, лобб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еначальники, участники Первой мировой войны, Н.Ф. Ватутин – участник Второй мировой войны, советский вое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сские, советские поэты  и писатели, Бехтерев – невролог, психи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деры политических партий рубежа ХХ-ХХI веков, Чхеидзе – лидер меньше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усские советские композиторы и музыканты, Рерих-художник, филосо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оевали против большевиков, Ковпак – руководитель партизанского движения на Украине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б, г, е, ж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, а, г, б, в, е</w:t>
      </w:r>
    </w:p>
    <w:p>
      <w:pPr>
        <w:pStyle w:val="Normal"/>
        <w:rPr/>
      </w:pPr>
      <w:r>
        <w:rPr/>
        <w:t>5.</w:t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8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Декрет о земле, 26 октября 1917 г.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съезд Советов рабочих и солдатски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показывает разнородность форм собственности и землепользования в дореволюционной России. Поскольку документ отражает интересы большинства крестьянства, он демонстрирует слабость института частной собственности на зем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арикатура относится ко времени близком к Первой русской революции 1905–1907 гг. Предметом сатиры является черносотенный террор, который осуждается художником с либеральных поз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арикатура относится ко времени гражданской войны 1917–1922 г. и отражает белогвардейскую и антисемитску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арикатура относится ко времени послевоенных идеологических кампаний (1946–1953 гг.) и отражает официальную точку зрения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тихотворение написано после издания манифеста 17 октября 1905 г. и начала работы Государственной думы в 19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ческий расклад достаточно полон, правда, прямо не указана, по крайней мере, одна важная организация – «Союз 17 октября» (октябристы). Можно предположить, что ей симпатизировал аристократ-свояк. Сын-эсер левее по взглядам, чем сестра-кадетка. Кухарка могла принадлежать или симпатизировать «Союзу русского народа», а дочь – Российской социал-демократической рабочей парти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SFRM1000;MS Mincho"/>
          <w:sz w:val="28"/>
          <w:szCs w:val="28"/>
        </w:rPr>
        <w:t>В 1226 году (1) князь Владимир Мономах прискакал в Киев с юга, из Тмутаракани, где провёл удачные переговоры с ханом Котяном (2). Владимир обещал не разорять больше кочевья печенегов (3), а Котян поклялся не вторгаться на Русь и торжественно передал русскому князю древнюю реликвию — чашу, сделанную его прадедом Аскольдом (4) из черепа Святослава, прадеда князя Владимира (5). Этот обмен положил конец давней вражде; теперь Владимир может заняться внутренними делами Руси. Прямо с дороги князь направился в храм Христа Спасителя (6) — молить Бога о вразумлении братьев-князей, готовых нарушить постановления недавнего Любекского (7) общенародного собора (8). Ведь было решено: «каждый держит отчину свою». Но вот уже Всеволод Большое Гнездо (9) хочет подчинить Залескую Русь, чтобы обеспечить отчинами своих сыновей. Юрий Московский (10) тянет свои долгие руки к разным городам Руси…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1) Владимир Мономах умер в 1125 г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2) Половецкий хан Котян жил в </w:t>
      </w:r>
      <w:r>
        <w:rPr>
          <w:rFonts w:eastAsia="SFRM1000;MS Mincho"/>
          <w:sz w:val="28"/>
          <w:szCs w:val="28"/>
          <w:lang w:val="en-US"/>
        </w:rPr>
        <w:t>XIII</w:t>
      </w:r>
      <w:r>
        <w:rPr>
          <w:rFonts w:eastAsia="SFRM1000;MS Mincho"/>
          <w:sz w:val="28"/>
          <w:szCs w:val="28"/>
        </w:rPr>
        <w:t xml:space="preserve"> веке, через 100 лет после Владимира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3) Печенежский народ рассеялся и исчез в конце </w:t>
      </w:r>
      <w:r>
        <w:rPr>
          <w:rFonts w:eastAsia="SFRM1000;MS Mincho"/>
          <w:sz w:val="28"/>
          <w:szCs w:val="28"/>
          <w:lang w:val="en-US"/>
        </w:rPr>
        <w:t>XI</w:t>
      </w:r>
      <w:r>
        <w:rPr>
          <w:rFonts w:eastAsia="SFRM1000;MS Mincho"/>
          <w:sz w:val="28"/>
          <w:szCs w:val="28"/>
        </w:rPr>
        <w:t xml:space="preserve"> века, разгромленный половцами и византийцами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4) Чашу из черепа Святослава сделал не варяг Аскольд, живший за 100 лет до Святослава, а печенег Куря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5) Святослав был не прадедом, а прапрадедом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6) Храм Христа Спасителя был воздвигнут в Москве в </w:t>
      </w:r>
      <w:r>
        <w:rPr>
          <w:rFonts w:eastAsia="SFRM1000;MS Mincho"/>
          <w:sz w:val="28"/>
          <w:szCs w:val="28"/>
          <w:lang w:val="en-US"/>
        </w:rPr>
        <w:t>XIX</w:t>
      </w:r>
      <w:r>
        <w:rPr>
          <w:rFonts w:eastAsia="SFRM1000;MS Mincho"/>
          <w:sz w:val="28"/>
          <w:szCs w:val="28"/>
        </w:rPr>
        <w:t xml:space="preserve"> веке. Киевский кафедральный собор – Святая София.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7) Съезд князей Руси проходил в русском городе Любече, а не в германском Любеке. Этот съезд не назывался собором и проходил в 1097 году, задолго до того, как Мономах стал Великим князем Киевским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8) Никаких общенародных соборов на Руси в </w:t>
      </w:r>
      <w:r>
        <w:rPr>
          <w:rFonts w:eastAsia="SFRM1000;MS Mincho"/>
          <w:sz w:val="28"/>
          <w:szCs w:val="28"/>
          <w:lang w:val="en-US"/>
        </w:rPr>
        <w:t>XII</w:t>
      </w:r>
      <w:r>
        <w:rPr>
          <w:rFonts w:eastAsia="SFRM1000;MS Mincho"/>
          <w:sz w:val="28"/>
          <w:szCs w:val="28"/>
        </w:rPr>
        <w:t xml:space="preserve"> веке не было. </w:t>
      </w:r>
    </w:p>
    <w:p>
      <w:pPr>
        <w:pStyle w:val="Normal"/>
        <w:autoSpaceDE w:val="false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9) Всеволод Большое Гнездо родился после смерти своего деда Владимира Мономаха.</w:t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sz w:val="28"/>
          <w:szCs w:val="28"/>
        </w:rPr>
        <w:t xml:space="preserve">10) Юрий Долгорукий начал княжить после смерти своего отца Владимира Мономаха. Княжил он в Суздале, а не в Москве (которая тогда ещё была селом). Князь Юрий Московский (старший брат Ивана Калиты) правил в начале </w:t>
      </w:r>
      <w:r>
        <w:rPr>
          <w:rFonts w:eastAsia="SFRM1000;MS Mincho"/>
          <w:sz w:val="28"/>
          <w:szCs w:val="28"/>
          <w:lang w:val="en-US"/>
        </w:rPr>
        <w:t>XIV</w:t>
      </w:r>
      <w:r>
        <w:rPr>
          <w:rFonts w:eastAsia="SFRM1000;MS Mincho"/>
          <w:sz w:val="28"/>
          <w:szCs w:val="28"/>
        </w:rPr>
        <w:t xml:space="preserve"> века.</w:t>
      </w:r>
    </w:p>
    <w:p>
      <w:pPr>
        <w:pStyle w:val="Normal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21:00Z</dcterms:created>
  <dc:creator>User</dc:creator>
  <dc:description/>
  <cp:keywords/>
  <dc:language>en-US</dc:language>
  <cp:lastModifiedBy>User</cp:lastModifiedBy>
  <dcterms:modified xsi:type="dcterms:W3CDTF">2010-12-16T05:21:00Z</dcterms:modified>
  <cp:revision>1</cp:revision>
  <dc:subject/>
  <dc:title>Ключи</dc:title>
</cp:coreProperties>
</file>