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истории 2010/2011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–11 клас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пишите пропущенные буквы (букву) в исторические понятия (по 0,5 балла за правильный ответ; максимум 6 баллов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гресс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...кмеиз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..екс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с...м...тиз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..люнтариз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...туля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…ли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…нсенсу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…рруп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.вач...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..г…тим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…ббиз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какому принципу образованы ряды? Дайте краткий конкретный ответ. Вычеркните лишний элемент в каждом ряду (по 0,5 балла за каждый правильный принцип образования ряда и за каждый лишний элемент; максимум – 5 балл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.В. Алексеев, А.В. Самсонов, Н.Ф. Ватутин, П.К. Реннемкампф, А.А. Брус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К.Д. Бальмонт, Демьян Бедный, Андрей  Белый, А.А. Блок,  В.Я. Брюсов, И.А. Бунин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.М. Бехтерев, И.А. Брод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В.В.Жириновский, Г.А.Зюганов, Н.С. Чхеидз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Г.А. Яв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) С.В. Рахманинов, Н.К. Рерих, М.Л. Растропович, А.Л. Рыбников, А.Н. Скрябин, Д.Д. Шостак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А.В. Колчак, П.Н, Врангель, П.И. Краснов, С.А. Ковпак, А.И.Ден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ерите правильные утверждения (до 2 баллов за правильный ответ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авление царя Алексея Михайловича имели место следующие собы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изошло восстание под предводительством И.И. Болотник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ведены в обращение медные деньги по цене серебря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ведено подворное налогооблож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оизошел раскол русской православной церк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заключен Вечный мир с Польш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оизошло Соловецкое восста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отменены урочные л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сстановите хронологическую последовательность событий (2  балла за правильный ответ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сстание Хлопка Косолап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разование Тушинского лагер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чало правления «семибоярщины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рестоцеловальная запись Василия Шуйск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введение в России патриарше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бои второго ополчения за Моск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гласны ли Вы с приведенными ниже определениями исторических терминов и понятий? Если согласны, напишите «Да», если не согласны – «Нет». Внесите свои ответы в таблицу (по 1 баллу за правильный ответ, максимум – 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Антикоминтерновский пакт</w:t>
      </w:r>
      <w:r>
        <w:rPr>
          <w:sz w:val="28"/>
          <w:szCs w:val="28"/>
        </w:rPr>
        <w:t xml:space="preserve"> – договор между фашистской Германией и Японией и Италией в целях завоевания мирового господств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Вече</w:t>
      </w:r>
      <w:r>
        <w:rPr>
          <w:sz w:val="28"/>
          <w:szCs w:val="28"/>
        </w:rPr>
        <w:t xml:space="preserve"> - высший совет при князе (царе) в Русском государстве Х - начале XVIII вв., состояла из представителей фeoдaльной аристократии, ее деятельность носила законосовещательный характе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Ефимок</w:t>
      </w:r>
      <w:r>
        <w:rPr>
          <w:sz w:val="28"/>
          <w:szCs w:val="28"/>
        </w:rPr>
        <w:t xml:space="preserve">  - русское название западноевропейского серебряного иоахимсталера, из которого в XVII - начале XVIII вв. в России чеканились серебряные моне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Народничество</w:t>
      </w:r>
      <w:r>
        <w:rPr>
          <w:sz w:val="28"/>
          <w:szCs w:val="28"/>
        </w:rPr>
        <w:t xml:space="preserve"> - это общественно-политическое течение, которое выступает за немедленное уничтожение всякой государственной власти в результате "самопроизвольного", стихийного бунта мас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Опричнина</w:t>
      </w:r>
      <w:r>
        <w:rPr>
          <w:sz w:val="28"/>
          <w:szCs w:val="28"/>
        </w:rPr>
        <w:t xml:space="preserve"> - система сбора дани в Восточной Европе князьями, а также отправления княжеского судопроизводства. Заключалась в зимнем объезде князем и его дружиной подвластных земел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"Подлые" люди</w:t>
      </w:r>
      <w:r>
        <w:rPr>
          <w:sz w:val="28"/>
          <w:szCs w:val="28"/>
        </w:rPr>
        <w:t xml:space="preserve"> - термин, применявшийся в некоторых законодательных актах России XVIII в. по отношению к неподатным сослов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99"/>
        <w:gridCol w:w="1499"/>
        <w:gridCol w:w="1498"/>
        <w:gridCol w:w="1499"/>
        <w:gridCol w:w="1499"/>
      </w:tblGrid>
      <w:tr>
        <w:trPr>
          <w:trHeight w:val="85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д вами текст очень известного документа. Внимательно ознакомьтесь с ним и ответьте на вопросы после тек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е справедливое разрешение земельного вопроса должно быть тако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аво частной собственности на землю отменяется навсегда; земля не может быть ни продаваема,  ни покупаема,  ни сдаваема  в аренду,  либо в залог,  ни каким-либо другим способом отчуждаема. Вся земля:  государственная, удельная, кабинетская, монастырская, церковная,    посессионная,    майоратная,   частновладельческая, общественная и крестьянская  и  т.д.,  отчуждается  безвозмездно, обращается в всенародное достояние и переходит в пользование всех трудящихся на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острадавшими  от  имущественного  переворота  признается лишь  право  на общественную поддержку на время,  необходимое для приспособления к новым условиям суще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се недра земли: руда, нефть, уголь, соль и т.д., а также леса  и воды,  имеющие общегосударственное значение,  переходят в исключительное пользование государства.  Все мелкие реки,  озера, леса   и   проч.  переходят  в  пользование  общин,  при  условии заведывания ими местными органами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аво  пользования  землей  получают  все  граждане  (без различия пола) Российского государства,  желающие обрабатывать ее своим трудом,  при помощи своей  семьи,  или  в  товариществе,  и только  до  той поры,  пока они в силах ее обрабатывать.  Наемный труд не допускает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ледельцы, вследствие старости или инвалидности утратившие навсегда возможность лично обрабатывать землю,  теряют  право  на пользование ею, но взамен того получают от государства пенс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Землепользование должно быть  уравнительным,  т.е.  земля распределяется между трудящимися,  смотря по местным условиям, по трудовой или потребительной н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ы пользования землей должны  быть  совершенно  свободны, подворная,  хуторская,  общинная,  артельная,  как решено будет в отдельных селениях и поселках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…Земли   рядовых   крестьян   и   рядовых   казаков    не конфиску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этот документ, кем и когда (с точностью до дня) он был подписан (по 1 баллу за каждый правильный ответ; максимум – 3 балла)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  <w:sz w:val="28"/>
          <w:szCs w:val="28"/>
        </w:rPr>
        <w:t>Что этот документ дает для понимания особенностей развития земельных и собственнических отношений в России (до 3 баллов)?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максимально 6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Перед вами пронумерованные иллюстрации из сатирических журналов разных лет. Внимательно изучите их и ответьте на 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1) Каким историческим событиям и явлениям посвящены эти карикатуры?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Попытайтесь реконструировать позицию художников к изображенным ими событиям и явлениям и дайте им собственную историческую оценк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1 баллу за каждый правильный ответ; максимально – 6 балл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0350" cy="381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81675" cy="797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97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70245" cy="760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ь под рисунком:</w:t>
      </w:r>
      <w:r>
        <w:rPr>
          <w:i/>
          <w:sz w:val="28"/>
          <w:szCs w:val="28"/>
        </w:rPr>
        <w:t xml:space="preserve"> «- Из-за этих комнатных растений, профессор, вам не видно мичуринского сад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читайте отрывок из стихотворения и ответьте на вопросы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ша Черный. «Жалобы обывателя»</w:t>
      </w:r>
    </w:p>
    <w:p>
      <w:pPr>
        <w:pStyle w:val="Normal"/>
        <w:ind w:firstLine="720"/>
        <w:rPr/>
      </w:pPr>
      <w:r>
        <w:rPr>
          <w:sz w:val="28"/>
          <w:szCs w:val="28"/>
        </w:rPr>
        <w:br/>
        <w:t>Моя жена – наседка,</w:t>
        <w:br/>
        <w:t>Мой сын – увы, эсер,</w:t>
        <w:br/>
        <w:t>Моя сестра – кадетка,</w:t>
        <w:br/>
        <w:t>Мой дворник – старовер.</w:t>
        <w:br/>
        <w:br/>
        <w:t>Кухарка – монархистка,</w:t>
        <w:br/>
        <w:t>Аристократ – свояк,</w:t>
        <w:br/>
        <w:t>Мамаша – анархистка,</w:t>
        <w:br/>
        <w:t>А я – я просто так...</w:t>
        <w:br/>
        <w:br/>
        <w:t>Дочурка – гимназистка</w:t>
        <w:br/>
        <w:t>(Всего ей десять лет)</w:t>
        <w:br/>
        <w:t>И та социалистка –</w:t>
        <w:br/>
        <w:t>Таков уж нынче свет!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кое время и после каких событий написано стихотворение?</w:t>
      </w:r>
    </w:p>
    <w:p>
      <w:pPr>
        <w:pStyle w:val="Normal"/>
        <w:jc w:val="both"/>
        <w:rPr/>
      </w:pPr>
      <w:r>
        <w:rPr>
          <w:sz w:val="28"/>
          <w:szCs w:val="28"/>
        </w:rPr>
        <w:t>Насколько полон партийный расклад среди домочадцев обывателя? Если какой-то важной организации или организаций не хватает, у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левее по взглядам из родственников обывателя: сестра или сын?</w:t>
      </w:r>
    </w:p>
    <w:p>
      <w:pPr>
        <w:pStyle w:val="Normal"/>
        <w:jc w:val="both"/>
        <w:rPr/>
      </w:pPr>
      <w:r>
        <w:rPr>
          <w:sz w:val="28"/>
          <w:szCs w:val="28"/>
        </w:rPr>
        <w:t>К какой организации могли принадлежать или симпатизировать кухарка и доч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По 1 баллу за каждый правильный ответ; максимально – 7 балл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SFRM1000;MS Mincho"/>
          <w:b/>
          <w:b/>
          <w:sz w:val="28"/>
          <w:szCs w:val="28"/>
        </w:rPr>
      </w:pPr>
      <w:r>
        <w:rPr>
          <w:rFonts w:eastAsia="SFRM1000;MS Mincho"/>
          <w:b/>
          <w:sz w:val="28"/>
          <w:szCs w:val="28"/>
        </w:rPr>
        <w:t>9. Найдите исторические ошибки в тексте. Те словосочетания, которые вы считаете ошибочными, подчеркните и пронумеруйте. После текста дайте свой комментарий к каждой ошибке (1 баллу за каждую найденную  ошибку)</w:t>
      </w:r>
    </w:p>
    <w:p>
      <w:pPr>
        <w:pStyle w:val="Normal"/>
        <w:autoSpaceDE w:val="false"/>
        <w:ind w:firstLine="600"/>
        <w:jc w:val="both"/>
        <w:rPr>
          <w:rFonts w:eastAsia="SFRM1000;MS Mincho"/>
          <w:b/>
          <w:b/>
          <w:i/>
          <w:i/>
          <w:sz w:val="28"/>
          <w:szCs w:val="28"/>
        </w:rPr>
      </w:pPr>
      <w:r>
        <w:rPr>
          <w:rFonts w:eastAsia="SFRM1000;MS Mincho"/>
          <w:b/>
          <w:i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  <w:t>В 1226 году князь Владимир Мономах прискакал в Киев с юга, из Тмутаракани, где провёл удачные переговоры с ханом Котяном. Владимир обещал не разорять больше кочевья печенегов, а Котян поклялся не вторгаться на Русь и торжественно передал русскому князю древнюю реликвию — чашу, сделанную его прадедом Аскольдом из черепа Святослава, прадеда князя Владимира. Этот обмен положил конец давней вражде; теперь Владимир может заняться внутренними делами Руси. Прямо с дороги князь направился в храм Христа Спасителя — молить Бога о вразумлении братьев-князей, готовых нарушить постановления недавнего Любекского общенародного собора. Ведь было решено: «каждый держит отчину свою». Но вот уже Всеволод Большое Гнездо хочет подчинить Залескую Русь, чтобы обеспечить отчинами своих сыновей. Юрий Московский  тянет свои долгие руки к разным городам Руси.</w:t>
      </w:r>
    </w:p>
    <w:p>
      <w:pPr>
        <w:pStyle w:val="Normal"/>
        <w:jc w:val="both"/>
        <w:rPr>
          <w:rFonts w:eastAsia="SFRM1000;MS Mincho"/>
          <w:sz w:val="28"/>
          <w:szCs w:val="28"/>
        </w:rPr>
      </w:pPr>
      <w:r>
        <w:rPr>
          <w:rFonts w:eastAsia="SFRM1000;MS Mincho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высказывания историков и современников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ете терминами, необходимыми для грамотного изложения своей точки зр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характер восприятия темы, ее осмысления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использования исторических фактов и терминов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ткость и доказательность основных положений работы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различных точек зрения по избранному вопрос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Э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Кто много говорит о неповторимости, тот плохо знает историю» (В. Швебель).</w:t>
      </w:r>
    </w:p>
    <w:p>
      <w:pPr>
        <w:pStyle w:val="Normal"/>
        <w:jc w:val="both"/>
        <w:rPr/>
      </w:pPr>
      <w:r>
        <w:rPr>
          <w:sz w:val="28"/>
          <w:szCs w:val="28"/>
        </w:rPr>
        <w:t>2. «Единственный наш долг перед историей – это постоянно ее переписывать» (О. Уайль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Современники поняли, что опричнина, выводя крамолу, вводила анархию, оберегая государя, колебала самые основы государства. Направленная против воображаемой крамолы, она подготовляла действительную» (В.О. Ключевский).</w:t>
      </w:r>
    </w:p>
    <w:p>
      <w:pPr>
        <w:pStyle w:val="Normal"/>
        <w:jc w:val="both"/>
        <w:rPr/>
      </w:pPr>
      <w:r>
        <w:rPr>
          <w:sz w:val="28"/>
          <w:szCs w:val="28"/>
        </w:rPr>
        <w:t>4. «Наименование Русского государства империей, а Петра императором всероссийским отразило глубокие изменения во внутреннем и международном положении страны. Государство, участие которого в международных делах ограничивалось отношениями с соседними странами Восточной и Юго-Восточной Европы, теперь прочно вошло в круг европейских держав». (Н.И. Павленко)</w:t>
      </w:r>
    </w:p>
    <w:p>
      <w:pPr>
        <w:pStyle w:val="Normal"/>
        <w:jc w:val="both"/>
        <w:rPr/>
      </w:pPr>
      <w:r>
        <w:rPr>
          <w:sz w:val="28"/>
          <w:szCs w:val="28"/>
        </w:rPr>
        <w:t>5. «Декабристы – историческая случайность, обросшая литературой» (В.О. Ключевский).</w:t>
      </w:r>
    </w:p>
    <w:p>
      <w:pPr>
        <w:pStyle w:val="Normal"/>
        <w:jc w:val="both"/>
        <w:rPr/>
      </w:pPr>
      <w:r>
        <w:rPr>
          <w:sz w:val="28"/>
          <w:szCs w:val="28"/>
        </w:rPr>
        <w:t>6. «Можно было совершенно не соглашаться со многими идеями большевиков… но надо быть беспристрастным и признать. Что переход власти в руки пролетариата в октябре 1917 г., проведенный Лениным и Троцким, обусловил собой спасение страны, избавив ее от анархии» (В. Игнатьев).</w:t>
      </w:r>
    </w:p>
    <w:p>
      <w:pPr>
        <w:pStyle w:val="Normal"/>
        <w:jc w:val="both"/>
        <w:rPr/>
      </w:pPr>
      <w:r>
        <w:rPr>
          <w:sz w:val="28"/>
          <w:szCs w:val="28"/>
        </w:rPr>
        <w:t>7. «Почему вдохнувшие воздух Европы и обретшие веру в себя и чувство собственного достоинства советские солдаты и генералы не обратили оружия на страшные дивизии Лаврентия Берии, на кремлевского кровавого деспота? Что – страх, глупость, надежда на перерождение волка в агнца – владело умами воинов, возвращавшихся с Эльбы и с берегов Дуная? Почему герой номер один маршал Жуков безропотно превратился в скромного командующего Одесским округом?» (А.Б. Зубов)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3:00Z</dcterms:created>
  <dc:creator>Кафедра ИЗС</dc:creator>
  <dc:description/>
  <cp:keywords/>
  <dc:language>en-US</dc:language>
  <cp:lastModifiedBy>Кафедра ИЗС</cp:lastModifiedBy>
  <dcterms:modified xsi:type="dcterms:W3CDTF">2010-10-15T13:33:00Z</dcterms:modified>
  <cp:revision>6</cp:revision>
  <dc:subject/>
  <dc:title>Всероссийская олимпиада школьников по истории 2010/2011 гг</dc:title>
</cp:coreProperties>
</file>