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истории 2010/2011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Впишите пропущенные буквы (букву) в исторические понятия (по 0,5 балла за правильный ответ; максимум 6 баллов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...гресс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...кмеиз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...екс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тис...м...тиз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...люнтариз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п...туляц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…лиц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…нсенсус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…ррупц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..вач...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...г…тимно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…ббиз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какому принципу образованы ряды? Дайте краткий конкретный ответ. Вычеркните лишний элемент в каждом ряду (по 0,5 балла за каждый правильный принцип образования ряда и за каждый лишний элемент; максимум – 5 баллов):</w:t>
      </w:r>
    </w:p>
    <w:p>
      <w:pPr>
        <w:pStyle w:val="Normal"/>
        <w:jc w:val="both"/>
        <w:rPr/>
      </w:pPr>
      <w:r>
        <w:rPr>
          <w:sz w:val="28"/>
          <w:szCs w:val="28"/>
        </w:rPr>
        <w:t>А. Зернь – чернь – прель – скань – перегородчатая эм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. Изюм – Ирбит – Тихвин – Макарьев монастырь – Свенский монасты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 Поярков – Атласов – Дежнев – Ртищев – Хаб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ченеги – монголы – тиверцы – кипчаки – полов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. 1480 – 1497 – 1550 – 1581 - 1597 – 1649 – 18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Выберите правильные утверждения (до 2 баллов за правильный ответ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арствование  Ива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мели место следующие собы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ведено патриаршеств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менены кормлени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ведена новая единица налогообложени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первые отменен Юрьев ден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ведены в обращение медные деньги по цене серебряных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состоялся Стоглавый соб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Восстановите хронологическую последовательность событий (2  балла за правильный ответ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лтавская битв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Ясский ми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Кючук-Кайнарджийский ми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аспийский поход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Георгиевский тракта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Прутский пох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огласны ли Вы с приведенными ниже определениями исторических терминов и понятий? Если согласны, напишите «Да», если не согласны – «Нет». Внесите свои ответы в таблицу (по 1 баллу за правильный ответ, максимум – 6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 xml:space="preserve">Боярская дума </w:t>
      </w:r>
      <w:r>
        <w:rPr>
          <w:sz w:val="28"/>
          <w:szCs w:val="28"/>
        </w:rPr>
        <w:t>- народное собрание в древней и средневековой Руси для обсуждения и решения важных общих дел,  высший орган власти во многих городах - центрах отдельных зем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Полюдье</w:t>
      </w:r>
      <w:r>
        <w:rPr>
          <w:sz w:val="28"/>
          <w:szCs w:val="28"/>
        </w:rPr>
        <w:t xml:space="preserve"> - примитивная система сбора дани в Восточной Европе князьями, а также отправления княжеского судопроизводства. Заключалась в зимнем объезде князем и его дружиной подвластных земель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Поместье</w:t>
      </w:r>
      <w:r>
        <w:rPr>
          <w:sz w:val="28"/>
          <w:szCs w:val="28"/>
        </w:rPr>
        <w:t xml:space="preserve"> - древнейший вид феодальной земельной собственности в России, родовое имение, переходившее по наследст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Приказы</w:t>
      </w:r>
      <w:r>
        <w:rPr>
          <w:sz w:val="28"/>
          <w:szCs w:val="28"/>
        </w:rPr>
        <w:t xml:space="preserve"> - органы центрального управления в России XVI - начале XVIII вв. Их наименование произошло от термина "приказ", употребляемого в смысле "особое поручение"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Разночинцы</w:t>
      </w:r>
      <w:r>
        <w:rPr>
          <w:sz w:val="28"/>
          <w:szCs w:val="28"/>
        </w:rPr>
        <w:t xml:space="preserve"> - межсословная категория населения в России 18 -19 вв. обозначавшая выходцев из разных сословий, оторвавшихся от своей прежней социальной сред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Удельные крестьяне</w:t>
      </w:r>
      <w:r>
        <w:rPr>
          <w:sz w:val="28"/>
          <w:szCs w:val="28"/>
        </w:rPr>
        <w:t xml:space="preserve"> - категория бывших помещичьих крестьян, освобожденных от крепостной зависимости, но не переведенных еще на выку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99"/>
        <w:gridCol w:w="1499"/>
        <w:gridCol w:w="1498"/>
        <w:gridCol w:w="1499"/>
        <w:gridCol w:w="1499"/>
      </w:tblGrid>
      <w:tr>
        <w:trPr>
          <w:trHeight w:val="85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Перед вами текст очень известного документа. Внимательно ознакомьтесь с ним и ответьте на вопросы после тек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 1) Все находящиеся в разных Наших службах дворяне могут оную продолжать,  сколь долго пожелают, и их состояние им дозволит,  однакож военные ни во время кампании, ниже пред начатием оной за три месяца о увольнении из службы или абши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просить да не дерзают...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Кто  ж,  будучи уволен из Нашей службы,  пожелает отъехать в другия европейския Государства, таким давать нашей  иностранной коллегии надлежащие паспорты беспрепятственно с таковым обязательством,  что  когда  нужда востребует,  то  б  находящиеся дворяне вне государства Нашего явились в своем отечестве,  когда только  о  том учинено будет надлежащее обнародование, то всякой в таком случае повинен со всевозможною скоростию волю  нашу исполнить, под штрафом секвестра его имения.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... В заключение сего Мы, Нашим Императорским словом,  наиторжественнейшим образом утверждаем, на всегда сие  свято и ненарушимо содержать в постановленной силе и преимуществах...  Мы надеемся,  что  все  благородное российское дворянство,  чувствуя толикия к ним и потомкам их щедроты, по своей к нам всеподданической верности  и усердию побуждены будут не удаляться,  ниже укрываться от службы,  но с ревностию  и  желанием  в  оную вступать,  и честным и незазорным образом оную по крайней возможности продолжать,  неменьше и детей  своих  с прилежностью и рачением обучать благопристойным наукам, ибо все те,  кои никакой и нигде службы  не  имели,  но только  как сами в лености и праздности все время препровождать будут,  так и детей своих в пользу  отечества своего ни в какия полезныя науки не употребят,  тех Мы, яко суще нерадивых о добре общем,  презирать и  уничтожать,  всем  нашим верноподданным и истинным сынам отечества повелеваем, и ниже ко двору нашему приезд, или в публичных собраниях и торжествах не терпимы будут.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Назовите этот документ, кем и в каком году он был издан (по 1 баллу за каждый правильный ответ; максимум – 3 балла)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Что этот документ дает для понимания взаимоотношений между дворянством и государством в  Российской империи (до 3 баллов)?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максимально 6 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Перед вами фрагменты документов и иллюстрации. Внимательно изучите их, заполните пропуски в тексте, соотнесите фрагменты текстов и изображения в таблице (по 1 баллу за каждый заполненный пропуск и до 3 баллов за правильное соотнесение; максимально – 9 балл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агмент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мятник ______________________________________ был торжественно открыт в 1873 году. Решение воздвигнуть памятник было принято в 1862 году, в столетнюю годовщину ______________________________. В том же году состоялась церемония закладки памятника. Проект монумента был разработан художником М. Микешины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агмент 2:</w:t>
      </w:r>
    </w:p>
    <w:p>
      <w:pPr>
        <w:pStyle w:val="Normal"/>
        <w:jc w:val="both"/>
        <w:rPr/>
      </w:pPr>
      <w:r>
        <w:rPr>
          <w:sz w:val="28"/>
          <w:szCs w:val="28"/>
        </w:rPr>
        <w:t>Идея установки памятника __________________в Москве возникла в дни торжеств, посвящённых открытию памятника Пушкину в 1880 году: в августе по инициативе Общества любителей российской. Торжественное открытие памятника, созданного скульптором Н. Андреевым, состоялось 26 апреля 1909 года при чрезвычайно большом скоплении публики и было приурочено к _____________________со дня рождения писате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агмент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ник «_____________________________» — монумент, воздвигнутый в 1862 году в честь тысячелетия _______________________ (это событие часто считают началом русской государственности, хотя достоверность его не установлена). Авторами проекта памятника являются скульпторы Михаил Осипович Микешин и И. Н. Шредер и архитектор В. А. Гартм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 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0515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1925" cy="574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574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7360" cy="6085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608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В поэме И.С. Тургенева «Помещик» (1846) есть следующая характерист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ясистый, пухлый, с кады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новолосый, в кучерс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тане, бредит о чертог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язей старинных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шапки мурмолки сво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ет избавленья, возрожде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 редьку, западных люд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нит…»</w:t>
      </w:r>
    </w:p>
    <w:p>
      <w:pPr>
        <w:pStyle w:val="Normal"/>
        <w:jc w:val="both"/>
        <w:rPr/>
      </w:pPr>
      <w:r>
        <w:rPr>
          <w:sz w:val="28"/>
          <w:szCs w:val="28"/>
        </w:rPr>
        <w:t>О нем же у Герцена: «К. А... одевался так национально, что народ на улицах принимал его за персианина, как рассказывал, шутя, Чаадаев» («Былое и думы», гл. XXX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отец — классик русской литературы, а младший брат, продолжатель дела старшего, общественный деятель пореформенного пери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ком идет речь? Свой ответ поясните (1 балл за правильное имя и до 3 баллов за пояснение; максимально –  4 балл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SFRM1000;MS Mincho"/>
          <w:b/>
          <w:sz w:val="28"/>
          <w:szCs w:val="28"/>
        </w:rPr>
        <w:t>9. Найдите исторические ошибки в тексте. Те словосочетания, которые вы считаете ошибочными, подчеркните и пронумеруйте. После текста дайте свой комментарий к каждой ошибке (1 баллу за каждую найденную  ошибку)</w:t>
      </w:r>
    </w:p>
    <w:p>
      <w:pPr>
        <w:pStyle w:val="Normal"/>
        <w:autoSpaceDE w:val="false"/>
        <w:ind w:firstLine="600"/>
        <w:jc w:val="both"/>
        <w:rPr>
          <w:rFonts w:eastAsia="SFRM1000;MS Mincho"/>
          <w:b/>
          <w:b/>
          <w:i/>
          <w:i/>
          <w:sz w:val="28"/>
          <w:szCs w:val="28"/>
        </w:rPr>
      </w:pPr>
      <w:r>
        <w:rPr>
          <w:rFonts w:eastAsia="SFRM1000;MS Mincho"/>
          <w:b/>
          <w:i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  <w:t>В 1226 году князь Владимир Мономах прискакал в Киев с юга, из Тмутаракани, где провёл удачные переговоры с ханом Котяном. Владимир обещал не разорять больше кочевья печенегов, а Котян поклялся не вторгаться на Русь и торжественно передал русскому князю древнюю реликвию — чашу, сделанную его прадедом Аскольдом из черепа Святослава, прадеда князя Владимира. Этот обмен положил конец давней вражде; теперь Владимир может заняться внутренними делами Руси. Прямо с дороги князь направился в храм Христа Спасителя — молить Бога о вразумлении братьев-князей, готовых нарушить постановления недавнего Любекского общенародного собора. Ведь было решено: «каждый держит отчину свою». Но вот уже Всеволод Большое Гнездо хочет подчинить Залескую Русь, чтобы обеспечить отчинами своих сыновей. Юрий Московский  тянет свои долгие руки к разным городам Руси.</w:t>
      </w:r>
    </w:p>
    <w:p>
      <w:pPr>
        <w:pStyle w:val="Normal"/>
        <w:autoSpaceDE w:val="false"/>
        <w:ind w:firstLine="600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высказывания историков и современников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ете выразить свое отношение к высказыванию (аргументировано согласиться с автором либо полностью или частично опровергнуть его высказывание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лагаете конкретными знаниями (факты, статистические данные, примеры) по данной тем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ете терминами, необходимыми для грамотного изложения своей точки зр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мейте в виду, что Жюри, оценивая Вашу работу, будет руководствоваться следующими критериями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характер восприятия темы, ее осмысления.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мотность использования исторических фактов и терминов.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ткость и доказательность основных положений работы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различных точек зрения по избранному вопрос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ЭС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Кто много говорит о неповторимости, тот плохо знает историю» (В. Швебель).</w:t>
      </w:r>
    </w:p>
    <w:p>
      <w:pPr>
        <w:pStyle w:val="Normal"/>
        <w:jc w:val="both"/>
        <w:rPr/>
      </w:pPr>
      <w:r>
        <w:rPr>
          <w:sz w:val="28"/>
          <w:szCs w:val="28"/>
        </w:rPr>
        <w:t>2. «Единственный наш долг перед историей – это постоянно ее переписывать» (О. Уайль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Современники поняли, что опричнина, выводя крамолу, вводила анархию, оберегая государя, колебала самые основы государства. Направленная против воображаемой крамолы, она подготовляла действительную» (В.О. Ключевский).</w:t>
      </w:r>
    </w:p>
    <w:p>
      <w:pPr>
        <w:pStyle w:val="Normal"/>
        <w:jc w:val="both"/>
        <w:rPr/>
      </w:pPr>
      <w:r>
        <w:rPr>
          <w:sz w:val="28"/>
          <w:szCs w:val="28"/>
        </w:rPr>
        <w:t>4. «Наименование Русского государства империей, а Петра императором всероссийским отразило глубокие изменения во внутреннем и международном положении страны. Государство, участие которого в международных делах ограничивалось отношениями с соседними странами Восточной и Юго-Восточной Европы, теперь прочно вошло в круг европейских держав». (Н.И. Павленко)</w:t>
      </w:r>
    </w:p>
    <w:p>
      <w:pPr>
        <w:pStyle w:val="Normal"/>
        <w:jc w:val="both"/>
        <w:rPr/>
      </w:pPr>
      <w:r>
        <w:rPr>
          <w:sz w:val="28"/>
          <w:szCs w:val="28"/>
        </w:rPr>
        <w:t>5. «Декабристы – историческая случайность, обросшая литературой» (В.О. Ключевский).</w:t>
      </w:r>
    </w:p>
    <w:p>
      <w:pPr>
        <w:pStyle w:val="Normal"/>
        <w:jc w:val="both"/>
        <w:rPr/>
      </w:pPr>
      <w:r>
        <w:rPr>
          <w:sz w:val="28"/>
          <w:szCs w:val="28"/>
        </w:rPr>
        <w:t>6. «Можно было совершенно не соглашаться со многими идеями большевиков… но надо быть беспристрастным и признать. Что переход власти в руки пролетариата в октябре 1917 г., проведенный Лениным и Троцким, обусловил собой спасение страны, избавив ее от анархии» (В. Игнатьев).</w:t>
      </w:r>
    </w:p>
    <w:p>
      <w:pPr>
        <w:pStyle w:val="Normal"/>
        <w:jc w:val="both"/>
        <w:rPr/>
      </w:pPr>
      <w:r>
        <w:rPr>
          <w:sz w:val="28"/>
          <w:szCs w:val="28"/>
        </w:rPr>
        <w:t>7. «Почему вдохнувшие воздух Европы и обретшие веру в себя и чувство собственного достоинства советские солдаты и генералы не обратили оружия на страшные дивизии Лаврентия Берии, на кремлевского кровавого деспота? Что – страх, глупость, надежда на перерождение волка в агнца – владело умами воинов, возвращавшихся с Эльбы и с берегов Дуная? Почему герой номер один маршал Жуков безропотно превратился в скромного командующего Одесским округом?» (А.Б. Зубов).</w:t>
      </w:r>
    </w:p>
    <w:p>
      <w:pPr>
        <w:pStyle w:val="Normal"/>
        <w:autoSpaceDE w:val="false"/>
        <w:ind w:firstLine="600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исьменное свидетельство об отставке или  письменное разрешение на выезд за границу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22:00Z</dcterms:created>
  <dc:creator>Кафедра ИЗС</dc:creator>
  <dc:description/>
  <cp:keywords/>
  <dc:language>en-US</dc:language>
  <cp:lastModifiedBy>Кафедра ИЗС</cp:lastModifiedBy>
  <cp:lastPrinted>2010-10-11T16:17:00Z</cp:lastPrinted>
  <dcterms:modified xsi:type="dcterms:W3CDTF">2010-10-15T13:31:00Z</dcterms:modified>
  <cp:revision>9</cp:revision>
  <dc:subject/>
  <dc:title>Всероссийская олимпиада школьников по истории 2010/2011 гг</dc:title>
</cp:coreProperties>
</file>