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240" w:after="120"/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Письменное задание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Erfinden Sie eine Geschichte (ca. 200-250 Wörter), die mindestens vier der folgenden sechs Vorgaben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erfüllt</w:t>
      </w:r>
      <w:r>
        <w:rPr>
          <w:rFonts w:cs="Times New Roman" w:ascii="Times New Roman" w:hAnsi="Times New Roman"/>
          <w:b/>
          <w:sz w:val="28"/>
          <w:szCs w:val="28"/>
        </w:rPr>
        <w:t xml:space="preserve">. Verlassen Sie sich dabei auf Ihre eigenen Kenntnisse und Erfahrungen, versuchen Sie sich in die Personen hineizuversetzen.  Vergessen Sie nicht: Es kommt vor allem auf die sprachliche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Qualität</w:t>
      </w:r>
      <w:r>
        <w:rPr>
          <w:rFonts w:cs="Times New Roman" w:ascii="Times New Roman" w:hAnsi="Times New Roman"/>
          <w:b/>
          <w:sz w:val="28"/>
          <w:szCs w:val="28"/>
        </w:rPr>
        <w:t xml:space="preserve"> und weniger auf ein in sich geschlossenes Ganzes an.</w:t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Bitte schreiben Sie  unter die Geschichte die Nummern der Vorgaben, die erf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llt worden sind.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ie Geschichte beginnt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an einem regnerischen Herbstta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Ort und Zeit (Vergangenheit, Gegenwart, Zukunft) sind frei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wählb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Eine Person macht im Laufe der Geschichte eine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Bekanntscha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die ihr Leben grundlegend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verände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Mögli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ist auch eine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Bekannscha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die das Leben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auch ander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Menschen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verände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Eine Person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unternimmt eine Reis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Ob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sie allein reist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oder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mit ihren Freunden ( Bekannten 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ist frei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wählb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rgendwann im Laufe der Geschichte sagt eine Person wortw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ö</w:t>
      </w:r>
      <w:r>
        <w:rPr>
          <w:rFonts w:cs="Times New Roman" w:ascii="Times New Roman" w:hAnsi="Times New Roman"/>
          <w:color w:val="000000"/>
          <w:sz w:val="28"/>
          <w:szCs w:val="28"/>
        </w:rPr>
        <w:t>rtlich: "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Russland ist ein schönes Land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  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 dieser Geschichte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werden eini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Fortbewegungsmittel (Auto, Fahrrad, Bus, Flugzeug, Inline Skates etc.)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benutzt.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ie Geschichte kann ein offenes Ende hab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42:14Z</dcterms:created>
  <dc:creator/>
  <dc:description/>
  <dc:language>en-US</dc:language>
  <cp:lastModifiedBy/>
  <cp:revision>0</cp:revision>
  <dc:subject/>
  <dc:title/>
</cp:coreProperties>
</file>