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ANDESKUNDE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. Die Hauptstadt Deutschlands liegt ..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am Rhein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) an der Elbe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 an der Spree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) an der Donau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2. Man nennt die Stadt ... liebevoll „Elbflorenz“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Leipzig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) Hamburg 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c) Dresden         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>d) München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de-DE"/>
        </w:rPr>
        <w:t>3. Der Autor des Buches „Lustige Abenteuer des Freiherrn von Münchhausen“ ist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Jacob Grimm  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b) Heinrich Heine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 Burger Gottfried August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) Friedrich  Schiller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4. Fasching, Fastnacht bedeutet...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Winterende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) Herbstende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c) Frühlingsende 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)Sommerende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5. „Mahlzeit!“ bedeutet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Es ist Zeit zu essen.</w:t>
      </w:r>
    </w:p>
    <w:p>
      <w:pPr>
        <w:pStyle w:val="Normal"/>
        <w:rPr/>
      </w:pPr>
      <w:r>
        <w:rPr>
          <w:sz w:val="28"/>
          <w:szCs w:val="28"/>
          <w:lang w:val="de-DE"/>
        </w:rPr>
        <w:t>b) Begrüßungsformel zu Mittagszeit.</w:t>
      </w:r>
    </w:p>
    <w:p>
      <w:pPr>
        <w:pStyle w:val="Normal"/>
        <w:rPr/>
      </w:pPr>
      <w:r>
        <w:rPr>
          <w:sz w:val="28"/>
          <w:szCs w:val="28"/>
          <w:lang w:val="de-DE"/>
        </w:rPr>
        <w:t>c) Es ist Zeit, Kaffee zu trink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) Es ist Zeit, zu malen. 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6. ... war Schriftsteller, Dichter, Philosoph und Historiker, Geologe und Botanik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J.W. Goethe   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b) H. Heine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) Fr. Schiller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Lessing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7. Was ist hier richtig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Der Harz ist eine Insel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) Im Norden gibt es vier Landschaften.</w:t>
      </w:r>
    </w:p>
    <w:p>
      <w:pPr>
        <w:pStyle w:val="Normal"/>
        <w:rPr/>
      </w:pPr>
      <w:r>
        <w:rPr>
          <w:sz w:val="28"/>
          <w:szCs w:val="28"/>
          <w:lang w:val="de-DE"/>
        </w:rPr>
        <w:t>c) Rügen ist eine Insel in der Südsee.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d) Nur ein Teil der Alpen gehört zu Deutschland.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8. Wann trat die DDR der Bundesrepublik bei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1949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) 1989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 2002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) 1990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9. Vier Sonntage vor dem Weihnachtsfest beginnt die ..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Fronleichnam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) Flitterwochen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 Adventszeit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) Heiligabend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0. In Heidelberg steht ... .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a) der höchste Kirchturm der Welt  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b) die älteste Universität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 die Luxuslimousine mit dem Stern    </w:t>
      </w:r>
    </w:p>
    <w:p>
      <w:pPr>
        <w:pStyle w:val="Normal"/>
        <w:rPr/>
      </w:pPr>
      <w:r>
        <w:rPr>
          <w:sz w:val="28"/>
          <w:szCs w:val="28"/>
          <w:lang w:val="de-DE"/>
        </w:rPr>
        <w:t>d) die berühmte Kuckucksuhr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1. Gerste ist ein ...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a) Gewürz  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b) Gefäß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 Getreide   </w:t>
      </w:r>
    </w:p>
    <w:p>
      <w:pPr>
        <w:pStyle w:val="Normal"/>
        <w:rPr/>
      </w:pPr>
      <w:r>
        <w:rPr>
          <w:sz w:val="28"/>
          <w:szCs w:val="28"/>
          <w:lang w:val="de-DE"/>
        </w:rPr>
        <w:t>d)Getränk.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12. Wer hat das Rezept zur Herstellung des ersten weißen Porzellans in Europa gefunden?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a) Lukas Cranach der Ältere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) Wilhelm von Humboldt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 Karl Humann  </w:t>
      </w:r>
    </w:p>
    <w:p>
      <w:pPr>
        <w:pStyle w:val="Normal"/>
        <w:rPr/>
      </w:pPr>
      <w:r>
        <w:rPr>
          <w:sz w:val="28"/>
          <w:szCs w:val="28"/>
          <w:lang w:val="de-DE"/>
        </w:rPr>
        <w:t>d) Johann Friedrich Böttger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13. Der höchste Berg der BRD ist …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der Taunus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) der Brocken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 die Zugspitze   </w:t>
      </w:r>
    </w:p>
    <w:p>
      <w:pPr>
        <w:pStyle w:val="Normal"/>
        <w:rPr/>
      </w:pPr>
      <w:r>
        <w:rPr>
          <w:sz w:val="28"/>
          <w:szCs w:val="28"/>
          <w:lang w:val="de-DE"/>
        </w:rPr>
        <w:t>d) das Siebengebirge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4. Welche politische Partei ist nicht aus Deutschland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CDU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) SPD    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c) die Linke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) CVP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5. Was ist hier falsch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„Frankfurter Allgemeine Zeitung“</w:t>
      </w:r>
    </w:p>
    <w:p>
      <w:pPr>
        <w:pStyle w:val="Normal"/>
        <w:rPr/>
      </w:pPr>
      <w:r>
        <w:rPr>
          <w:sz w:val="28"/>
          <w:szCs w:val="28"/>
          <w:lang w:val="de-DE"/>
        </w:rPr>
        <w:t>b) „Süddeutsche Zeitung“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) „Stern“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) „Stuttgarter Zeitung“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16. Wo fahren die Kinder zur Schule, die Bauern mit ihren Kühen auf die Wiese oder die Brautpaare zur Hochzeit mit dem Kahn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im Ruhrgebie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) in den Alp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) im Spreewald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) im Ort Fichtelberg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7. Wo werden die weltbekannten Autos „BMV“ hergestellt?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a) in Bremen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) in Bayern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 in Brandenburg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) in Sachsen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8. Viele Touristen fahren mit der Schwebebahn. Sie ist in …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Wuppertal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) Frankfurt/Main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remerhaven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) Berlin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19. Das Geburtshaus von Albrecht Dürer ist in …</w:t>
      </w:r>
    </w:p>
    <w:p>
      <w:pPr>
        <w:pStyle w:val="Normal"/>
        <w:rPr/>
      </w:pPr>
      <w:r>
        <w:rPr>
          <w:sz w:val="28"/>
          <w:szCs w:val="28"/>
          <w:lang w:val="de-DE"/>
        </w:rPr>
        <w:t>a) Lüneburg</w:t>
      </w:r>
    </w:p>
    <w:p>
      <w:pPr>
        <w:pStyle w:val="Normal"/>
        <w:rPr/>
      </w:pPr>
      <w:r>
        <w:rPr>
          <w:sz w:val="28"/>
          <w:szCs w:val="28"/>
          <w:lang w:val="de-DE"/>
        </w:rPr>
        <w:t>b) Nürnberg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arlsruh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de-DE"/>
        </w:rPr>
        <w:t>d) Lübeck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20. Im Schloss … verhandelten 1945 die Siegermächte über die Zukunft Deutschlands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Sanssouc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) Cicilienhof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) Linderhof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) Neuschwanstei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9:13:00Z</dcterms:created>
  <dc:creator>Агеша</dc:creator>
  <dc:description/>
  <dc:language>en-US</dc:language>
  <cp:lastModifiedBy>Admin</cp:lastModifiedBy>
  <dcterms:modified xsi:type="dcterms:W3CDTF">2010-10-18T12:07:00Z</dcterms:modified>
  <cp:revision>5</cp:revision>
  <dc:subject/>
  <dc:title>1</dc:title>
</cp:coreProperties>
</file>