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_нем_реги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 – 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 – 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 – B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 – B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 – 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6 – 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7 – B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8 – 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9 – 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0 – B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1 – 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2 – 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3 – B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14 – D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5 - 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0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77"/>
        <w:gridCol w:w="390"/>
        <w:gridCol w:w="390"/>
        <w:gridCol w:w="390"/>
        <w:gridCol w:w="39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4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1A, 2A, 3B, 4C, 5A, 6B, 7B, 8A, 9B, 10A, 11A,12C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13D, 14H, 15C, 16G, 17J, 18E, 19I, 20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21B, 22A, 23B, 24B, 25A, 26A, 27B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 w:before="235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ексика и грамматика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t                                                      11.an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nn                                                 12.Schule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                                                     13. Im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h                                                  14. Computer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u                                                      15. Problem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s                                                   16. Verlass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                                                   17.Wer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                                                     18. Weil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gangen                                          19.uns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077" w:hanging="35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apier                                               20.vo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78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5:00Z</dcterms:created>
  <dc:creator>User</dc:creator>
  <dc:description/>
  <cp:keywords/>
  <dc:language>en-US</dc:language>
  <cp:lastModifiedBy>User</cp:lastModifiedBy>
  <dcterms:modified xsi:type="dcterms:W3CDTF">2010-12-06T10:55:00Z</dcterms:modified>
  <cp:revision>2</cp:revision>
  <dc:subject/>
  <dc:title/>
</cp:coreProperties>
</file>