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ШЕНИЯ И КРИТЕРИИ ОЦЕНИВАНИЯ  </w:t>
      </w:r>
      <w:r>
        <w:rPr>
          <w:rFonts w:cs="Times New Roman" w:ascii="Times New Roman" w:hAnsi="Times New Roman"/>
          <w:b/>
          <w:sz w:val="28"/>
          <w:szCs w:val="28"/>
        </w:rPr>
        <w:t>ЗАД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ОЛИМПИАДЫ ШКОЛЬНИКОВ </w:t>
        <w:br/>
        <w:t>ПО ОБЖ</w:t>
        <w:br/>
        <w:t>2010-2011 уч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НИЦИПАЛЬНЫЙ ЭТАП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 КЛАСС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Я И КРИТЕРИИ ОЦЕНИВАНИЯ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Й ТЕОРЕТИЧЕСКОЙ СЕК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Назовите виды вооруженных сил: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_____________________</w:t>
      </w:r>
    </w:p>
    <w:p>
      <w:pPr>
        <w:pStyle w:val="FR1"/>
        <w:spacing w:before="0" w:after="0"/>
        <w:rPr/>
      </w:pPr>
      <w:r>
        <w:rPr>
          <w:b/>
          <w:sz w:val="24"/>
          <w:szCs w:val="24"/>
        </w:rPr>
        <w:t>2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 (вариант ответа): </w:t>
      </w:r>
    </w:p>
    <w:p>
      <w:pPr>
        <w:pStyle w:val="Normal"/>
        <w:numPr>
          <w:ilvl w:val="1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хопутные войска.</w:t>
      </w:r>
    </w:p>
    <w:p>
      <w:pPr>
        <w:pStyle w:val="Normal"/>
        <w:numPr>
          <w:ilvl w:val="1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енно-воздушные силы.</w:t>
      </w:r>
    </w:p>
    <w:p>
      <w:pPr>
        <w:pStyle w:val="Normal"/>
        <w:numPr>
          <w:ilvl w:val="1"/>
          <w:numId w:val="14"/>
        </w:numPr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енно-морской фло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5 баллов. За одну ошибку ставится 3 балла, за 2 ошибки – 0 балл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дание 2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  <w:shd w:fill="FFFFFF" w:val="clear"/>
        </w:rPr>
        <w:t>Перечислите не менее 5 воинских ритуалов: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 (вариант ответа): </w:t>
      </w:r>
    </w:p>
    <w:p>
      <w:pPr>
        <w:pStyle w:val="Normal"/>
        <w:shd w:fill="FFFFFF" w:val="clear"/>
        <w:tabs>
          <w:tab w:val="clear" w:pos="708"/>
          <w:tab w:val="left" w:pos="48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нятие Военной присяги.</w:t>
        <w:tab/>
      </w:r>
    </w:p>
    <w:p>
      <w:pPr>
        <w:pStyle w:val="Normal"/>
        <w:shd w:fill="FFFFFF" w:val="clear"/>
        <w:tabs>
          <w:tab w:val="clear" w:pos="708"/>
          <w:tab w:val="left" w:pos="48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ручение боевого знамени.</w:t>
        <w:tab/>
      </w:r>
    </w:p>
    <w:p>
      <w:pPr>
        <w:pStyle w:val="Normal"/>
        <w:shd w:fill="FFFFFF" w:val="clear"/>
        <w:tabs>
          <w:tab w:val="clear" w:pos="708"/>
          <w:tab w:val="left" w:pos="48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оржественное траурное захоронение.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2362" w:leader="dot"/>
          <w:tab w:val="left" w:pos="48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арад войск.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2362" w:leader="dot"/>
          <w:tab w:val="left" w:pos="48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ествование ветеранов.</w:t>
      </w:r>
    </w:p>
    <w:p>
      <w:pPr>
        <w:pStyle w:val="Normal"/>
        <w:shd w:fill="FFFFFF" w:val="clear"/>
        <w:tabs>
          <w:tab w:val="clear" w:pos="708"/>
          <w:tab w:val="left" w:pos="2362" w:leader="dot"/>
          <w:tab w:val="left" w:pos="48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воды военнослужащих в запас.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2362" w:leader="dot"/>
          <w:tab w:val="left" w:pos="48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изводство салютов.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2362" w:leader="dot"/>
          <w:tab w:val="left" w:pos="48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троевой смотр.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2371" w:leader="dot"/>
          <w:tab w:val="left" w:pos="48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священие в боевую специальность.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2371" w:leader="dot"/>
          <w:tab w:val="left" w:pos="48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оинское приветств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5 баллов, </w:t>
      </w:r>
      <w:r>
        <w:rPr>
          <w:rFonts w:cs="Times New Roman" w:ascii="Times New Roman" w:hAnsi="Times New Roman"/>
          <w:spacing w:val="-4"/>
          <w:sz w:val="24"/>
          <w:szCs w:val="24"/>
        </w:rPr>
        <w:t>по 1 баллу за каждую 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яти позиций. Если по какой-либо позиции ответ не верен, баллы не начис</w:t>
      </w:r>
      <w:r>
        <w:rPr>
          <w:rFonts w:cs="Times New Roman" w:ascii="Times New Roman" w:hAnsi="Times New Roman"/>
          <w:sz w:val="24"/>
          <w:szCs w:val="24"/>
        </w:rPr>
        <w:t>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-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Что Вы можете рассказать об этом знамен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146050</wp:posOffset>
            </wp:positionV>
            <wp:extent cx="1600200" cy="1078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 (вариант ответа)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дреевский флаг (флаг Андрея Первозванного). Утвержден как боевое знамя флота России указом Петр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Военно-морской флаг Российской Федерации, поднятый на корабле ВМФ, является Боевым знаменем корабля и символизирует его государственную принадлежность и неприкосновенность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</w:rPr>
        <w:t>Участник должен указать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знамени (1 балл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вооруженных сил (1 балл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учрежден (2 балла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любые другие дополнительные данные (1 бал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дание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Назовите награду и расскажите о ней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93675</wp:posOffset>
            </wp:positionV>
            <wp:extent cx="70993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7" r="-1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 (вариант ответа)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даль "Золотая Звезда". Высшая степень отличия граждан, удостоенных звания Героя Советского Союза. Награждаются за личные или коллективные заслуги перед государством, связанные с совершением геройского подвига. Участник, например, называет известных ему героев Советского Сою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</w:rPr>
        <w:t>Участник должен указать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награды (2 балла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что награждаются (2 балла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любые другие дополнительные данные (1 балл)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дание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Что Вы можете сказать о данном оружии? Укажите его название, калибр, емкость магазина,  а также другие известные вам дан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202565</wp:posOffset>
            </wp:positionV>
            <wp:extent cx="3771900" cy="14458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 (вариант ответ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мат АКС–74У (автомат Калашникова со складывающимся прикладом укороченный обр. 1974 года) был создан М.Т.Калашниковым в  середине 70-х годов и  является индивидуальным оружием личного состава подразделений армии и сил охраны правопорядка. В 1974 году был принят на вооружение Советской Армии взамен АК-47. Калибр 5,45 мм, ёмкость магазина – 30 патрон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</w:rPr>
        <w:t>Участник должен указать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оружия (1 балл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либр (1 балл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кость магазина (2 балла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другие дополнительные данные (1 балл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дание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ишите режимы функционирования РСЧС: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 (вариант ответа)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жим повседневной деятель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Режим повышенной готов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жим чрезвычайной ситу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5 баллов. За одну ошибку ставиться 3 балла, за 2 ошибки – 0 балл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дание 7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ислите не менее 5 основных задач  Единой государственной системы предупреждения и ликвидации чрезвычайных ситуаций: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 (вариант ответа):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ие единой государственной политики в области предупреждения и ликвидации ЧС, а при возникновении ЧС - защита жизни и здоровья людей, материальных ценностей и окружающей среды;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и внедрение правовых и экономических норм, связанных с обеспечением защиты населения и территорий от ЧС;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ие мероприятий по защите населения и территории;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овещение и информирование населения о ЧС;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иквидация ЧС;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и обеспечение готовности сил и средств РСЧ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shd w:fill="FFFFFF" w:val="clear"/>
        </w:rPr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>Оценка задания.</w:t>
      </w:r>
      <w:r>
        <w:rPr>
          <w:sz w:val="24"/>
          <w:szCs w:val="24"/>
        </w:rPr>
        <w:t xml:space="preserve"> 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 неправильные ответы вычитается по 1 балл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-2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-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-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дание 8</w:t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>Перед вами перечень действий осуществляемых при использовании углекислотного огнетушителя. Очередность действий в списке нарушен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жать на рычаг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вать пломб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раструб на плам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рнуть чек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ести огнетушитель к очагу пожара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>Напишите цифрами верную последовательность действий при использовании углекислотного огнетушите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4465</wp:posOffset>
                </wp:positionV>
                <wp:extent cx="2857500" cy="1295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"/>
                              <w:gridCol w:w="926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.2pt;mso-wrap-distance-left:9pt;mso-wrap-distance-right:9pt;mso-wrap-distance-top:0pt;mso-wrap-distance-bottom:0pt;margin-top:12.95pt;mso-position-vertical-relative:text;margin-left:1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"/>
                        <w:gridCol w:w="926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169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 (Вариант ответа):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4465</wp:posOffset>
                </wp:positionV>
                <wp:extent cx="2857500" cy="1593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"/>
                              <w:gridCol w:w="926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.55pt;mso-wrap-distance-left:9pt;mso-wrap-distance-right:9pt;mso-wrap-distance-top:0pt;mso-wrap-distance-bottom:0pt;margin-top:12.95pt;mso-position-vertical-relative:text;margin-left:1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"/>
                        <w:gridCol w:w="926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169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При правильной очередности действий ставится 5 баллов. Если нарушена очередность действий, то 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Напишите, когда на Земле появилась радиация (ионизирующие излучения) и обоснуйте свой от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 (Вариант ответа):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адиация существовала на Земле всегда. с тех пор, как образовалась наша Вселенная, радиация постоянно наполняет космическое пространство. Радиоактивные элементы вошли в состав нашей планеты при ее рождении. Даже человек слегка радиоактивен, так как во всякой живой ткани присутствуют в следовых количествах радиоактивные элем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5 баллов</w:t>
      </w:r>
      <w:r>
        <w:rPr>
          <w:rFonts w:cs="Times New Roman" w:ascii="Times New Roman" w:hAnsi="Times New Roman"/>
          <w:spacing w:val="-2"/>
          <w:sz w:val="24"/>
          <w:szCs w:val="24"/>
        </w:rPr>
        <w:t>, при необоснованном правильном ответе – 3 балла, неверный ответ – 0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ведены примеры воздействия аварийно химически опасных веществ (АХОВ) на организм человека:</w:t>
      </w:r>
    </w:p>
    <w:p>
      <w:pPr>
        <w:pStyle w:val="FR1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b/>
          <w:sz w:val="24"/>
          <w:szCs w:val="24"/>
        </w:rPr>
        <w:t xml:space="preserve">АХОВ, оказывающие общее токсическое действие на организм – это _____ </w:t>
      </w:r>
    </w:p>
    <w:p>
      <w:pPr>
        <w:pStyle w:val="FR1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b/>
          <w:sz w:val="24"/>
          <w:szCs w:val="24"/>
        </w:rPr>
        <w:t>АХОВ, оказывающие выраженное влияние на обмен веществ– это _____</w:t>
      </w:r>
    </w:p>
    <w:p>
      <w:pPr>
        <w:pStyle w:val="FR1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ХОВ, воздействующие на генерацию, проведение и передачу нервных импульсов – это _____</w:t>
      </w:r>
    </w:p>
    <w:p>
      <w:pPr>
        <w:pStyle w:val="FR1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ХОВ, вызывающие выраженные нарушения дыхания – это 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из таблицы название группы АХОВ и запишите этот номер рядом с каждым примером:</w:t>
      </w:r>
    </w:p>
    <w:p>
      <w:pPr>
        <w:pStyle w:val="FR1"/>
        <w:spacing w:before="0" w:after="0"/>
        <w:ind w:left="2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1440" w:leader="none"/>
              </w:tabs>
              <w:snapToGrid w:val="false"/>
              <w:spacing w:lineRule="auto" w:line="259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группы АХ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тропные я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ОВ, обладающие общеядовитым действие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болические я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ОВ с удушающим воздействием</w:t>
            </w:r>
          </w:p>
        </w:tc>
      </w:tr>
    </w:tbl>
    <w:p>
      <w:pPr>
        <w:pStyle w:val="FR1"/>
        <w:spacing w:before="0" w:after="0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Решение (Вариант ответа)</w:t>
      </w:r>
      <w:r>
        <w:rPr>
          <w:sz w:val="24"/>
          <w:szCs w:val="24"/>
        </w:rPr>
        <w:t xml:space="preserve">: </w:t>
      </w:r>
    </w:p>
    <w:p>
      <w:pPr>
        <w:pStyle w:val="FR1"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АХОВ, оказывающие общее токсическое действие на организм – это </w:t>
      </w:r>
      <w:r>
        <w:rPr>
          <w:sz w:val="24"/>
          <w:szCs w:val="24"/>
          <w:u w:val="single"/>
        </w:rPr>
        <w:tab/>
        <w:t>2</w:t>
        <w:tab/>
      </w:r>
    </w:p>
    <w:p>
      <w:pPr>
        <w:pStyle w:val="FR1"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АХОВ, оказывающие выраженное влияние на обмен веществ– это </w:t>
      </w:r>
      <w:r>
        <w:rPr>
          <w:sz w:val="24"/>
          <w:szCs w:val="24"/>
          <w:u w:val="single"/>
        </w:rPr>
        <w:tab/>
        <w:t>3</w:t>
        <w:tab/>
      </w:r>
    </w:p>
    <w:p>
      <w:pPr>
        <w:pStyle w:val="FR1"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АХОВ, воздействующие на генерацию, проведение и передачу нервных импульсов – это </w:t>
      </w:r>
      <w:r>
        <w:rPr>
          <w:sz w:val="24"/>
          <w:szCs w:val="24"/>
          <w:u w:val="single"/>
        </w:rPr>
        <w:tab/>
        <w:t>1</w:t>
        <w:tab/>
      </w:r>
    </w:p>
    <w:p>
      <w:pPr>
        <w:pStyle w:val="FR1"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АХОВ, вызывающие выраженные нарушения дыхания – это </w:t>
      </w:r>
      <w:r>
        <w:rPr>
          <w:sz w:val="24"/>
          <w:szCs w:val="24"/>
          <w:u w:val="single"/>
        </w:rPr>
        <w:tab/>
        <w:t>4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наличии одной ошибки общая оценка за задание 3 балла. Более 1 ошибки – 0 баллов. 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иведены опасные ситуации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релся электрический чайник - ______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пило квартиру - ______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вартире сильный запах газа - 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берите верные действия, приведенные ниже в таблице, и запишите их номера рядом с каждой ситуаци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емые дейст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крыть газовый кран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нить в пожарную служб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рыть плотной ткань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нить в диспетчерскую ремонтно-эксплуатационного 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ь вод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ючить электр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нить в службу г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электр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ытаться ликвидировать поломку самостоятель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ь окна, балко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spacing w:before="0" w:after="0"/>
        <w:rPr/>
      </w:pPr>
      <w:r>
        <w:rPr>
          <w:b/>
          <w:sz w:val="24"/>
          <w:szCs w:val="24"/>
        </w:rPr>
        <w:t>Решение (Вариант ответа)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Загорелся электрический чайник – </w:t>
      </w:r>
      <w:r>
        <w:rPr>
          <w:rFonts w:cs="Times New Roman" w:ascii="Times New Roman" w:hAnsi="Times New Roman"/>
          <w:sz w:val="24"/>
          <w:szCs w:val="24"/>
          <w:u w:val="single"/>
        </w:rPr>
        <w:t>2, 3, 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Затопило квартиру – </w:t>
      </w:r>
      <w:r>
        <w:rPr>
          <w:rFonts w:cs="Times New Roman" w:ascii="Times New Roman" w:hAnsi="Times New Roman"/>
          <w:sz w:val="24"/>
          <w:szCs w:val="24"/>
          <w:u w:val="single"/>
        </w:rPr>
        <w:t>4, 5, 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вартире сильный запах газа – </w:t>
      </w:r>
      <w:r>
        <w:rPr>
          <w:rFonts w:cs="Times New Roman" w:ascii="Times New Roman" w:hAnsi="Times New Roman"/>
          <w:sz w:val="24"/>
          <w:szCs w:val="24"/>
          <w:u w:val="single"/>
        </w:rPr>
        <w:t>1, 6, 7, 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 неправильные ответы вычитается по 1 балл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 один возвращаетесь с прогулки, рядом с вашей квартирой стоит незнакомый человек. Подчеркните верные варианты действий в данной ситуаци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откройте квартиру и зайдит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итесь на этаж выше или спуститесь на этаж ниж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ните к соседя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йдите из подъезда и подождите пока незнакомец уйде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ите, зачем он пришел к в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(вариант ответа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откройте квартиру и зайдит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днимитесь на этаж выше или спуститесь на этаж ниж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звоните к соседя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йдите из подъезда и подождите пока незнакомец уйд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ите, зачем он пришел к в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</w:rPr>
        <w:t>Максимальная оценка за правильно выполненное задание – 5 баллов, ставится при условии перечисления трех вышеназванных пунктов, при отсутствии любого из них - 0 баллов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Я И КРИТЕРИИ ОЦЕНИВАНИЯ ОЛИМПИАДНЫХ ЗАДАНИЙ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КЦИИ ТЕСТИРОВАНИЯ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708"/>
        <w:gridCol w:w="25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е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ядок оцен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х зада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9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36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кетные войска стратегического назначения — это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6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вид вооруженных сил, который предназначен для решения стратегических задач в ядерной войне;</w:t>
            </w:r>
          </w:p>
          <w:p>
            <w:pPr>
              <w:pStyle w:val="Normal"/>
              <w:spacing w:lineRule="auto" w:line="240" w:before="0" w:after="0"/>
              <w:ind w:left="366" w:hanging="180"/>
              <w:rPr/>
            </w:pPr>
            <w:r>
              <w:rPr>
                <w:rFonts w:cs="Times New Roman" w:ascii="Times New Roman" w:hAnsi="Times New Roman"/>
              </w:rPr>
              <w:t>б) род войск, обеспечивающий выполнение боевых задач по разгрому  сил противника;</w:t>
            </w:r>
          </w:p>
          <w:p>
            <w:pPr>
              <w:pStyle w:val="Normal"/>
              <w:spacing w:lineRule="auto" w:line="240" w:before="0" w:after="0"/>
              <w:ind w:left="366" w:hanging="1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вид войск, обеспечивающий решение стратегических и локальных боевых задач с применением специальной военной техники и вооруж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здатель Военно-Морского Флота России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рал Ушаков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546" w:hanging="360"/>
              <w:rPr/>
            </w:pPr>
            <w:r>
              <w:rPr>
                <w:rFonts w:cs="Times New Roman" w:ascii="Times New Roman" w:hAnsi="Times New Roman"/>
              </w:rPr>
              <w:t xml:space="preserve">Петр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рал Нахим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сциплинарный устав определяет: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нности часового;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/>
            </w:pPr>
            <w:r>
              <w:rPr>
                <w:rFonts w:cs="Times New Roman" w:ascii="Times New Roman" w:hAnsi="Times New Roman"/>
              </w:rPr>
              <w:t>приемы передвижения военнослужащих без оружия;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оощрений и дисциплинарных взыска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1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 какого момента военнослужащий отвечает за закрепленное за ним вооружение и военную технику: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/>
            </w:pPr>
            <w:r>
              <w:rPr>
                <w:rFonts w:cs="Times New Roman" w:ascii="Times New Roman" w:hAnsi="Times New Roman"/>
              </w:rPr>
              <w:t>с момента закрепления вооружения и военной техники;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принятия воинской присяги;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прибытия на призывной пунк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фрейтор – это: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2730" w:hanging="25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ший солдат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2730" w:hanging="2544"/>
              <w:rPr/>
            </w:pPr>
            <w:r>
              <w:rPr>
                <w:rFonts w:cs="Times New Roman" w:ascii="Times New Roman" w:hAnsi="Times New Roman"/>
              </w:rPr>
              <w:t>военнослужащий первого месяца службы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2730" w:hanging="25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ослужащий по контракт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СЧС создана с целью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я ЧС на территории Российской федерации и организации проведения аварийно-спасательных и других неотложных работ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я усилий органов власти, организаций и предприятий, их сил и средств в области предупреждения и ликвидации чрезвычайных ситуаций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еспечение первоочередного жизнеобеспечения населения, пострадавшего в чрезвычайных ситуациях на территории Российской Федера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 гуляли с друзьями на улице. Вдруг на заводах и предприятиях загудели гудки. В жилом районе включили сирену. Ваши действия: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дленно пойти домой и уточнить у родителей или соседей, что произошло в микрорайоне, городе, стране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йти домой, включить радио или телевизор на местной программе, выслушать информацию и выполнить содержащиеся в ней указания;</w:t>
            </w:r>
          </w:p>
          <w:p>
            <w:pPr>
              <w:pStyle w:val="Normal"/>
              <w:numPr>
                <w:ilvl w:val="0"/>
                <w:numId w:val="41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должить прогулку, не обращая внимания на происходящее вокруг ва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 каких поражающих факторов оружия массового поражения защищает убежище:</w:t>
            </w:r>
          </w:p>
          <w:p>
            <w:pPr>
              <w:pStyle w:val="Normal"/>
              <w:numPr>
                <w:ilvl w:val="1"/>
                <w:numId w:val="32"/>
              </w:numPr>
              <w:shd w:fill="FFFFFF" w:val="clear"/>
              <w:tabs>
                <w:tab w:val="clear" w:pos="708"/>
                <w:tab w:val="left" w:pos="546" w:leader="none"/>
              </w:tabs>
              <w:autoSpaceDE w:val="false"/>
              <w:spacing w:lineRule="auto" w:line="240" w:before="0" w:after="0"/>
              <w:ind w:left="54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всех поражающих факторов ядерного взрыва;</w:t>
            </w:r>
          </w:p>
          <w:p>
            <w:pPr>
              <w:pStyle w:val="Normal"/>
              <w:numPr>
                <w:ilvl w:val="1"/>
                <w:numId w:val="32"/>
              </w:numPr>
              <w:shd w:fill="FFFFFF" w:val="clear"/>
              <w:tabs>
                <w:tab w:val="clear" w:pos="708"/>
                <w:tab w:val="left" w:pos="546" w:leader="none"/>
              </w:tabs>
              <w:autoSpaceDE w:val="false"/>
              <w:spacing w:lineRule="auto" w:line="240" w:before="0" w:after="0"/>
              <w:ind w:left="54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всех поражающих факторов ядерного взрыва, от химического и бактериологического оружия;</w:t>
            </w:r>
          </w:p>
          <w:p>
            <w:pPr>
              <w:pStyle w:val="Normal"/>
              <w:numPr>
                <w:ilvl w:val="1"/>
                <w:numId w:val="32"/>
              </w:numPr>
              <w:shd w:fill="FFFFFF" w:val="clear"/>
              <w:tabs>
                <w:tab w:val="clear" w:pos="708"/>
                <w:tab w:val="left" w:pos="546" w:leader="none"/>
              </w:tabs>
              <w:autoSpaceDE w:val="false"/>
              <w:spacing w:lineRule="auto" w:line="240" w:before="0" w:after="0"/>
              <w:ind w:left="54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химического и бактериологического оружия, а также радиоактивного зараж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 народного хозяйства или иного назначения, при аварии на котором может произойти гибель людей, сельскохозяйственных животных и растений, возникнуть угроза здоровью людей либо будет нанесен ущерб экономике или окружающей природной среде, называетс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арийный объект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енциально опасный объект;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катастрофически опасный объект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о такое «стихийное бедствие»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объекта, территории или акватории, при котором возникает угроза жизни и здоровья для группы людей, наносится материальный ущерб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сшествие в технической системе, сопровождающееся гибелью люд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исшествия, связанное со стихийными явлениями на Земле и приведшее к разрушению биосферы, техносферы, гибели люд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 аварии на химически опасном объекте произошла утечка хлора. Вы живете на 1-м этаже многоэтажного дома и можете оказаться в зоне заражения. Ваши действи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оетесь в подвале зда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ниметесь на верхний этаж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нетесь в своей квартир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о относят к естественным причинам схода оползней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бка леса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резмерный вынос грунта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рутизны склон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к называется нижняя часть атмосферы, вся гидросфера и верхняя часть литосферы Земли, населенная живыми организмами (В.И.Вернадский)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2730" w:hanging="25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осфер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2730" w:hanging="25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сфер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2730" w:hanging="25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сфе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сфера это: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енная среда обитания человечества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ы, фабрики и другие промышленные предприятия;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асть биосферы, загрязненная отходами промышленных предприят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норазовое облучение организма одной и той же дозой ионизирующего излуче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опасно, чем постадийно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опасно, чем постадийное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азывает такое же действие как и постадийное получение той же доз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кова физическая природа бэта –излучения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к отрицательно заряженных частиц (электронов)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к положительно заряженных частиц (ядер атомов гелия)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546" w:leader="none"/>
                <w:tab w:val="left" w:pos="652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ротковолновое электромагнитное излучение, представляющее собой энергию, передаваемую в виде волн, без какого-либо движения веще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имическое оружие было применено впервые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915 году немецкими войскам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цами на русском фронте в первую мировую войну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сско-японскую войну японцами против русских войс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к называется универсальное противоядие (антидот), защищающий от воздействия любого ОВ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2730" w:hanging="25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ен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2730" w:hanging="25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протектор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2730" w:hanging="254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акого антидота не существу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лор относится к отравляющим веществам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2730" w:hanging="25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ушающего действия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2730" w:hanging="25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но-нарывного действия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2730" w:hanging="25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вно паралитическ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о такое радиоактивность (радиоактивный распад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распадов в секунду в радиоактивном источник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/>
            </w:pPr>
            <w:r>
              <w:rPr>
                <w:rFonts w:cs="Times New Roman" w:ascii="Times New Roman" w:hAnsi="Times New Roman"/>
              </w:rPr>
              <w:t>Самопроизвольное превращение неустойчивых атомных ядер в ядра других элементов; сопровождающееся выделением энерг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сть, отнесенная к единице массы или объем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Правильные ответы: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б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Я  И КРИТЕРИИ ОЦЕНИВАНИЯ ОЛИМПИАДНЫХ ЗАДАНИЙ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ПРАКТИЧЕСКОМ ТУРЕ 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ГО  ЭТАПА ОЛИМПИАДЫ ШКОЛЬНИКОВ ПО ОБЖ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2010-2011 гг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шения и критерии оценивания заданий первой секции «Оказание первой медицинской помощи пострадавшему»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максимальная оценка - 30 балл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одная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следствие попадания кипящей жидкости возник ожог 2-3 степени бедра и голени. У оказывающего помощь нет воды, стерильного перевязочного материала, руки загрязнены. Имеются: готовый раствор марганцовки и носовые платки. Какова последовательность оказания первой неотложной помощ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: </w:t>
      </w:r>
      <w:r>
        <w:rPr>
          <w:rFonts w:cs="Times New Roman" w:ascii="Times New Roman" w:hAnsi="Times New Roman"/>
          <w:i/>
          <w:sz w:val="24"/>
          <w:szCs w:val="24"/>
        </w:rPr>
        <w:t xml:space="preserve">выполняется на статисте с правом привлечь помощника. 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ать руки раствором марганцовк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ать раствором марганцовки носовые платк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жить платки на ожоговую поверхность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скорую помощь.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шибо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дезинфицированы руки раствором марганц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дезинфицированы носовые платки раствором марганцов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защищена ожоговая поверхность и возможно вторичное инфицирование раны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а скорая помощь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ное соблюдение алгоритма выполнения задания оценивается в 10 баллов. 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лучае совершения хотя бы одной ошиб</w:t>
      </w:r>
      <w:r>
        <w:rPr>
          <w:rFonts w:cs="Times New Roman" w:ascii="Times New Roman" w:hAnsi="Times New Roman"/>
          <w:sz w:val="24"/>
          <w:szCs w:val="24"/>
        </w:rPr>
        <w:t xml:space="preserve">ки из перечисленных в таблице </w:t>
      </w:r>
      <w:r>
        <w:rPr>
          <w:rFonts w:cs="Times New Roman" w:ascii="Times New Roman" w:hAnsi="Times New Roman"/>
          <w:spacing w:val="-2"/>
          <w:sz w:val="24"/>
          <w:szCs w:val="24"/>
        </w:rPr>
        <w:t>задание признается невыполненным</w:t>
      </w:r>
      <w:r>
        <w:rPr>
          <w:rFonts w:cs="Times New Roman" w:ascii="Times New Roman" w:hAnsi="Times New Roman"/>
          <w:sz w:val="24"/>
          <w:szCs w:val="24"/>
        </w:rPr>
        <w:t xml:space="preserve"> и оценивается в 0 балл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дущий впереди вас человек, вскрикнув, упал; судорожные подёргивания конечностей к моменту вашего приближения прекратились. При осмотре виден зажатый в руке свисающий со столба оголённый электрический провод. Какова последовательность ваших действий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:</w:t>
      </w:r>
      <w:r>
        <w:rPr>
          <w:rFonts w:cs="Times New Roman" w:ascii="Times New Roman" w:hAnsi="Times New Roman"/>
          <w:b/>
          <w:sz w:val="24"/>
          <w:szCs w:val="24"/>
        </w:rPr>
        <w:t xml:space="preserve"> окажите первую медицинскую помощ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Условия: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выполняется на роботе-тренажере «ГОША» без права привлечения помощ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ойти к пострадавшему скользящим шагом (не отрывая ног от земли)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брать высоковольтный провод при помощи  непроводящих ток предметов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ять пострадавшего за одежду и оттащить на расстояние не менее 10 м от провода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пульс на сонной артерии и реакцию зрачков на свет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пульса начинать реанимацию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звать скорую помощь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шибо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указали, как необходимо двигаться  в зоне электрического кратер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ровели обесточивания источника ток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оттащили пострадавшего на безопасное расстояние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яли пульс и реакцию зрачков на св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или технику проведения реанимац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звана скорая помощь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ное соблюдение алгоритма выполнения задания оценивается в 10 баллов. 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лучае совершения хотя бы одной ошиб</w:t>
      </w:r>
      <w:r>
        <w:rPr>
          <w:rFonts w:cs="Times New Roman" w:ascii="Times New Roman" w:hAnsi="Times New Roman"/>
          <w:sz w:val="24"/>
          <w:szCs w:val="24"/>
        </w:rPr>
        <w:t xml:space="preserve">ки из перечисленных в таблице </w:t>
      </w:r>
      <w:r>
        <w:rPr>
          <w:rFonts w:cs="Times New Roman" w:ascii="Times New Roman" w:hAnsi="Times New Roman"/>
          <w:spacing w:val="-2"/>
          <w:sz w:val="24"/>
          <w:szCs w:val="24"/>
        </w:rPr>
        <w:t>задание признается невыполненным</w:t>
      </w:r>
      <w:r>
        <w:rPr>
          <w:rFonts w:cs="Times New Roman" w:ascii="Times New Roman" w:hAnsi="Times New Roman"/>
          <w:sz w:val="24"/>
          <w:szCs w:val="24"/>
        </w:rPr>
        <w:t xml:space="preserve"> и оценивается в 0 балл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ая</w:t>
      </w:r>
      <w:r>
        <w:rPr>
          <w:rFonts w:cs="Times New Roman" w:ascii="Times New Roman" w:hAnsi="Times New Roman"/>
          <w:b/>
          <w:sz w:val="24"/>
          <w:szCs w:val="24"/>
        </w:rPr>
        <w:t>: Школьник на уроке химии нарушил технику безопасности при работе с соляной кислотой и получил ожог предплечья 1-2 степени. В аптечке имеются: бинт, лимонная кислота, сода, мыл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:</w:t>
      </w:r>
      <w:r>
        <w:rPr>
          <w:rFonts w:cs="Times New Roman" w:ascii="Times New Roman" w:hAnsi="Times New Roman"/>
          <w:b/>
          <w:sz w:val="24"/>
          <w:szCs w:val="24"/>
        </w:rPr>
        <w:t xml:space="preserve"> окажите первую медицинскую помощ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ия: </w:t>
      </w:r>
      <w:r>
        <w:rPr>
          <w:rFonts w:cs="Times New Roman" w:ascii="Times New Roman" w:hAnsi="Times New Roman"/>
          <w:i/>
          <w:sz w:val="24"/>
          <w:szCs w:val="24"/>
        </w:rPr>
        <w:t>выполняется на статисте без права привлечь помощ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ь пропитанную кислотой одежд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ильно промыть пораженный участок струёй проточной вод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ть нейтрализующим раствором (содовым, мыльным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жить стерильную повязк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ься к врач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91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57"/>
        <w:gridCol w:w="1559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шибок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сняли одежду, пропитанную кислотой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мыли проточной водой поражённый участок кож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ли нейтрализацию содовым или мыльным растворо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ли профилактику вторичного инфицирован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ное соблюдение алгоритма выполнения задания оценивается в 10 баллов. 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лучае совершения хотя бы одной ошиб</w:t>
      </w:r>
      <w:r>
        <w:rPr>
          <w:rFonts w:cs="Times New Roman" w:ascii="Times New Roman" w:hAnsi="Times New Roman"/>
          <w:sz w:val="24"/>
          <w:szCs w:val="24"/>
        </w:rPr>
        <w:t xml:space="preserve">ки из перечисленных в таблице </w:t>
      </w:r>
      <w:r>
        <w:rPr>
          <w:rFonts w:cs="Times New Roman" w:ascii="Times New Roman" w:hAnsi="Times New Roman"/>
          <w:spacing w:val="-2"/>
          <w:sz w:val="24"/>
          <w:szCs w:val="24"/>
        </w:rPr>
        <w:t>задание признается невыполненным</w:t>
      </w:r>
      <w:r>
        <w:rPr>
          <w:rFonts w:cs="Times New Roman" w:ascii="Times New Roman" w:hAnsi="Times New Roman"/>
          <w:sz w:val="24"/>
          <w:szCs w:val="24"/>
        </w:rPr>
        <w:t xml:space="preserve"> и оценивается в 0 баллов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я и критерии оценивания з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аданий второй секц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Выживание в условиях природной среды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максимальная оценка - 30 балл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актическое использование узлов для связывания двух верёвок разного диамет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орудование: </w:t>
      </w:r>
    </w:p>
    <w:p>
      <w:pPr>
        <w:pStyle w:val="Style16"/>
        <w:numPr>
          <w:ilvl w:val="0"/>
          <w:numId w:val="4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екомендуемое </w:t>
      </w:r>
      <w:r>
        <w:rPr>
          <w:rFonts w:cs="Times New Roman" w:ascii="Times New Roman" w:hAnsi="Times New Roman"/>
          <w:iCs/>
          <w:sz w:val="24"/>
          <w:szCs w:val="24"/>
        </w:rPr>
        <w:t xml:space="preserve">место проведения – спортивный зал. </w:t>
      </w:r>
    </w:p>
    <w:p>
      <w:pPr>
        <w:pStyle w:val="Style16"/>
        <w:numPr>
          <w:ilvl w:val="0"/>
          <w:numId w:val="4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ерёвка диаметром 10 мм,  длиной 1м – 1шт; верёвка диаметром 6мм, длиной 1м - 1ш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е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ёвки не соединены между собой, лежат на пол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Style16"/>
        <w:numPr>
          <w:ilvl w:val="0"/>
          <w:numId w:val="4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частник, находясь в своём квадрате, связывает  верёвки между собой одним из известных узлов, применяемых для решения этой задачи.</w:t>
      </w:r>
    </w:p>
    <w:p>
      <w:pPr>
        <w:pStyle w:val="Style16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 окончании выполнения задания кладёт верёвки на пол, не развязывая и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Возможные типы узлов – встречный узел, брамшкотовый узел. Максимальная оценка за правильно выполненное задание – 10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при этом: </w:t>
      </w:r>
    </w:p>
    <w:p>
      <w:pPr>
        <w:pStyle w:val="Style16"/>
        <w:numPr>
          <w:ilvl w:val="0"/>
          <w:numId w:val="27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аждую совершённую ошибку (нет контрольных узлов при их необходимости, не расправлен узел, т.е. перехлёсты в узле, выход свободного конца верёвки из узла меньше 5см)</w:t>
      </w:r>
      <w:r>
        <w:rPr>
          <w:rFonts w:cs="Times New Roman" w:ascii="Times New Roman" w:hAnsi="Times New Roman"/>
          <w:iCs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снимается по 2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балла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numPr>
          <w:ilvl w:val="0"/>
          <w:numId w:val="27"/>
        </w:numPr>
        <w:spacing w:lineRule="auto" w:line="240" w:before="0" w:after="28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неправильно завязанный узел или не завязанный узел – 0 баллов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актическое использование стрелочных часов и солнца для определения сторон горизо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орудование: </w:t>
      </w:r>
    </w:p>
    <w:p>
      <w:pPr>
        <w:pStyle w:val="Style16"/>
        <w:numPr>
          <w:ilvl w:val="0"/>
          <w:numId w:val="4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екомендуемое </w:t>
      </w:r>
      <w:r>
        <w:rPr>
          <w:rFonts w:cs="Times New Roman" w:ascii="Times New Roman" w:hAnsi="Times New Roman"/>
          <w:iCs/>
          <w:sz w:val="24"/>
          <w:szCs w:val="24"/>
        </w:rPr>
        <w:t xml:space="preserve">место проведения – спортивный зал. </w:t>
      </w:r>
    </w:p>
    <w:p>
      <w:pPr>
        <w:pStyle w:val="Style16"/>
        <w:numPr>
          <w:ilvl w:val="0"/>
          <w:numId w:val="4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исунок стрелочных часов с показанием времени в интервале от 10:30 до 17:30 местного времени.</w:t>
      </w:r>
    </w:p>
    <w:p>
      <w:pPr>
        <w:pStyle w:val="Style16"/>
        <w:numPr>
          <w:ilvl w:val="0"/>
          <w:numId w:val="4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акет солнца, заранее вывешенный в зале.</w:t>
      </w:r>
    </w:p>
    <w:p>
      <w:pPr>
        <w:pStyle w:val="Style16"/>
        <w:numPr>
          <w:ilvl w:val="0"/>
          <w:numId w:val="4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Style16"/>
        <w:numPr>
          <w:ilvl w:val="1"/>
          <w:numId w:val="4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частник, стоя в своём квадрате, используя нарисованный макет стрелочных часов и искусственное солнце, определяет стороны горизонта и наносит мелом на полу около сторон квадрата буквы, обозначающие стороны горизонта  соответственно - С север, Ю юг, З запад, В восток.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iCs/>
          <w:spacing w:val="-4"/>
          <w:sz w:val="24"/>
          <w:szCs w:val="24"/>
          <w:lang w:eastAsia="ru-RU"/>
        </w:rPr>
        <w:t xml:space="preserve"> окончании выполнения задания нарисованные буквы на полу не стирают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0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при этом: </w:t>
      </w:r>
    </w:p>
    <w:p>
      <w:pPr>
        <w:pStyle w:val="Style16"/>
        <w:numPr>
          <w:ilvl w:val="0"/>
          <w:numId w:val="27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овершённую ошибку (угол от 45 до 90 градусов между определённым участником направлением и правильным направлением на север)</w:t>
      </w:r>
      <w:r>
        <w:rPr>
          <w:rFonts w:cs="Times New Roman" w:ascii="Times New Roman" w:hAnsi="Times New Roman"/>
          <w:iCs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снимается по 2 балл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7"/>
        </w:numPr>
        <w:spacing w:lineRule="auto" w:line="240" w:before="0" w:after="28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>совершённую ошибку (угол от 90 до 180 градусов между определённым участником направлением и правильным направлением на север)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0 балл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актическое использование дров для приготовления пищи на костре в нескольких котелках одновременно. Сложить макет костра для данной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орудование: </w:t>
      </w:r>
    </w:p>
    <w:p>
      <w:pPr>
        <w:pStyle w:val="Style16"/>
        <w:numPr>
          <w:ilvl w:val="0"/>
          <w:numId w:val="4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екомендуемое </w:t>
      </w:r>
      <w:r>
        <w:rPr>
          <w:rFonts w:cs="Times New Roman" w:ascii="Times New Roman" w:hAnsi="Times New Roman"/>
          <w:iCs/>
          <w:sz w:val="24"/>
          <w:szCs w:val="24"/>
        </w:rPr>
        <w:t>место проведения – спортивный зал</w:t>
      </w:r>
    </w:p>
    <w:p>
      <w:pPr>
        <w:pStyle w:val="Style16"/>
        <w:numPr>
          <w:ilvl w:val="0"/>
          <w:numId w:val="4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еревянные колышки диаметром от 30 мм до 50 мм,  длиной от 300 мм до 500 мм – 6 ш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частник, находясь в своём квадрате, складывает  макет одного вида костра из применяемых для решения этой задач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iCs/>
          <w:spacing w:val="-4"/>
          <w:sz w:val="24"/>
          <w:szCs w:val="24"/>
          <w:lang w:eastAsia="ru-RU"/>
        </w:rPr>
        <w:t xml:space="preserve"> окончании выполнения задания костёр не разбирает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Участник должен сложить макет костра «Колодец». Максимальная оценка за правильно выполненное задание – 10  баллов, при этом: </w:t>
      </w:r>
    </w:p>
    <w:p>
      <w:pPr>
        <w:pStyle w:val="Style16"/>
        <w:numPr>
          <w:ilvl w:val="0"/>
          <w:numId w:val="27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неправильно выбранный тип кост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снимается  5 балл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7"/>
        </w:numPr>
        <w:spacing w:lineRule="auto" w:line="240" w:before="0" w:after="28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неправильно сложенный костёр – снимается 5 балл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я и критерии оценивания за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даний третьей секци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Действия в чрезвычайных ситуациях»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максимальная оценка - 30 балл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</w:t>
      </w:r>
    </w:p>
    <w:p>
      <w:pPr>
        <w:pStyle w:val="3"/>
        <w:spacing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Действия в чрезвычайной ситуации в районе аварии с утечкой радиоактивных вещест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орудование: </w:t>
      </w:r>
    </w:p>
    <w:p>
      <w:pPr>
        <w:pStyle w:val="Style16"/>
        <w:numPr>
          <w:ilvl w:val="0"/>
          <w:numId w:val="4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екомендуемое </w:t>
      </w:r>
      <w:r>
        <w:rPr>
          <w:rFonts w:cs="Times New Roman" w:ascii="Times New Roman" w:hAnsi="Times New Roman"/>
          <w:iCs/>
          <w:sz w:val="24"/>
          <w:szCs w:val="24"/>
        </w:rPr>
        <w:t xml:space="preserve">место проведения – спортивный зал. </w:t>
      </w:r>
    </w:p>
    <w:p>
      <w:pPr>
        <w:pStyle w:val="Style16"/>
        <w:numPr>
          <w:ilvl w:val="0"/>
          <w:numId w:val="18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е противогазы ГП-5 или ГП-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: преодолеваемое расстояние зоны радиационного загрязнения определяется школьной предметно-методической комиссией в зависимости от условий и места проведения практического 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сь на исходном рубеже «старт», по команде члена жюри «Одеть средства индивидуальной защиты» участник одевает гражданский фильтрующий противогаз (ГП-5 или ГП-7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казанию члена жюри о направлении ветра и по команде «Преодолеть зону радиационного загрязнения», участник бегом преодолевает зону заражения и бежит к финиш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0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 этом за каждую совершённую ошибку (при надевании противогаза открыты глаза; при надевании противогаза не задержано дыхание; после надевания противогаза не сделан резкий выдох; наблюдается перекос шлем-маски противогаза; неправильный выбор направления выхода из зоны заражения)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мается по 2 бал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 </w:t>
      </w:r>
    </w:p>
    <w:p>
      <w:pPr>
        <w:pStyle w:val="3"/>
        <w:spacing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Действия в чрезвычайной ситуации при попадании в зону химического заражения при выбросе хл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орудование: </w:t>
      </w:r>
    </w:p>
    <w:p>
      <w:pPr>
        <w:pStyle w:val="Style16"/>
        <w:numPr>
          <w:ilvl w:val="0"/>
          <w:numId w:val="4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екомендуемое </w:t>
      </w:r>
      <w:r>
        <w:rPr>
          <w:rFonts w:cs="Times New Roman" w:ascii="Times New Roman" w:hAnsi="Times New Roman"/>
          <w:iCs/>
          <w:sz w:val="24"/>
          <w:szCs w:val="24"/>
        </w:rPr>
        <w:t>место проведения – спортивный зал.</w:t>
      </w:r>
    </w:p>
    <w:p>
      <w:pPr>
        <w:pStyle w:val="Style16"/>
        <w:numPr>
          <w:ilvl w:val="0"/>
          <w:numId w:val="18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ки медицинские в необходимом количестве.</w:t>
      </w:r>
    </w:p>
    <w:p>
      <w:pPr>
        <w:pStyle w:val="Style16"/>
        <w:numPr>
          <w:ilvl w:val="0"/>
          <w:numId w:val="18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кан с водой.</w:t>
      </w:r>
    </w:p>
    <w:p>
      <w:pPr>
        <w:pStyle w:val="Style16"/>
        <w:numPr>
          <w:ilvl w:val="0"/>
          <w:numId w:val="18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ная ложка.</w:t>
      </w:r>
    </w:p>
    <w:p>
      <w:pPr>
        <w:pStyle w:val="Style16"/>
        <w:numPr>
          <w:ilvl w:val="0"/>
          <w:numId w:val="18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ьки нарезанного лимона.</w:t>
      </w:r>
    </w:p>
    <w:p>
      <w:pPr>
        <w:pStyle w:val="Style16"/>
        <w:numPr>
          <w:ilvl w:val="0"/>
          <w:numId w:val="18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рий двууглекислый, примерно 50 г.</w:t>
      </w:r>
    </w:p>
    <w:p>
      <w:pPr>
        <w:pStyle w:val="Style16"/>
        <w:numPr>
          <w:ilvl w:val="0"/>
          <w:numId w:val="18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ка для разведения раствора</w:t>
      </w:r>
    </w:p>
    <w:p>
      <w:pPr>
        <w:pStyle w:val="Style16"/>
        <w:numPr>
          <w:ilvl w:val="0"/>
          <w:numId w:val="18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с зад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жюри выдает карточку с текстом задания: «Вы находитесь в зоне загрязнения с выбросом хлора. Обеспечьте защиту органов дыхания, имея в наличии маски. Обратите внимание на другие предложенные Вам предметы»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манде члена жюри участник производит необходимые действия и одевает мас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0 баллов, при этом за каждую совершённую ошибку (не приготовлен 5% раствор соды, в воду положено избыточное количество соды, маска смочена только водой, одета сухая маска)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нимается по 3 балла</w:t>
      </w:r>
      <w:r>
        <w:rPr>
          <w:rFonts w:cs="Times New Roman" w:ascii="Times New Roman" w:hAnsi="Times New Roman"/>
          <w:sz w:val="24"/>
          <w:szCs w:val="24"/>
        </w:rPr>
        <w:t>. За ошибочно приготовленный раствор из сока лимона ставится 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Оповещение населения при авариях на гидротехнических сооружениях</w:t>
      </w:r>
      <w:r>
        <w:rPr>
          <w:rFonts w:cs="Times New Roman" w:ascii="Times New Roman" w:hAnsi="Times New Roman"/>
          <w:b/>
          <w:sz w:val="24"/>
          <w:szCs w:val="24"/>
        </w:rPr>
        <w:t xml:space="preserve"> осуществляется по радиовещательным и телевизионным сетям, по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заранее разработанным органами управления ГОЧС типовым текстам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Вам предлагается: составить примерный вариант текста информации об аварии на гидротехническом сооружении (плотина Пеньковского водохранилища), учитывая необходимость эвакуации части населения из возможной зоны затопления (время прорыва плотины 16-00, расчетное время возможного затопления жилых массивов 17-00, характер построек жилого массива – одноэтажные кирпичные и деревянные дом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(вариант ответа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имерный вариант текста информации об аварии на гидротехническом сооружен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имание! Говорит управление по делам гражданской обороны и чрезвычайным ситуациям. Граждане! Произошел прорыв плотины </w:t>
      </w:r>
      <w:r>
        <w:rPr>
          <w:rFonts w:cs="Times New Roman" w:ascii="Times New Roman" w:hAnsi="Times New Roman"/>
          <w:spacing w:val="-2"/>
          <w:sz w:val="24"/>
          <w:szCs w:val="24"/>
        </w:rPr>
        <w:t>Пеньковского водохранилища</w:t>
      </w:r>
      <w:r>
        <w:rPr>
          <w:rFonts w:cs="Times New Roman" w:ascii="Times New Roman" w:hAnsi="Times New Roman"/>
          <w:sz w:val="24"/>
          <w:szCs w:val="24"/>
        </w:rPr>
        <w:t xml:space="preserve">. В связи с резким подъемом воды может произойти затопление низинной части поселка ……(название). Населению улиц ……. (названия) надлежит немедленно покинуть свои дома и собраться на …… (название) площади  в 16 ч.15 мин (должно быть не позднее 16 ч. 30 мин) для эвакуации в безопасную зону. Возьмите с собой деньги и документы. Перед уходом из дома отключите газ, электричество. О возможности возвращения к месту жительства (работы) будет объявлено дополнительно после ликвидации последствий затоп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покинуть опасную зону и при видимом подъеме воды поднимитесь на чердак или на крышу. Подавайте сигналы, позволяющие вас обнаружить.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ая оценка за правильно выполненное задание  – 10 баллов, при этом:</w:t>
      </w:r>
    </w:p>
    <w:p>
      <w:pPr>
        <w:pStyle w:val="Style16"/>
        <w:numPr>
          <w:ilvl w:val="0"/>
          <w:numId w:val="40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мерный вариант текста информации об аварии на гидротехническом сооружении, где должны учитываться </w:t>
      </w:r>
      <w:r>
        <w:rPr>
          <w:rFonts w:cs="Times New Roman" w:ascii="Times New Roman" w:hAnsi="Times New Roman"/>
          <w:sz w:val="24"/>
          <w:szCs w:val="24"/>
        </w:rPr>
        <w:t>знаниевый компонент, смысловое единство, оригинальность стиля и формы изложения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ценивается до 10 баллов;</w:t>
      </w:r>
    </w:p>
    <w:p>
      <w:pPr>
        <w:pStyle w:val="Style16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за каждое лишнее описанное действие снимается по 2 балла, так как по условию задания время на сборы эвакуируемого населения минимально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Решения и критерии оценивания заданий четвертой секци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Основы военной службы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максимальная оценка – 20 баллов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движение строевым шагом. Выполнение поворотов в движении «направо», «налево», «круг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борудование: площадка размером 10х10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е: </w:t>
      </w:r>
      <w:r>
        <w:rPr>
          <w:rFonts w:cs="Times New Roman" w:ascii="Times New Roman" w:hAnsi="Times New Roman"/>
          <w:i/>
          <w:sz w:val="24"/>
          <w:szCs w:val="24"/>
        </w:rPr>
        <w:t>участник, передвигаясь строевым шагом по первой команде, четко выполняет повороты по  коман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начинает движение по команде «Шагом марш» по периметру площадки по часовой стрелк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шибка: участник начал движение с правой ноги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по команде «Напра-во» выполняет поворот направо в движен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шибки: участник выполняет поворот на правой ноге, участник пересекает периметр площадки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по команде «Кругом» выполняет поворот на 180 градусов и продолжает движение без остановк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шибки: участник выполняет поворот через правое плечо, останавливается во время выполнения поворота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по команде «На лево» выполняет поворот налево в движен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шибки: участник выполняет поворот на левой ноге, участник пересекает периметр площадки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по команде «Стой» прекращает дви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0 баллов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этом: </w:t>
      </w:r>
    </w:p>
    <w:p>
      <w:pPr>
        <w:pStyle w:val="Style16"/>
        <w:numPr>
          <w:ilvl w:val="0"/>
          <w:numId w:val="2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полностью правильно выполненная команда приносит участнику 2 баллов;</w:t>
      </w:r>
    </w:p>
    <w:p>
      <w:pPr>
        <w:pStyle w:val="Style16"/>
        <w:numPr>
          <w:ilvl w:val="0"/>
          <w:numId w:val="2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, выполненная с ошибками (ошибки изложены в алгоритме выполнения задания)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иносит 0</w:t>
      </w:r>
      <w:r>
        <w:rPr>
          <w:rFonts w:cs="Times New Roman" w:ascii="Times New Roman" w:hAnsi="Times New Roman"/>
          <w:bCs/>
          <w:sz w:val="24"/>
          <w:szCs w:val="24"/>
        </w:rPr>
        <w:t xml:space="preserve"> бал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одоление ползком участка местности («зоны обстрела»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на обстрела обозначена камуфляжной сеткой, растянутой на площади 3х8 метра на высоте 0,7 м., с прикрепленными к ней колокольчиками; секундомер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: з</w:t>
      </w:r>
      <w:r>
        <w:rPr>
          <w:rFonts w:cs="Times New Roman" w:ascii="Times New Roman" w:hAnsi="Times New Roman"/>
          <w:color w:val="000000"/>
          <w:sz w:val="24"/>
          <w:szCs w:val="24"/>
        </w:rPr>
        <w:t>адания в «зоне обстрела» выполняются в положении лежа без права касания натянутой сетки. К</w:t>
      </w:r>
      <w:r>
        <w:rPr>
          <w:rFonts w:cs="Times New Roman" w:ascii="Times New Roman" w:hAnsi="Times New Roman"/>
          <w:i/>
          <w:sz w:val="24"/>
          <w:szCs w:val="24"/>
        </w:rPr>
        <w:t>онтрольное время – 40 секун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астник располагается на линии старта, расположенной на расстоянии 3 метра от «зоны обстрела»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 команде «Марш» участник начинает движение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одолевает зону обстрела длиной 8 м ползком (в положении леж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шибк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ждое  касание сетки -  звон колокольчика, является условным попаданием под выстрел против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(выполнено контрольное время и нет касаний сетки) – 10 баллов, при этом: </w:t>
      </w:r>
    </w:p>
    <w:p>
      <w:pPr>
        <w:pStyle w:val="Style16"/>
        <w:numPr>
          <w:ilvl w:val="0"/>
          <w:numId w:val="2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о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сание сетки (звон колокольчика) снимается</w:t>
      </w:r>
      <w:r>
        <w:rPr>
          <w:rFonts w:cs="Times New Roman" w:ascii="Times New Roman" w:hAnsi="Times New Roman"/>
          <w:sz w:val="24"/>
          <w:szCs w:val="24"/>
        </w:rPr>
        <w:t xml:space="preserve"> 2 балла;</w:t>
      </w:r>
    </w:p>
    <w:p>
      <w:pPr>
        <w:pStyle w:val="Style16"/>
        <w:numPr>
          <w:ilvl w:val="0"/>
          <w:numId w:val="2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вышение контрольного времени на каждые 5 секунд снимается 2 балла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732"/>
        </w:tabs>
        <w:ind w:left="732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3090"/>
        </w:tabs>
        <w:ind w:left="309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2736"/>
        </w:tabs>
        <w:ind w:left="273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37"/>
        </w:tabs>
        <w:ind w:left="0" w:firstLine="284"/>
      </w:pPr>
      <w:rPr>
        <w:sz w:val="20"/>
        <w:i w:val="false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737"/>
        </w:tabs>
        <w:ind w:left="0" w:firstLine="284"/>
      </w:pPr>
      <w:rPr>
        <w:sz w:val="20"/>
        <w:i w:val="false"/>
        <w:b w:val="false"/>
        <w:szCs w:val="32"/>
        <w:rFonts w:ascii="Times New Roman" w:hAnsi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i w:val="false"/>
        <w:b w:val="false"/>
        <w:szCs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i w:val="false"/>
        <w:b w:val="false"/>
        <w:szCs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8"/>
        </w:tabs>
        <w:ind w:left="273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708"/>
        </w:tabs>
        <w:ind w:left="2730" w:hanging="360"/>
      </w:pPr>
      <w:rPr>
        <w:b w:val="false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40404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708"/>
        </w:tabs>
        <w:ind w:left="273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russianLower"/>
      <w:lvlText w:val="%2)"/>
      <w:lvlJc w:val="left"/>
      <w:pPr>
        <w:tabs>
          <w:tab w:val="num" w:pos="1560"/>
        </w:tabs>
        <w:ind w:left="15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708"/>
        </w:tabs>
        <w:ind w:left="2730" w:hanging="360"/>
      </w:pPr>
      <w:rPr>
        <w:b w:val="false"/>
        <w:color w:val="00000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/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404040"/>
      </w:rPr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3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0"/>
      <w:szCs w:val="20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0"/>
      <w:szCs w:val="32"/>
    </w:rPr>
  </w:style>
  <w:style w:type="character" w:styleId="WW8Num14z2">
    <w:name w:val="WW8Num14z2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404040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  <w:color w:val="404040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;Century Gothic" w:hAnsi="Calibri;Century Gothic" w:eastAsia="Calibri;Century Gothic" w:cs="Calibri;Century Gothic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3:36:00Z</dcterms:created>
  <dc:creator>lena</dc:creator>
  <dc:description/>
  <cp:keywords/>
  <dc:language>en-US</dc:language>
  <cp:lastModifiedBy>lena</cp:lastModifiedBy>
  <dcterms:modified xsi:type="dcterms:W3CDTF">2004-01-01T04:18:00Z</dcterms:modified>
  <cp:revision>7</cp:revision>
  <dc:subject/>
  <dc:title>РЕШЕНИЯ И КРИТЕРИИ ОЦЕНИВАНИЯ  ЗАДАНИЙ</dc:title>
</cp:coreProperties>
</file>