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</w:t>
        <w:br/>
        <w:t>2010-2011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Расположите по старшинству перечисленные звания вооруженных сил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-лейтенант,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-полковник,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йтенант,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ор,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ал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ник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порщик, 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овой,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жант,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овой,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жант,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на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порщик, 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йтенант,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ор,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ник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-лейтенант,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-полковник,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 За правильно выполненное задание начисляется 5 баллов. За каждую ошибку снимается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воинские звания на флоте (ВМФ) соответствуют указанным армейским, в Воо</w:t>
      </w:r>
      <w:r>
        <w:rPr/>
        <w:t>руженных Силах Российской Федера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йское з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я ВМФ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йтор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1 ран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3 ран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-лейтенан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ма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ат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порщи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ни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Решение (вариант ответа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йское з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ния ВМФ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йтор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атро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ма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-лейтенан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3 ранг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 1 ран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порщи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ни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За правильно выполненное задание начисляется 5 баллов. За каждую ошибку снимается 1 бал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Что Вы можете сказать о военнослужащих, имеющих такие погон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Укажите род войск, звание военнослужащего и другие известные вам с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09220</wp:posOffset>
            </wp:positionV>
            <wp:extent cx="19431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109220</wp:posOffset>
            </wp:positionV>
            <wp:extent cx="182880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йор ВВС или ВДВ. Погоны носятся на ки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апитан войск связи. Погоны носятся на рубашке или кур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войск (по 1 баллу за А и Б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е (по 1 баллу за А и Б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другие дополнительные данные (по 1 баллу за А и Б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дание 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Что Вы можете сказать о данном оруж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Укажите его название, калибр, емкость магазина, а также другие известные вам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139700</wp:posOffset>
            </wp:positionV>
            <wp:extent cx="1485900" cy="1248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столет ПМ (пистолет Макарова). Является основным пистолетом для вооружения Армии и МВД России. Пистолет был принят на вооружение в 1951 году. Разработан Н.Ф. Макаровым на основе немецкого "Вальтера". Калибр 9 мм, ёмкость магазина – 8 патр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ужия (1 балл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ибр (2 балла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 магазина (2 балла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другие дополнительные данные (1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5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то является конструктором (главным конструктором) перечисленных единиц вооружения? Выберите фамилию и впишите напротив видов вооруж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вооруж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ор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 АКМ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олет Ка-26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толет ПМ-9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ый бомбардировщик Ил-28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к Т-34 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кто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юшин С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шников М.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ов Н.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ин М.И.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в Н.Ф.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вооруж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ор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 АКМ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 М.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ов Н.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Н.Ф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юшин С.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н М.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олет Ка-26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толет ПМ-9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ый бомбардировщик Ил-28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к Т-34 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R1"/>
        <w:spacing w:before="0" w:after="0"/>
        <w:ind w:left="360" w:hanging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color w:val="FF6600"/>
          <w:sz w:val="24"/>
          <w:szCs w:val="24"/>
        </w:rPr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За правильно выполненное задание начисляется 5 баллов. За каждую ошибку снимается 1 балл.</w:t>
      </w:r>
    </w:p>
    <w:p>
      <w:pPr>
        <w:pStyle w:val="FR1"/>
        <w:spacing w:before="0" w:after="0"/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многоэтажном доме, где вы живете произошел пожар. В это время вы находились в своей квартире и разговаривали по телефону. Каковы ваши дальнейшие действия, если густой дым заполнил все выходы?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6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жарных по телефон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ить газ и электричеств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 закрыть входную дверь квартиры, законопатив все щели мокрыми тряпками, чтобы предотвратить проникновение дым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лажнять полотно двери, чтобы увеличить время ее сопротивления огню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ым уже проник в квартиру, лечь на пол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ыть рот и нос влажным полотенцем или платком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ться подать знаки из окна, чтобы пожарные знали о вашем пребывании 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color w:val="FF6600"/>
          <w:sz w:val="24"/>
          <w:szCs w:val="24"/>
        </w:rPr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За правильно выполненное задание начисляется 5 баллов. За каждую ошибку снимается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66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 время туристической поездки вы почувствовали первые толчки начинающегося землетрясения. Каковы ваши действия в каждой ситуации? Впишите в таблицу номера правильных ответов для каждой ситу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находитесь на первом этаже о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находитесь на десятом эта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находитесь на улиц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находитесь в автомоби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йти из угловых комнат, занять наиболее безопасное место (на удалении от окон, в проемах внутренних капитальных стен, в углах между стенами, лучше под кроватью, столом, другим прочным и устойчивым предметом)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стро покинуть здание и отойти на открытое место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ржаться дальше от зданий, линий электропередач, столбов, трубопроводов, мостов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aновиться (лучше на открытом месте), открыть двери, но не покидать салон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стро спуститься на лифте вниз и отойти на открытое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находитесь на первом этаже о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находитесь на десятом эта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находитесь на улиц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 находитесь в автомоби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color w:val="FF6600"/>
          <w:sz w:val="24"/>
          <w:szCs w:val="24"/>
        </w:rPr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За правильно выполненное задание начисляется 5 баллов. За одну  ошибку - 3 балла, при большем количестве ошибок –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овите не менее 5 чрезвычайных ситуаций природного характера,  которые  могут возникать в Нижегородской области с учетом ее климато-географических и экологических особенностей?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ильные гpоз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ури и ypaгaн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зкие понижения температуры воздух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cнегопады и метел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paд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есные пожары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водн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олзн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зависимости от района возможны другие природные ситу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по 1 баллу за каждую из</w:t>
      </w:r>
      <w:r>
        <w:rPr>
          <w:rFonts w:cs="Times New Roman" w:ascii="Times New Roman" w:hAnsi="Times New Roman"/>
          <w:sz w:val="24"/>
          <w:szCs w:val="24"/>
        </w:rPr>
        <w:t xml:space="preserve"> пя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аименований. Если по какой-либо позиции ответ не верен, балл не начис</w:t>
      </w:r>
      <w:r>
        <w:rPr>
          <w:rFonts w:cs="Times New Roman" w:ascii="Times New Roman" w:hAnsi="Times New Roman"/>
          <w:sz w:val="24"/>
          <w:szCs w:val="24"/>
        </w:rPr>
        <w:t>л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После аварии на АЭС  штаб ГОЧС города передал экстренное сообщение. Жителям рекомендовали оставаться в своих квартирах и принять необходимые меры защиты, в том числе провести йодную профилактику, приняв йодистый калий(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KJ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) . Объясните, в чем заключается механизм защитного действия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KJ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ле аварии на АЭС в окружающую среду выбрасывается большое количество радиоактивных изотопов йода. Поскольку наш организм чаще всего испытывает дефицит йода и не умеет отличать стабильный йод от радиоактивного,  то он начинает усваивать радиоактивные изотопы йода. Если ликвидировать дефицит йода, приняв йодистый калий, то радиоактивный йод не будет усваиваться организмо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</w:t>
      </w:r>
      <w:r>
        <w:rPr>
          <w:rFonts w:cs="Times New Roman" w:ascii="Times New Roman" w:hAnsi="Times New Roman"/>
          <w:spacing w:val="-2"/>
          <w:sz w:val="24"/>
          <w:szCs w:val="24"/>
        </w:rPr>
        <w:t>. Если ответ не верен, баллы не начис</w:t>
      </w:r>
      <w:r>
        <w:rPr>
          <w:rFonts w:cs="Times New Roman" w:ascii="Times New Roman" w:hAnsi="Times New Roman"/>
          <w:sz w:val="24"/>
          <w:szCs w:val="24"/>
        </w:rPr>
        <w:t>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5 отрицательных факторов, отрицательно действующих на здоровье человека при длительной работе на компьютере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а на зр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динам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 пол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ые излуч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ые статические нагру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по 1 баллу за каждую из</w:t>
      </w:r>
      <w:r>
        <w:rPr>
          <w:rFonts w:cs="Times New Roman" w:ascii="Times New Roman" w:hAnsi="Times New Roman"/>
          <w:sz w:val="24"/>
          <w:szCs w:val="24"/>
        </w:rPr>
        <w:t xml:space="preserve"> пя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аименований. Если по какой-либо позиции ответ не верен, балл не начис</w:t>
      </w:r>
      <w:r>
        <w:rPr>
          <w:rFonts w:cs="Times New Roman" w:ascii="Times New Roman" w:hAnsi="Times New Roman"/>
          <w:sz w:val="24"/>
          <w:szCs w:val="24"/>
        </w:rPr>
        <w:t>л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аган застал вас на улице. Перечислите, каких правил нужно придерживаться в подобной ситу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держаться подальше от зданий и строений, высоких заборов, столбов деревьев, мачт опор и проводов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о находиться на мостах, эстакадах, трубопроводах, приближаться к местам хранения легковоспламеняющихся веществ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остерегайтесь оборванных проводов, не беритесь за них, не наступайте – они могут быть под то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(если перечислены все 3 основных правила) – 5 баллов, при неполном ответе – 3 балл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-4"/>
          <w:sz w:val="24"/>
          <w:szCs w:val="24"/>
        </w:rPr>
        <w:t>при неверном ответе –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В каком году и кто изобрел фильтрующий противогаз с активированным углем и резиновой маско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усский химик-органик Н.Д.Зелинский в 1915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</w:t>
      </w:r>
      <w:r>
        <w:rPr>
          <w:rFonts w:cs="Times New Roman" w:ascii="Times New Roman" w:hAnsi="Times New Roman"/>
          <w:spacing w:val="-2"/>
          <w:sz w:val="24"/>
          <w:szCs w:val="24"/>
        </w:rPr>
        <w:t>, за неверный ответ – 0 баллов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ОЛИМПИАДНЫХ ЗАДАНИЙ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КЦИИ ТЕСТИРОВА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708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х зад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ой орган имеет право принимать решение о приеме того или иного гражданина на военную службу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поликлиник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ывная комисс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10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 суточного наряда роты – это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84" w:leader="none"/>
                <w:tab w:val="left" w:pos="546" w:leader="none"/>
              </w:tabs>
              <w:spacing w:lineRule="auto" w:line="240" w:before="0" w:after="0"/>
              <w:ind w:left="2730" w:hanging="2544"/>
              <w:rPr/>
            </w:pPr>
            <w:r>
              <w:rPr>
                <w:rFonts w:cs="Times New Roman" w:ascii="Times New Roman" w:hAnsi="Times New Roman"/>
              </w:rPr>
              <w:t>дежурный по роте и дневальный по рот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84" w:leader="none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роты и старшина роты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84" w:leader="none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роты и дневальный по ро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й – это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а на открытие огн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</w:rPr>
              <w:t>основная форма тактических действий войск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вооруженных си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ими документами регламентированы общие, должностные и специальные обязанности военнослужащих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/>
            </w:pPr>
            <w:r>
              <w:rPr>
                <w:rFonts w:cs="Times New Roman" w:ascii="Times New Roman" w:hAnsi="Times New Roman"/>
              </w:rPr>
              <w:t>ФЗ «О статусе военнослужащих, Положение о прохождение военной службы, ФЗ «Об обороне»;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/>
            </w:pPr>
            <w:r>
              <w:rPr>
                <w:rFonts w:cs="Times New Roman" w:ascii="Times New Roman" w:hAnsi="Times New Roman"/>
              </w:rPr>
              <w:t>Конституция РФ, Положение о прохождение военной службы, ФЗ «Об обороне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«О статусе военнослужащих», Уставах внутренней службы, гарнизонной и караульной служ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 введении огня  из стрелкового оружия категорически запрещается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ять из неисправного оружия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ть огонь по команде руководитель стрельб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огонь в сторону мишенного п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«чрезвычайная ситуация»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40" w:before="0" w:after="0"/>
              <w:ind w:left="36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шествие в технической системе, не сопровождающееся гибелью люд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40" w:before="0" w:after="0"/>
              <w:ind w:left="36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, происходящее кратковременно и обладающее высоким уровнем негативного воздействия на людей, природные и материальные ресур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атомная бомба была создана группой американских физиков, ко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л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Оппенгеймер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акдональдс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езерфор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ему после взрыва атомной бомбы в Нагасаки погибло в три раза меньше людей, чем в Хиросиме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мба, сброшенная над Нагасаки была менее мощной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гражданской обороны оказались более действенными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ас рельеф, т.к. г. Нагасаки расположен на холмистой местности, а Хиросима на ров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2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ажающие факторы химических аварий с выбросом АХОВ - это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нсивное излучение гамма-лучей, поражающее людей;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никновение опасных веществ через органы дыхания и кожные покровы в организм человека;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из облака зараженного воздуха раскаленных частиц, вызывающих ож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такое «катастрофа»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объекта, территории или акватории, при котором возникает угроза жизни и здоровья для группы людей, наносится материальный ущерб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шествие в технической системе, сопровождающееся гибелью люд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е, происходящее кратковременно и обладающее высоким уровнем негативного воздействия на людей, природные и материальные ресур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 ударной волны при ядерном взрыве составляет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м/сек; 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км/час; 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330 м/се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ова физическая природа гамма- излучения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к отрицательно заряженных частиц (электронов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к положительно заряженных частиц (ядер атомов гелия)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ротковолновое электромагнитное излучение, представляющее собой энергию, передаваемую в виде волн, без какого-либо движения ве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вещение об угрозе землетрясения застало вас на улице. Что необходимо предпринять: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занять место в ближайшем овраге, кювете, ям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ежать в ближайшее здание и укрыться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46" w:leader="none"/>
                <w:tab w:val="left" w:pos="652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ь место вдали от зданий и линий электропере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подходящие места для укрытия в здании при землетрясени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под прочно закрепленными столами, рядом с кроватями, у колонн, проемы в капитальных внутренних стенах, углы, образованные капитальными внутренними стенами, дверные проем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под подоконником, внутри шкафов, гардеробов, углы, образованные внутренними перегородкам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онные шахты и короба, балконы и лоджии, места внутри кладовок и встроенных шкаф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бразования селей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вневые осадки или бурное таяние  снегов в горах;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растительности на горных склонах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очвенного покрытия в результате хозяйственной деятельност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азывается оползнем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ящие со склонов массы горных пород в результате антропогенной деятельности человека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ее смещение масс горных пород вниз под влиянием силы тяжести;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546" w:leader="none"/>
                <w:tab w:val="left" w:pos="652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щение горных пород вниз по склону в результате природных явл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из стихийных бедствий относятся к ЧС метеорологического характера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916" w:hanging="27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ганы и смерч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916" w:hanging="27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м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916" w:hanging="27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жний Новгород испытывает недостаток воды. Почему же не используются многочисленные родники, находящиеся в пределах города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в городских родниках загрязнена бытовыми и промышленными отходами и содержит патогенную микрофлор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и находятся на природоохранной территор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удобного подъезда автотранспорта к родник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ены и прерывистые гудки предприятий и транспортных средств означают сигнал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имание! Опасность!»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имание всем!»;</w:t>
            </w:r>
          </w:p>
          <w:p>
            <w:pPr>
              <w:pStyle w:val="Normal"/>
              <w:numPr>
                <w:ilvl w:val="0"/>
                <w:numId w:val="40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вога!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«авария»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объекта, территории или акватории, при котором возникает угроза жизни и здоровья для группы людей, наносится материальный ущерб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шествие в технической системе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, происходящее кратковременно и обладающее высоким уровнем негативного воздействия на людей, природные и материальные ресур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б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Я  И КРИТЕРИИ ОЦЕНИВАНИЯ ОЛИМПИАДНЫХ ЗАДАНИ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ПРАКТИЧЕСКОМ ТУРЕ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 ЭТАПА ОЛИМПИАДЫ ШКОЛЬНИКОВ ПО ОБЖ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я первой секции «Оказание первой медицинской помощи пострадавшему»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водна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электропоезде внезапно ухудшилось состояние одного из пассажиров. Возникли сильные боли за грудиной, отдающие в левую руку, в шею, чувство нехватки воздуха, головокружение, слабость. Лицо бледное, испуганное, пульс 50 ударов в минуту, слабого наполнения, дыхание учащённое. Какова причина тяжёлого состояния? Какова последовательность оказания первой медицинской помощ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ется на статисте с правом привлечь помощника.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ой тяжёлого состояния является острая сердечная недостаточнос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Удобно усадить или уложить больного с приподнятой голов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беспечить доступ воздуха (расстегнуть одежду и открыть окно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звана причина неотложного состоя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беспечен полный покой пострадавшему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беспечен доступ свежего воздух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ущий впереди вас человек, вскрикнув, упал; судорожные подёргивания конечностей к моменту вашего приближения прекратились. При осмотре виден зажатый в руке свисающий со столба оголённый электрический провод. Какова последовательность ваших действ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выполняется на роботе-тренажере «ГОША» без права привлечения помощ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йти к пострадавшему скользящим шагом ( не отрывая ног от земли)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рать высоковольтный провод при помощи предметов, не проводящих ток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ть пострадавшего за одежду и оттащить на расстояние не менее 10 м от провода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ульс на сонной артерии и реакцию зрачков на свет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пульса начинать реанимацию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, приводящих к начислению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казали, как необходимо двигаться в зоне электрического кратер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овели обесточивания источника то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тащили пострадавшего на безопасное расстояни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яли пульс и реакцию зрачков на с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или технику проведения реани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звана скорая помощь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нении грудной клетки острым предметом из раны идёт пенистая кровь, в вашей аптечке есть спиртовой раствор йода и индивидуальный перевязочный пакет, пласты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ется на статисте с правом привлечь помощни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рижать рану ладонью руки, для обеспечения герметизации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орожно обработать края раны йодом.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Наложить на рану стерильную салфетку из ИПП, а сверху для герметизации закрепляется при помощи пластыря стерильной стороной вниз упаковка ИПП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герметизации раны в течение 5 секун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рть от воздушной эмболии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ы йодом края 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торичное инфицирование ран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ожении повязки не использовали ИПП для герметизации ран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обеспечена должная герметизац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страдавшие с ранением шеи обязательно подлежат госпит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Выживание в условиях природной среды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4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4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м – 1шт; верёвка диаметром 6мм, длиной 1м - 1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ёвки не соединены между собой, лежат на пол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Style16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Возможные типы узлов – встречный узел, брамшкотовый узел.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ую совершённую ошибку (нет контрольных узлов при их необходимости, не расправлен узел, т.е. перехлёсты в узле, выход свободного конца верёвки из узла меньше 5см)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снимается по 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балл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правильно завязанный узел или не завязанный узел – 0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стрелочных часов и солнца для определения сторон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4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4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исунок стрелочных часов с показанием времени в интервале от 10:30 до 17:30 местного времени.</w:t>
      </w:r>
    </w:p>
    <w:p>
      <w:pPr>
        <w:pStyle w:val="Style16"/>
        <w:numPr>
          <w:ilvl w:val="0"/>
          <w:numId w:val="4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акет солнца, заранее вывешенный в зале.</w:t>
      </w:r>
    </w:p>
    <w:p>
      <w:pPr>
        <w:pStyle w:val="Style16"/>
        <w:numPr>
          <w:ilvl w:val="0"/>
          <w:numId w:val="4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1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стоя в своём квадрате, используя нарисованный макет стрелочных часов и искусственное солнце, определяет стороны горизонта и наносит мелом на полу около сторон квадрата буквы, обозначающие стороны горизонта  соответственно - С север, Ю юг, З запад, В восток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  <w:lang w:eastAsia="ru-RU"/>
        </w:rPr>
        <w:t xml:space="preserve"> окончании выполнения задания нарисованные буквы на полу не стира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вершённую ошибку (угол от 45 до 90 градусов между определённым участником направлением и правильным направлением на север)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снимается по 2 бал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совершённую ошибку (угол от 90 до 180 градусов между определённым участником направлением и правильным направлением на север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0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4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>место проведения – спортивный зал</w:t>
      </w:r>
    </w:p>
    <w:p>
      <w:pPr>
        <w:pStyle w:val="Style16"/>
        <w:numPr>
          <w:ilvl w:val="0"/>
          <w:numId w:val="4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  <w:lang w:eastAsia="ru-RU"/>
        </w:rPr>
        <w:t xml:space="preserve"> окончании выполнения задания костёр не разбира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сложить макет костра «Колодец». Максимальная оценка за правильно выполненное задание – 10  баллов, при этом: 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неправильно выбранный тип кост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нимается  5 бал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правильно сложенный костёр – снимается 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Задания третьей сек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Действия в чрезвычайных ситуациях»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2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3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Действия в чрезвычайной ситуации в районе аварии с утечкой радиоактивных вещ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4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: преодолеваемое расстояние зоны радиационн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радиационного загрязнения», участник бегом преодолевает зону заражения и бежит к финиш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 этом за каждую совершённую ошибку (при надевании противогаза открыты глаза; при надевании противогаза не задержано дыхание; после надевания противогаза не сделан резкий выдох; наблюдается перекос шлем-маски противогаза; неправильный выбор направления выхода из зоны заражения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мается по 2 бал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</w:p>
    <w:p>
      <w:pPr>
        <w:pStyle w:val="3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Действия в чрезвычайной ситуации при попадании в зону химического заражения при выбросе хл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4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>место проведения – спортивный зал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ки медицинские в необходимом количестве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 с водой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ная ложка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ьки нарезанного лимона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рий двууглекислый, примерно 50 г.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ка для разведения раствора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жюри выдает карточку с текстом задания: «Вы находитесь в зоне загрязнения с выбросом хлора. Обеспечьте защиту органов дыхания, имея в наличии маски. Обратите внимание на другие предложенные Вам предметы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участник производит необходимые действия и одевает мас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, при этом за каждую совершённую ошибку (не приготовлен 5% раствор соды, в воду положено избыточное количество соды, маска смочена только водой, одета сухая маска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имается по 3 балла</w:t>
      </w:r>
      <w:r>
        <w:rPr>
          <w:rFonts w:cs="Times New Roman" w:ascii="Times New Roman" w:hAnsi="Times New Roman"/>
          <w:sz w:val="24"/>
          <w:szCs w:val="24"/>
        </w:rPr>
        <w:t>. За ошибочно приготовленный раствор из сока лимона ставится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повещение населения при авариях на гидротехнических сооруж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яется по радиовещательным и телевизионным сетям, по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заранее разработанным органами управления ГОЧС типовым текстам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ам предлагается: составить примерный вариант текста информации об аварии на гидротехническом сооружении (плотина Пеньковского водохранилища)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имерный вариант текста информации об аварии на гидротехническом сооруже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! Говорит управление по делам гражданской обороны и чрезвычайным ситуациям. Граждане! Произошел прорыв плотины </w:t>
      </w:r>
      <w:r>
        <w:rPr>
          <w:rFonts w:cs="Times New Roman" w:ascii="Times New Roman" w:hAnsi="Times New Roman"/>
          <w:spacing w:val="-2"/>
          <w:sz w:val="24"/>
          <w:szCs w:val="24"/>
        </w:rPr>
        <w:t>Пеньковского водохранилища</w:t>
      </w:r>
      <w:r>
        <w:rPr>
          <w:rFonts w:cs="Times New Roman" w:ascii="Times New Roman" w:hAnsi="Times New Roman"/>
          <w:sz w:val="24"/>
          <w:szCs w:val="24"/>
        </w:rPr>
        <w:t xml:space="preserve">. В связи с резким подъемом воды может произойти затопление низинной части поселка ……(название). Населению улиц ……. (названия) надлежит немедленно покинуть свои дома и собраться на …… (название) площади  в 16 ч.15 мин (должно быть не позднее 16 ч. 30 мин) для эвакуации в безопасную зону. Возьмите с собой деньги и документы. Перед уходом из дома отключите газ, электричество. О возможности возвращения к месту жительства (работы) будет объявлено дополнительно после ликвидации последствий затоп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кинуть опасную зону и при видимом подъеме воды поднимитесь на чердак или на крышу. Подавайте сигналы, позволяющие вас обнаружить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 – 10 баллов, при этом:</w:t>
      </w:r>
    </w:p>
    <w:p>
      <w:pPr>
        <w:pStyle w:val="Style16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ный вариант текста информации об аварии на гидротехническом сооружении, где должны учитываться </w:t>
      </w:r>
      <w:r>
        <w:rPr>
          <w:rFonts w:cs="Times New Roman" w:ascii="Times New Roman" w:hAnsi="Times New Roman"/>
          <w:sz w:val="24"/>
          <w:szCs w:val="24"/>
        </w:rPr>
        <w:t>знаниевый компонент, смысловое единство, оригинальность стиля и формы изложения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ценивается до 10 баллов;</w:t>
      </w:r>
    </w:p>
    <w:p>
      <w:pPr>
        <w:pStyle w:val="Style16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каждое лишнее описанное действие снимается по 2 балла, так как по условию задания время на сборы эвакуируемого населения минимальн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Решения и критерии оценивания заданий четвертой секц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Основы военной службы» (11 клас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– 30 балл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Неполная разборка модели массогабаритной автомата (АКМ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АК-7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стол для </w:t>
      </w:r>
      <w:r>
        <w:rPr>
          <w:rFonts w:cs="Times New Roman" w:ascii="Times New Roman" w:hAnsi="Times New Roman"/>
          <w:bCs/>
          <w:i/>
          <w:color w:val="000000"/>
          <w:spacing w:val="-4"/>
          <w:sz w:val="24"/>
          <w:szCs w:val="24"/>
        </w:rPr>
        <w:t>разборки модели массогабаритной автомата (АКМ,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АК-74), </w:t>
      </w:r>
      <w:r>
        <w:rPr>
          <w:rFonts w:cs="Times New Roman" w:ascii="Times New Roman" w:hAnsi="Times New Roman"/>
          <w:bCs/>
          <w:i/>
          <w:color w:val="000000"/>
          <w:spacing w:val="-4"/>
          <w:sz w:val="24"/>
          <w:szCs w:val="24"/>
        </w:rPr>
        <w:t>модель массогабаритная автомата (АКМ,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АК-7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: </w:t>
      </w:r>
      <w:r>
        <w:rPr>
          <w:rFonts w:cs="Times New Roman" w:ascii="Times New Roman" w:hAnsi="Times New Roman"/>
          <w:i/>
          <w:sz w:val="24"/>
          <w:szCs w:val="24"/>
        </w:rPr>
        <w:t>контрольное время – 2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Отделить магаз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держивая автомат левой рукой за шейку приклада или цевье, правой рукой обхватить магазин; нажимая большим пальцем на защелку, подать нижнюю часть магазина вперед и отделить е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шибки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онтрольный спуск произведён до отделения магазин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Произвести контрольный спус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пустить переводчик вниз, отвести рукоятку затворной рамы назад, осмотреть патронник, отпустить рукоятку затворной рамы и спустить курок с боевого взв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шибк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осыл затворной рамы рукой; не произведён осмотр патронник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Вынуть пенал с принадлежност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топить пальцем правой руки крышку гнезда приклада так, чтобы пенал под действием пружины вышел из гнезда; раскрыть пенал и вынуть из него протирку, ершик, отвертку, выколотку и шпиль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шибк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извлечение принадлеж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Отделить шомпо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ттянуть конец шомпола от ствола так, чтобы его головка вышла из-под упора на основании мушки, и вытянуть шомпол ввер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Отделить возвратный механиз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держивая автомат левой рукой за шейку приклада, правой рукой подать вперед направляющий стержень возвратного механизма до выхода его пятки из продольного паза ствольной коробки; приподнять задний конец направляющего стержня и извлечь возвратный механизм из канала затворной рамы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Отделить затворную раму с затво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родолжая удерживать автомат левой рукой, правой рукой отвести затворную раму назад до отказа, приподнять ее вместе с затвором и отделить от ствольной коробк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Отделить затвор от затворной ра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зять затворную раму в левую руку затвором кверху; правой рукой отвести затвор назад, повернуть его так, чтобы ведущий выступ затвора вышел из фигурного выреза затворной рамы, и вывести затвор впере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шибк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е отделён затвор от затворной рамы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Отделить газовую трубку со ствольной наклад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держивая автомат левой рукой, правой рукой надеть пенал принадлежности прямоугольным отверстием на выступ замыкателя газовой трубки, повернуть замыкатель от себя до вертикального положения и снять газовую трубку с патрубка газовой каме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0 баллов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ую совершённую ошибку (изложены в алгоритме выполнения задания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имается по 1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баллу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вышение контрольного времени снимается – 2</w:t>
      </w:r>
      <w:r>
        <w:rPr>
          <w:rFonts w:cs="Times New Roman" w:ascii="Times New Roman" w:hAnsi="Times New Roman"/>
          <w:i/>
          <w:sz w:val="24"/>
          <w:szCs w:val="24"/>
        </w:rPr>
        <w:t xml:space="preserve"> б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борка модели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массогабаритной автомата (АКМ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АК-74) автомата после неполной разбо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стол для </w:t>
      </w:r>
      <w:r>
        <w:rPr>
          <w:rFonts w:cs="Times New Roman" w:ascii="Times New Roman" w:hAnsi="Times New Roman"/>
          <w:bCs/>
          <w:i/>
          <w:color w:val="000000"/>
          <w:spacing w:val="-4"/>
          <w:sz w:val="24"/>
          <w:szCs w:val="24"/>
        </w:rPr>
        <w:t>сборки модели массогабаритной автомата (АКМ,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АК-74), </w:t>
      </w:r>
      <w:r>
        <w:rPr>
          <w:rFonts w:cs="Times New Roman" w:ascii="Times New Roman" w:hAnsi="Times New Roman"/>
          <w:bCs/>
          <w:i/>
          <w:color w:val="000000"/>
          <w:spacing w:val="-4"/>
          <w:sz w:val="24"/>
          <w:szCs w:val="24"/>
        </w:rPr>
        <w:t>модель массогабаритная автомата (АКМ,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АК-7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: </w:t>
      </w:r>
      <w:r>
        <w:rPr>
          <w:rFonts w:cs="Times New Roman" w:ascii="Times New Roman" w:hAnsi="Times New Roman"/>
          <w:i/>
          <w:sz w:val="24"/>
          <w:szCs w:val="24"/>
        </w:rPr>
        <w:t>контрольное время – 3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ить газовую трубку со ствольной накла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ить затвор к затворной р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ить затворную раму с затвором к ствольной короб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ить возвратный механиз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ить крышку ствольной короб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устить курок с боевого взвода и поставить на предохранител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ить шомп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ожить пенал в гнездо прикла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ить магазин к автом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, при этом: 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ую совершённую ошибку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п.6, не спущен курок; автомат не поставлен на предохранитель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чие нарушения порядка неполной разборки и сборк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имается по 1 балл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2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вышение контрольного времени снимается – 2 б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Стрельба по мишени из пневматического оружия из положения «леж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невматическое оружие (пневматическое ружье или пневматический пистолет), мишень с черным кругом диаметром 10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лгоритм выполнения 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подходом к линии огня с участником проводится инструктаж о правилах проведения стрельбы из пневматического оруж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подходит на линию огня в 10 м. от мишени, где ему выдается 8 пул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манде члена жюри, участник сначала производит 3 (три) пробных выстрела, а затем 5 (пять) зачетных по миш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стрельбы, участник докладывает об окончании стрельбы и после проверки пневматического оружия членом жюри, по его команде покидает линию ог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баллов осуществляется путем проверки мишени. За каждое попадание в черный круг диаметром 10 см начисляется 2 б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0" w:firstLine="284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737"/>
        </w:tabs>
        <w:ind w:left="0" w:firstLine="284"/>
      </w:pPr>
      <w:rPr>
        <w:sz w:val="20"/>
        <w:i w:val="false"/>
        <w:b w:val="false"/>
        <w:szCs w:val="32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3090"/>
        </w:tabs>
        <w:ind w:left="3090" w:hanging="360"/>
      </w:pPr>
      <w:rPr>
        <w:b w:val="false"/>
        <w:color w:val="000000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283" w:hanging="283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08"/>
        </w:tabs>
        <w:ind w:left="2916" w:hanging="3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  <w:szCs w:val="32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40404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Symbol" w:hAnsi="Symbol" w:cs="Symbol"/>
      <w:color w:val="40404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eastAsia="Calibri;Century Gothic" w:cs="Calibri;Century Gothic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37:00Z</dcterms:created>
  <dc:creator>lena</dc:creator>
  <dc:description/>
  <cp:keywords/>
  <dc:language>en-US</dc:language>
  <cp:lastModifiedBy>lena</cp:lastModifiedBy>
  <dcterms:modified xsi:type="dcterms:W3CDTF">2004-01-01T04:54:00Z</dcterms:modified>
  <cp:revision>8</cp:revision>
  <dc:subject/>
  <dc:title>РЕШЕНИЯ И КРИТЕРИИ ОЦЕНИВАНИЯ  ЗАДАНИЙ</dc:title>
</cp:coreProperties>
</file>