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дены виды поражений людей при взрыва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е поражение – это 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поражение – это 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е поражение – это __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тяжелое поражение – это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из таблицы характеристику поражения и запишите ее номер рядом с соответствующим видом поражения людей при взры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равмы, обычно приводящие к смертельному исх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равмы мозга с потерей сознания, повреждение органов слуха, кровотечения из носа и ушей, переломы и вывихи конеч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егкая контузия, временная потеря слуха, ушибы и вывихи конеч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ильная контузия всего организма, повреждение внутренних органов и мозга, тяжелые переломы конечностей. Возможные смертельные исходы</w:t>
            </w:r>
          </w:p>
        </w:tc>
      </w:tr>
    </w:tbl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алгоритм действий в случае аварии на радиационно опасном объекте при объявлении эвакуации:</w:t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</w:t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_</w:t>
      </w:r>
    </w:p>
    <w:p>
      <w:pPr>
        <w:pStyle w:val="FR1"/>
        <w:spacing w:before="0" w:after="0"/>
        <w:ind w:left="280" w:hanging="0"/>
        <w:rPr/>
      </w:pPr>
      <w:r>
        <w:rPr>
          <w:b/>
          <w:sz w:val="28"/>
          <w:szCs w:val="28"/>
        </w:rPr>
        <w:t>3.______________________</w:t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_</w:t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______________________</w:t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______________________</w:t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______________________</w:t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дены примеры воздействия аварийно химически опасных веществ (АХОВ) на организм человека: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АХОВ, оказывающие общее токсическое действие на организм – это ____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АХОВ, оказывающие выраженное влияние на обмен веществ– это _____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АХОВ, воздействующие на генерацию, проведение и передачу нервных импульсов – это _____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АХОВ, вызывающие выраженные нарушения дыхания – это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из таблицы название группы АХОВ и запишите этот номер рядом с каждым примером:</w:t>
      </w:r>
    </w:p>
    <w:p>
      <w:pPr>
        <w:pStyle w:val="FR1"/>
        <w:spacing w:before="0" w:after="0"/>
        <w:ind w:left="2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1440" w:leader="none"/>
              </w:tabs>
              <w:snapToGrid w:val="false"/>
              <w:spacing w:lineRule="auto" w:line="259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группы А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тропны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ОВ, обладающие общеядовитым действ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болически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ОВ с удушающим воздействием</w:t>
            </w:r>
          </w:p>
        </w:tc>
      </w:tr>
    </w:tbl>
    <w:p>
      <w:pPr>
        <w:pStyle w:val="FR1"/>
        <w:spacing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приведены примеры основных поражающих факторов при катастрофах. Подчеркните название поражающего фактора, соответствующего данным примерам: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 основных поражающих факторов при катастрофах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3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черкните название поражающего фактора, соответствующего данным примерам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ая волна, метательное действие, придавливание разрушенными конструкциями зданий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left="280" w:firstLine="33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е излучение на объектах, радиоактивные изотопы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, хлор, синильная кислота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факторы;</w:t>
            </w:r>
          </w:p>
          <w:p>
            <w:pPr>
              <w:pStyle w:val="FR1"/>
              <w:spacing w:before="0" w:after="0"/>
              <w:ind w:firstLine="6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и низкие температуры.</w:t>
            </w:r>
          </w:p>
          <w:p>
            <w:pPr>
              <w:pStyle w:val="FR1"/>
              <w:spacing w:before="0" w:after="0"/>
              <w:ind w:firstLine="3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ind w:left="280" w:firstLine="3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организмы, токсины.</w:t>
            </w:r>
          </w:p>
          <w:p>
            <w:pPr>
              <w:pStyle w:val="FR1"/>
              <w:spacing w:before="0" w:after="0"/>
              <w:ind w:left="280" w:firstLine="3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 опасные вещества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ы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ие факторы;</w:t>
            </w:r>
          </w:p>
          <w:p>
            <w:pPr>
              <w:pStyle w:val="FR1"/>
              <w:spacing w:before="0" w:after="0"/>
              <w:ind w:left="280" w:firstLine="3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факторы.</w:t>
            </w:r>
          </w:p>
          <w:p>
            <w:pPr>
              <w:pStyle w:val="FR1"/>
              <w:spacing w:before="0" w:after="0"/>
              <w:ind w:firstLine="30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ведены опасные ситу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елся электрический чайник - 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пило квартиру - 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ртире сильный запах газа -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ерные действия, приведенные ниже в таблице, и запишите их номера рядом с каждой ситу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крыть газовый кра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нить в пожарную служ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рыть плотной ткан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нить в диспетчерскую ремонтно-эксплуатационн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ь в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нить в службу г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аться ликвидировать поломку самостояте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ь окна, балк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0" w:after="0"/>
        <w:ind w:left="2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даны примеры городских служб безопасности. Впишите в таблицу их телефоны (01, 02, 03, 04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7555"/>
        <w:gridCol w:w="1453"/>
      </w:tblGrid>
      <w:tr>
        <w:trPr>
          <w:trHeight w:val="384" w:hRule="atLeast"/>
        </w:trPr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обеспечения безопасности гор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защиты от пожаров (пожарная охрана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храны правопорядка (милиция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храны здоровь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газ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дан перечень последовательности действий при использовании пенного огнетушителя ОХП-10, в котором нарушена их очеред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стить спрыск (шпилькой, иголк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нуть огнетушитель вверх дном и встряхну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струю на плам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рукоятку и перекинуть до отказа на 180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ести огнетушитель к очагу пожар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цифрами верную последовательность этапов использования пенного огнетушителя ОХП-10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.1pt;mso-wrap-distance-left:9pt;mso-wrap-distance-right:9pt;mso-wrap-distance-top:0pt;mso-wrap-distance-bottom:0pt;margin-top:12.95pt;mso-position-vertical-relative:text;margin-left:1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0" w:after="0"/>
        <w:ind w:left="2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8 </w:t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 xml:space="preserve">Вы застряли в лифте. Аварийная кнопка вызова диспетчера не работает. Ваши действия. 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очевидца:</w:t>
      </w:r>
      <w:r>
        <w:rPr>
          <w:rFonts w:cs="Times New Roman" w:ascii="Times New Roman" w:hAnsi="Times New Roman"/>
          <w:sz w:val="28"/>
          <w:szCs w:val="28"/>
        </w:rPr>
        <w:t xml:space="preserve"> «Однажды вечером я возвращалась домой от подруги. Чтобы сократить время в пути я решила пройти по лесопарку. Через несколько минут я заметила, что за мной идет незнакомый мужчина. Я остановилась, он остановился тоже. Я ускорила шаг, он следовал за мной. Уже практически бегом я выбежала на улицу. Мой преследователь не отставал от меня. Я запаниковала и закричала: «Спасите!». Вдруг из-за угла выехала патрульная машина, и мой преследователь исчез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было не правильно сделано? Найдите 3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 xml:space="preserve">Рассказ очевидца: </w:t>
      </w:r>
      <w:r>
        <w:rPr>
          <w:sz w:val="28"/>
          <w:szCs w:val="28"/>
        </w:rPr>
        <w:t>«Я работал за компьютером. Вдруг системный блок загорелся, и я выплеснул в него чай. Раздался взрыв, загорелась занавеска. Я испугался и спрятался под стол. Из кухни пришла мама и сделала все правильно. Пожар закончился»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шите, что сделала ма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 очевидца: </w:t>
      </w:r>
      <w:r>
        <w:rPr>
          <w:rFonts w:cs="Times New Roman" w:ascii="Times New Roman" w:hAnsi="Times New Roman"/>
          <w:sz w:val="28"/>
          <w:szCs w:val="28"/>
        </w:rPr>
        <w:t xml:space="preserve">«Мы с другом возвращались домой. Когда мы проходили через частный сектор, на встречу нам выскочила огромная собака и начала рычать. Мы с другом очень испугались и бросились бежать. Собака последовала за нами. Мой друг схватил крупный камень и кинул его в собаку. Она разозлилась еще больше и схватила друга за рукав. Мы сильно закричали, размахивали руками и ногами, на наш крик прибежал хозяин и отогнал собаку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было неправильно сделано? Найдите три ошибки и прокомментируйт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 один возвращаетесь с прогулки, рядом с вашей квартирой стоит незнакомый человек. Подчеркните верные варианты действий в данной ситу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откройте квартиру и зайд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те к сосед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е, зачем он пришел к 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ЛИМПИАДНЫЕ ЗАДАНИЯ СЕКЦИИ ТЕСТИРО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14"/>
        <w:gridCol w:w="864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енная эвакуация населения проводится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ой ситуации с опасными поражающими воздейств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олучения достоверных данных о высокой вероятности возникновении ава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) возникновения паник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ас захватили в заложники, т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рочно позвонить домой по телефону, и сообщить о случившим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пытаться самостоятельно освободиться и быстро убеж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резко не двигаться и не вызывать агрессию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ас завалило обломками стен в результате обрушения здания, то запрещ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зажигать спички (зажигалку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при помощи подручных средств укрепить обвисшие бал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) продвигаться осторожно, стараясь не вызвать нового обвал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аком расстоянии должен располагаться экран компьютера от человека при работ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20-30 с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70-80 с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70 см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угрозе нападения на улице необходимо крич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Пожар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Караул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«Спасите!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правильно зажечь газовую колонку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начала поднести зажженную спичку, затем плавно открыть кран газовой колон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начала плавно открыть газовую колонку, затем поднести зажженную спич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) одновремен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жечь спичку и открыть газовую колонку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ная температура жилища в умеренных широтах должна составля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-25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) 18-19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) 15-17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каких материалов рекомендуется носить одежду с точки зрения гигиен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рона, нейлона, синтепо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) хлопка, шерсти, ль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) лавсана, фибра, латекса 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какой группе опасных объектов относится Горьковская ГЭС: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имически опасный объект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идродинамически опасный объек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диационно опасный объек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опадании вашего дома в зону химического зараже</w:t>
              <w:softHyphen/>
              <w:t>ния с чего начинать герметизацию квартиры: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входа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наветренной стороны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подветренной стороны.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йодная профилактика в случае радиационной аварии:</w:t>
            </w:r>
          </w:p>
          <w:p>
            <w:pPr>
              <w:pStyle w:val="Normal"/>
              <w:spacing w:lineRule="auto" w:line="240" w:before="0" w:after="0"/>
              <w:ind w:left="6" w:firstLine="11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обработка 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йодом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сыщение организма стабильным йодом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тирание запыленных поверхностей в жилых помещениях ветошью, смоченной в растворе йод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right="-2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чего защищает противогаз и ватно-марлевая повязка в зоне радиоактивного заражения: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 облучения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 попадания в организм радиоактивной пыли через органы дыхания;</w:t>
            </w:r>
          </w:p>
          <w:p>
            <w:pPr>
              <w:pStyle w:val="Normal"/>
              <w:spacing w:lineRule="auto" w:line="240" w:before="0" w:after="0"/>
              <w:ind w:left="6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 радиационных ожогов кожи лиц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каких условиях можно эвакуироваться из зоны затопления пешим порядком: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небольшой глубине и температуре воды не ниже 18 градусов;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том, на небольшие расстояния, с проводником и при глубине до одного метра;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отсутствии продуктов и перспектив на помощь со сторон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благовременном оповещении при наводнении необходимо:</w:t>
            </w:r>
          </w:p>
          <w:p>
            <w:pPr>
              <w:pStyle w:val="Normal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крыть окна и двери нижних этажей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ключить радио, телевизор, выслушать сообщения и рекомендации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енести на нижние этажи ценные вещ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ная авария, повлекшая за собой человеческие жертвы  и приведшая к значительному ущербу в народном хозяйстве и в окружающей среде: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атастрофа; </w:t>
            </w:r>
          </w:p>
          <w:p>
            <w:pPr>
              <w:pStyle w:val="Normal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резвычайное полож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С регионального масштаб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 разрушительной силы и значительной продолжительности, скорость которого превышает 32 м/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мер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у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рага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color w:val="007F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обождение большого количества энергии в ограниченном объеме за короткий промежуток времени: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зрыв;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оспламенение;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) ядерный взры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ое происшествие на производстве с выбросом токсичных химических веществ, которое может привести к заражению местности и массовой гибели людей:</w:t>
            </w:r>
          </w:p>
          <w:p>
            <w:pPr>
              <w:pStyle w:val="FR1"/>
              <w:spacing w:before="0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диационная авария;</w:t>
            </w:r>
          </w:p>
          <w:p>
            <w:pPr>
              <w:pStyle w:val="FR1"/>
              <w:spacing w:before="0" w:after="0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вария с выбросом АХОВ</w:t>
            </w:r>
            <w:r>
              <w:rPr>
                <w:color w:val="007F00"/>
                <w:sz w:val="24"/>
                <w:szCs w:val="24"/>
              </w:rPr>
              <w:t>;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атастроф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газ тяжелее воздуха, желто-зеленого цвета, вызы</w:t>
              <w:softHyphen/>
              <w:t xml:space="preserve">вает грудную боль, кашель, резь в глаз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ровод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ммиак; 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хлор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распространении какого АХОВ ватно-марлевую повязку смачивают 5% -м раствором лимонной или уксусной кислоты:</w:t>
            </w:r>
          </w:p>
          <w:p>
            <w:pPr>
              <w:pStyle w:val="Normal"/>
              <w:spacing w:lineRule="auto" w:line="240" w:before="0" w:after="0"/>
              <w:ind w:left="600" w:hanging="5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роводород;</w:t>
            </w:r>
          </w:p>
          <w:p>
            <w:pPr>
              <w:pStyle w:val="Normal"/>
              <w:spacing w:lineRule="auto" w:line="240" w:before="0" w:after="0"/>
              <w:ind w:left="600" w:hanging="5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аммиак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сге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>: При ранении грудной клетки острым предметом из раны идёт пенистая кровь, в вашей аптечке есть спиртовой раствор йода и индивидуальный перевязочный пакет, пласты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ется на статисте с правом привлечь помощни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 xml:space="preserve">: Во дворе многоэтажного дома на катке школьница упала, ударилась головой об лёд и потеряла созн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выполняется на роботе-тренажере «ГОША» без права привлечения помощника. </w:t>
      </w:r>
      <w:r>
        <w:rPr>
          <w:rFonts w:cs="Times New Roman" w:ascii="Times New Roman" w:hAnsi="Times New Roman"/>
          <w:spacing w:val="-2"/>
          <w:sz w:val="28"/>
          <w:szCs w:val="28"/>
        </w:rPr>
        <w:t>При отсутствии робота-тренажера перечисляется алгоритм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>: Школьник во время игры во время игры в волейбол упал и подвернул ногу, жалобы на сильную боль и ограниченную подвиж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>выполняется на статисте без права привлечь помощн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Выживание в условиях природной сред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рёвка диаметром 10 мм,  длиной 1м – 1шт; верёвка диаметром 6мм, длиной 1м - 1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ё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кет солнца, заранее вывешенный в зале.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, нарисованные буквы на полу не стирают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находясь в своём квадрате, складывает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 костёр не разбирается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третьей секци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Действия в чрезвычайных ситуациях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медицинские в необходимом количеств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 с водо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ая ложк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ьки нарезанного лимон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двууглекислый, примерно 50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ка для разведения раствора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ам предлагается: </w:t>
      </w:r>
      <w:r>
        <w:rPr>
          <w:rFonts w:cs="Times New Roman" w:ascii="Times New Roman" w:hAnsi="Times New Roman"/>
          <w:spacing w:val="-2"/>
          <w:sz w:val="28"/>
          <w:szCs w:val="28"/>
        </w:rPr>
        <w:t>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40404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40404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15:00Z</dcterms:created>
  <dc:creator>lena</dc:creator>
  <dc:description/>
  <cp:keywords/>
  <dc:language>en-US</dc:language>
  <cp:lastModifiedBy>lena</cp:lastModifiedBy>
  <dcterms:modified xsi:type="dcterms:W3CDTF">2004-01-01T05:22:00Z</dcterms:modified>
  <cp:revision>12</cp:revision>
  <dc:subject/>
  <dc:title/>
</cp:coreProperties>
</file>