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асположите по старшинству перечисленные звания вооруженных сил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-лейтенант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-полковник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тенант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ор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ал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ник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порщик, 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вой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жант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воинские звания на флоте (ВМФ) соответствуют указанным армейским, в Воо</w:t>
      </w:r>
      <w:r>
        <w:rPr/>
        <w:t>руженных Силах Российской Федер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ейское з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ния ВМФ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йтор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1 ран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3 ран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-лейтенан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чм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ат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порщ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Что Вы можете сказать о военнослужащих, имеющих такие погоны? Укажите род войск, звание военнослужащего и другие известные вам с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</w:t>
        <w:tab/>
        <w:tab/>
        <w:tab/>
        <w:tab/>
        <w:tab/>
        <w:tab/>
        <w:t>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19431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109220</wp:posOffset>
            </wp:positionV>
            <wp:extent cx="182880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да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Что Вы можете сказать о данном оружии. Укажите его название, калибр, емкость магазина, а также другие известные вам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139700</wp:posOffset>
            </wp:positionV>
            <wp:extent cx="1485900" cy="1248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дание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является конструктором (главным конструктором) перечисленных единиц вооружения? Выберите фамилию и впишите напротив видов вооруж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вооруж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ктор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 АКМ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олет Ка-26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ПМ-9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тивный бомбардировщик Ил-28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к Т-34 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рукто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юшин С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шников М.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ов Н.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ин М.И.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 Н.Ф.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/>
          <w:b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этажном доме, где вы живете произошел пожар. В это время вы находились в своей квартире и разговаривали по телефону. Каковы ваши дальнейшие действия, если густой дым заполнил все выходы?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</w:t>
      </w:r>
    </w:p>
    <w:p>
      <w:pPr>
        <w:pStyle w:val="FR1"/>
        <w:spacing w:before="0" w:after="0"/>
        <w:rPr/>
      </w:pPr>
      <w:r>
        <w:rPr>
          <w:b/>
          <w:sz w:val="28"/>
          <w:szCs w:val="28"/>
        </w:rPr>
        <w:t>2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туристической поездки вы почувствовали первые толчки начинающегося землетрясения. Каковы ваши действия в каждой ситуации? Впишите в таблицу номера правильных ответов для каждой ситу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 находитесь на первом этаже о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 находитесь на десятом эта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 находитесь на улиц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 находитесь в автомоби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йти из угловых комнат, занять наиболее безопасное место (на удалении от окон, в проемах внутренних капитальных стен, в углах между стенами, лучше под кроватью, столом, другим прочным и устойчивым предметом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покинуть здание и отойти на открытое место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ться дальше от зданий, линий электропередач, столбов, трубопроводов, мостов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aновиться (лучше на открытом месте), открыть двери, но не покидать салон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спуститься на лифте вниз и отойти на открыто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не менее 5 чрезвычайных ситуаций природного характера,  которые  могут возникать в Нижегородской области с учетом ее климато-географических и экологических особенностей?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осле аварии на АЭС  штаб ГОЧС города передал экстренное сообщение. Жителям рекомендовали оставаться в своих квартирах и принять необходимые меры защиты, в том числе провести йодную профилактику, приняв йодистый калий(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) . Объясните, в чем заключается механизм защитного действия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те 5 отрицательных факторов, отрицательно действующих на здоровье человека при длительной работе на компьютере: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</w:t>
      </w:r>
    </w:p>
    <w:p>
      <w:pPr>
        <w:pStyle w:val="FR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</w:t>
      </w:r>
    </w:p>
    <w:p>
      <w:pPr>
        <w:pStyle w:val="FR1"/>
        <w:spacing w:before="0" w:after="0"/>
        <w:rPr/>
      </w:pPr>
      <w:r>
        <w:rPr>
          <w:b/>
          <w:sz w:val="28"/>
          <w:szCs w:val="28"/>
        </w:rPr>
        <w:t>5.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ган застал вас на улице. Перечислите, каких правил нужно придерживаться в подобной ситу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 каком году и кто изобрел фильтрующий противогаз с активированным углем и резиновой маско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ЛИМПИАДНЫЕ ЗАДАНИЯ СЕКЦИИ ТЕСТИРО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708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ой орган имеет право принимать решение о приеме того или иного гражданина на военную службу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поликлиник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вная комис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 суточного наряда роты – это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spacing w:lineRule="auto" w:line="240" w:before="0" w:after="0"/>
              <w:ind w:left="2730" w:hanging="2544"/>
              <w:rPr/>
            </w:pPr>
            <w:r>
              <w:rPr>
                <w:rFonts w:cs="Times New Roman" w:ascii="Times New Roman" w:hAnsi="Times New Roman"/>
              </w:rPr>
              <w:t>дежурный по роте и дневальный по рот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роты и старшина рот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роты и дневальный по ро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й – это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 на открытие ог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основная форма тактических действий войск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вооруженных си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ими документами регламентированы общие, должностные и специальные обязанности военнослужащих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/>
            </w:pPr>
            <w:r>
              <w:rPr>
                <w:rFonts w:cs="Times New Roman" w:ascii="Times New Roman" w:hAnsi="Times New Roman"/>
              </w:rPr>
              <w:t>ФЗ «О статусе военнослужащих, Положение о прохождение военной службы, ФЗ «Об обороне»;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/>
            </w:pPr>
            <w:r>
              <w:rPr>
                <w:rFonts w:cs="Times New Roman" w:ascii="Times New Roman" w:hAnsi="Times New Roman"/>
              </w:rPr>
              <w:t>Конституция РФ, Положение о прохождение военной службы, ФЗ «Об оборон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«О статусе военнослужащих», Уставах внутренней службы, гарнизонной и караульной служ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и введении огня  из стрелкового оружия категорически запрещается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ять из неисправного оружи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ть огонь по команде руководитель стрельб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огонь в сторону мишенного п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«чрезвычайная ситуация»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е в технической системе, не сопровождающееся гибелью люд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атомная бомба была создана группой американских физиков, кото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л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Оппенгеймер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акдональдс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2730" w:hanging="27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езерфор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му после взрыва атомной бомбы в Нагасаки погибло в три раза меньше людей, чем в Хиросиме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мба, сброшенная над Нагасаки была менее мощно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гражданской обороны оказались более действенными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ас рельеф, т.к. г. Нагасаки расположен на холмистой местности, а Хиросима на ров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2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ажающие факторы химических аварий с выбросом АХОВ - это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нсивное излучение гамма-лучей, поражающее людей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никновение опасных веществ через органы дыхания и кожные покровы в организм человека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6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из облака зараженного воздуха раскаленных частиц, вызывающих ож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«катастрофа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е в технической системе, сопровождающееся гибелью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 ударной волны при ядерном взрыве составляет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м/сек;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км/час; 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330 м/се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ова физическая природа гамма- излучения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отрицательно заряженных частиц (электронов)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положительно заряженных частиц (ядер атомов гелия)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отковолновое электромагнитное излучение, представляющее собой энергию, передаваемую в виде волн, без какого-либо движения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вещение об угрозе землетрясения застало вас на улице. Что необходимо предпринять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занять место в ближайшем овраге, кювете, ям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ежать в ближайшее здание и укрыться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ь место вдали от зданий и линий электропере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подходящие места для укрытия в здании при землетрясени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од прочно закрепленными столами, рядом с кроватями, у колонн, проемы в капитальных внутренних стенах, углы, образованные капитальными внутренними стенами, дверные про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од подоконником, внутри шкафов, гардеробов, углы, образованные внутренними перегородкам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ые шахты и короба, балконы и лоджии, места внутри кладовок и встроенных шкаф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бразования селей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вневые осадки или бурное таяние  снегов в горах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растительности на горных склонах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чвенного покрытия в результате хозяйственной деятельност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зывается оползнем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ящие со склонов массы горных пород в результате антропогенной деятельности человек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ее смещение масс горных пород вниз под влиянием силы тяжести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щение горных пород вниз по склону в результате природных явл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стихийных бедствий относятся к ЧС метеорологического характера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916" w:hanging="27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ганы и смерч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916" w:hanging="27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916" w:hanging="27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ний Новгород испытывает недостаток воды. Почему же не используются многочисленные родники, находящиеся в пределах города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городских родниках загрязнена бытовыми и промышленными отходами и содержит патогенную микрофлор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и находятся на природоохранной территор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удобного подъезда автотранспорта к родник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ены и прерывистые гудки предприятий и транспортных средств означают сигнал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! Опасность!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 всем!»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вога!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«авария»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шествие в технической систем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, происходящее кратковременно и обладающее высоким уровнем негативного воздействия на людей, природные и материальные ресур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электропоезде внезапно ухудшилось состояние одного из пассажиров. Возникли сильные боли за грудиной, отдающие в левую руку, в шею, чувство нехватки воздуха, головокружение, слабость. Лицо бледное, испуганное, пульс 50 ударов в минуту, слабого наполнения, дыхание учащённое. Какова причина тяжёлого состояния? Какова последовательность оказания первой медицинской помощ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ется на статисте с правом привлечь помощник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ыполняется на роботе-тренажере «ГОША» без права привлечения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ранении грудной клетки острым предметом из раны идёт пенистая кровь, в вашей аптечке есть спиртовой раствор йода и индивидуальный перевязочный пакет, пласты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ется на статисте с правом привлечь помощника.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второй сек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Выживание в условиях природной среды» (11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рёвка диаметром 10 мм,  длиной 1м – 1шт; верёвка диаметром 6мм, длиной 1м - 1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ё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кет солнца, заранее вывешенный в зале.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5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 нарисованные буквы на полу не стирают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 костёр не разбирается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</w:t>
      </w: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дания третьей сек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Действия в чрезвычайных ситуациях»  (11 класс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29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медицинские в необходимом количеств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 с водой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ая ложк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ьки нарезанного лимон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двууглекислый, примерно 50 г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ка для разведения раствора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ам предлагается: </w:t>
      </w:r>
      <w:r>
        <w:rPr>
          <w:rFonts w:cs="Times New Roman" w:ascii="Times New Roman" w:hAnsi="Times New Roman"/>
          <w:spacing w:val="-2"/>
          <w:sz w:val="28"/>
          <w:szCs w:val="28"/>
        </w:rPr>
        <w:t>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четвертой секц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Основы военной службы» (11 клас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– 30 балл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еполная разборка модели массогабаритной автомата (АК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АК-7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стол для 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разборки модели массогабаритной автомата (АКМ,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АК-74), 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модель массогабаритная автомата (АКМ,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АК-7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</w:t>
      </w:r>
      <w:r>
        <w:rPr>
          <w:rFonts w:cs="Times New Roman" w:ascii="Times New Roman" w:hAnsi="Times New Roman"/>
          <w:i/>
          <w:sz w:val="28"/>
          <w:szCs w:val="28"/>
        </w:rPr>
        <w:t>контрольное время – 2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борка модели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массогабаритной автомата (АК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АК-74) автомата после неполной разбо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стол для 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сборки модели массогабаритной автомата (АКМ,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АК-74), 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модель массогабаритная автомата (АКМ,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АК-7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</w:t>
      </w:r>
      <w:r>
        <w:rPr>
          <w:rFonts w:cs="Times New Roman" w:ascii="Times New Roman" w:hAnsi="Times New Roman"/>
          <w:i/>
          <w:sz w:val="28"/>
          <w:szCs w:val="28"/>
        </w:rPr>
        <w:t>контрольное время – 3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трельба по мишени из пневматического оружия из положения «леж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невматическое оружие (пневматическое ружье или пневматический пистолет), мишень с черным кругом диаметром 1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лгоритм выполнения 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подходом к линии огня с участником проводится инструктаж о правилах проведения стрельбы из пневматическ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подходит на линию огня в 10 м. от мишени, где ему выдается 8 пул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манде члена жюри, участник сначала производит 3 (три) пробных выстрела, а затем 5 (пять) зачетных по миш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стрельбы, участник докладывает об окончании стрельбы и после проверки пневматического оружия членом жюри, по его команде покидает линию ог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0" w:firstLine="284"/>
      </w:pPr>
      <w:rPr>
        <w:sz w:val="20"/>
        <w:i w:val="false"/>
        <w:b w:val="false"/>
        <w:szCs w:val="32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090"/>
        </w:tabs>
        <w:ind w:left="3090" w:hanging="360"/>
      </w:pPr>
      <w:rPr>
        <w:b w:val="false"/>
        <w:color w:val="00000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291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  <w:color w:val="000000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2916"/>
        </w:tabs>
        <w:ind w:left="2916" w:hanging="360"/>
      </w:pPr>
      <w:rPr>
        <w:b w:val="false"/>
        <w:color w:val="000000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  <w:szCs w:val="32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  <w:color w:val="40404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  <w:color w:val="40404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6:00Z</dcterms:created>
  <dc:creator>lena</dc:creator>
  <dc:description/>
  <cp:keywords/>
  <dc:language>en-US</dc:language>
  <cp:lastModifiedBy>www.PHILka.RU</cp:lastModifiedBy>
  <dcterms:modified xsi:type="dcterms:W3CDTF">2010-10-18T09:46:00Z</dcterms:modified>
  <cp:revision>2</cp:revision>
  <dc:subject/>
  <dc:title>ЗАДАНИЯ</dc:title>
</cp:coreProperties>
</file>