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дан перечень этапов зарождения урагана, в котором нарушена очередность их следования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дение атмосферного давления в зоне зарождения урагана;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в тропиках мощных восходящих воздушных потоков;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вращения Земли вокруг собственной оси ветры в урагане направлены не к его центру, а по касательной к окружности, описанной вокруг этого центра, 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энергии урагана осуществляется перенос больших масс воды, грязи и песка.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цифрами верную последовательность этапов зарождения урагана:</w:t>
      </w:r>
    </w:p>
    <w:p>
      <w:pPr>
        <w:pStyle w:val="FR1"/>
        <w:spacing w:before="0" w:after="0"/>
        <w:ind w:left="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26"/>
        <w:gridCol w:w="900"/>
        <w:gridCol w:w="900"/>
      </w:tblGrid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R1"/>
        <w:spacing w:before="0" w:after="0"/>
        <w:ind w:left="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ишите в таблицу по 2 примера к каждому виду ЧС природного характера: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ге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геофиз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метеорологического и агрометео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 гидрологическ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before="0" w:after="0"/>
        <w:ind w:left="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те правильные действия при попадании в лавину:</w:t>
      </w:r>
    </w:p>
    <w:p>
      <w:pPr>
        <w:pStyle w:val="FR1"/>
        <w:spacing w:before="0" w:after="0"/>
        <w:rPr/>
      </w:pPr>
      <w:r>
        <w:rPr>
          <w:b/>
          <w:sz w:val="28"/>
          <w:szCs w:val="28"/>
        </w:rPr>
        <w:t>1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риведенных последствий ЧС подчеркните только те, которые являются техногенными последствиями землетрясений: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жары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асные геологические явления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е и разрушение зданий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росы радиоактивных и аварийно химически опасных веществ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нами, наводнения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ирование и гибель людей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аварии и катастрофы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 w:val="28"/>
          <w:szCs w:val="28"/>
        </w:rPr>
        <w:t xml:space="preserve">Нарушение функционирования систем жизнеобеспечения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ника во время ЧС.</w:t>
      </w:r>
    </w:p>
    <w:p>
      <w:pPr>
        <w:pStyle w:val="FR1"/>
        <w:spacing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йте предложенный ниже перечень, напишите цифрами верную последовательность действия при пожаре в здании: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озьмите на руки малолетних детей.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Двигайтесь в сторону незадымленной лестничной клетки или к выходу.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Сообщите в пожарную охрану. </w:t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цените обстановку, убедитесь в наличии опасности и определите, откуда она исходит.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26"/>
        <w:gridCol w:w="900"/>
        <w:gridCol w:w="900"/>
      </w:tblGrid>
      <w:tr>
        <w:trPr>
          <w:trHeight w:val="3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даны примеры городских служб безопасности. Впишите в таблицу их телефоны (01, 02, 03, 04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7555"/>
        <w:gridCol w:w="1453"/>
      </w:tblGrid>
      <w:tr>
        <w:trPr>
          <w:trHeight w:val="384" w:hRule="atLeast"/>
        </w:trPr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обеспечения безопасности гор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защиты от пожаров (пожарная охрана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ы правопорядка (милиция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храны здоровья (скорая помощ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газ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, в каком направлении следует выходить из леса, если вы почувствовали сильный запах дыма и поняли, что оказались в зоне лесного пожа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8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дома смотрите телевизор. Через некоторое время телевизор вспыхнул и из него пошел дым. Ваши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очевидца:</w:t>
      </w:r>
      <w:r>
        <w:rPr>
          <w:rFonts w:cs="Times New Roman" w:ascii="Times New Roman" w:hAnsi="Times New Roman"/>
          <w:sz w:val="28"/>
          <w:szCs w:val="28"/>
        </w:rPr>
        <w:t xml:space="preserve"> «Однажды вечером я возвращалась домой от подруги. Чтобы сократить время в пути я решила пройти по лесопарку. Через несколько минут я заметила, что за мной идет незнакомый мужчина. Я остановилась, он остановился тоже. Я ускорила шаг, он следовал за мной. Уже практически бегом я выбежала на улицу. Мой преследователь не отставал от меня. Я запаниковала и закричала: «Спасите!». Вдруг выехала патрульная машина, и мой преследователь исчез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было не правильно сделано? Найдите 3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 очевидца: </w:t>
      </w:r>
      <w:r>
        <w:rPr>
          <w:rFonts w:cs="Times New Roman" w:ascii="Times New Roman" w:hAnsi="Times New Roman"/>
          <w:sz w:val="28"/>
          <w:szCs w:val="28"/>
        </w:rPr>
        <w:t>«Я пришел из школы. Поставил кастрюлю с супом на газовую плиту и включил максимально конфорку, а сам пошел играть на компьютере. Через некоторое время я почувствовал запах горелой пластмассы, прибежал на кухню. Там был пожар: на плите и на столике рядом. Я быстро набрал воды в другую кастрюлю и выплеснул на плиту и столик. Раздался взрыв. Из окошка повалил черный дым, и моя соседка вызвала пожар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не правильно было сделано? Найдите 4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 идете по улице, из-за поворота навстречу выбежала собака. Она присела и готовится на вас прыгнуть. Подчеркните 4 верных варианта дейст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м голосом отдайте команды «Фу!», «Нельзя!», «Сидеть!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я резких движений, позовите хозя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ите медленно, не ускоряя ша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 развернитесь и быстро уход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е горло (прижмите подбородок к груди и выставите вперед локо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те громко кричать и размахивать ру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круиза на теплоходе за борт упал человек. Необходимо его спасти. Подчеркните верные варианты действий в данной ситу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крикнуть: «Человек за бортом!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на себя спасательный жи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ить пострадавшему спасательное средство, стараясь, чтобы оно не упало слишком далеко от не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капитан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уть в в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14"/>
        <w:gridCol w:w="720"/>
        <w:gridCol w:w="26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иболее опасными зонами в метро яв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) турникеты, эскалатор, площадка перед эскалато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) вход в метро и выход из метро, </w:t>
            </w:r>
            <w:r>
              <w:rPr>
                <w:rFonts w:cs="Times New Roman" w:ascii="Times New Roman" w:hAnsi="Times New Roman"/>
                <w:spacing w:val="-2"/>
              </w:rPr>
              <w:t>переход с одной стации на другу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) турникеты, вагон поезда, перр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разгерметизации самолета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гнуть тело и низко наклонить голо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адеть кислородную мас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выпрямиться в кресле и ногами упереться в спинку переднего сиден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то необходимо делать в первую очередь, если загорелся телевизор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лить его вод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звонить 0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обесточить е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 обнаружении утечки бытового газа алгоритм действий следующ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екратить подачу газа, выйти из квартиры, вызвать специалистов газовой службы по телефону, дождаться их прибытия на ул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екратить подачу газа, открыть форточки для проветривания, вызвать специалистов газовой службы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екратить подачу газа, вызвать специалистов газовой службы по телефону, известить о случившемся сосе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вы упали в толпе,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ежать неподвижно и подождать пока толпа станет разрежен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группироваться и быстро вста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) громко кричать и зацепиться за идущих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на вас напала собака, запрещ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вердым голосом  отдать команды «Фу!», «Сидеть!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щитить гор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) кричать, размахивать ру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Если вы поздно возвращаетесь домой, то самым безопасным местом для вас будет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езлюдный переу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хорошо освещенная трас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) лесопар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ли вы возвратились домой и обнаружили, что дверь приоткрыта и из квартиры слыш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знакомые голоса, то нуж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месте с соседями войти в квартиру и задержать «визитер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ойти в квартиру и спросить: «Кто здесь?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закрыть дверь на ключ, не вынимая его из замка, и вызвать милиц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ливание ребенка необходимо начи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 самого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) в 15</w:t>
            </w:r>
            <w:r>
              <w:rPr>
                <w:rFonts w:cs="Times New Roman" w:ascii="Times New Roman" w:hAnsi="Times New Roman"/>
              </w:rPr>
              <w:t xml:space="preserve">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) в 3</w:t>
            </w:r>
            <w:r>
              <w:rPr>
                <w:rFonts w:cs="Times New Roman" w:ascii="Times New Roman" w:hAnsi="Times New Roman"/>
              </w:rPr>
              <w:t xml:space="preserve">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им образом необходимо передвигаться по дороге, на которой нет тротуа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) идите по обочине с левой стороны (то есть по стороне со встречным движение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) идите по обочине с правой стороны (то есть по стороне движен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highlight w:val="cyan"/>
              </w:rPr>
            </w:pPr>
            <w:r>
              <w:rPr>
                <w:rFonts w:cs="Times New Roman" w:ascii="Times New Roman" w:hAnsi="Times New Roman"/>
              </w:rPr>
              <w:t>в) идите по середине дорог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геологически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резвычайным событиям </w:t>
            </w:r>
            <w:r>
              <w:rPr>
                <w:rFonts w:cs="Times New Roman" w:ascii="Times New Roman" w:hAnsi="Times New Roman"/>
                <w:b/>
              </w:rPr>
              <w:t>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олзни, сели, обв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оводье,</w:t>
            </w:r>
            <w:r>
              <w:rPr>
                <w:rFonts w:cs="Times New Roman" w:ascii="Times New Roman" w:hAnsi="Times New Roman"/>
                <w:bCs/>
              </w:rPr>
              <w:t xml:space="preserve"> дождевые паводки, заторы и </w:t>
            </w:r>
            <w:r>
              <w:rPr>
                <w:rFonts w:cs="Times New Roman" w:ascii="Times New Roman" w:hAnsi="Times New Roman"/>
              </w:rPr>
              <w:t>заж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адение на Землю астероидов, магнитные бур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биологическим чрезвычайным событиям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рушение экологического равнове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эпидемии, эпизоотии, эпифито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зменение теплового балан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активным методам защиты от природных опасностей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огноз опасного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повещение населения о надвигающейся 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троительство инженерно-технических сооружений, реконструкция природных объе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ушение волнами берегов морей, озер, водохранилищ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разованием куру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браз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карстовым явл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ер разрушительной силы и значительной продолжительности, скорость которого превышает 32 м/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мер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бу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ураг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ановка, сложившаяся на определенной территории, которая характеризуется стрессовым состоянием населения, экологическим и экономическим ущербом, возможными человеческими жертвами:</w:t>
            </w:r>
          </w:p>
          <w:p>
            <w:pPr>
              <w:pStyle w:val="FR1"/>
              <w:spacing w:before="0" w:after="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пасная ситуация;</w:t>
            </w:r>
          </w:p>
          <w:p>
            <w:pPr>
              <w:pStyle w:val="FR1"/>
              <w:spacing w:before="0" w:after="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резвычайная ситуация;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тихийное бед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ическая реакция на стресс в случае чрезвычайной ситуации, которая проявляется в форме обездвиженности, оцеп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вигательное возб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стерическая реа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ступ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сности, относящиеся к социальным: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/>
            </w:pPr>
            <w:r>
              <w:rPr>
                <w:sz w:val="22"/>
                <w:szCs w:val="22"/>
              </w:rPr>
              <w:t>угрожающие только здоровью людей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яющие угрозу для жизни;</w:t>
            </w:r>
          </w:p>
          <w:p>
            <w:pPr>
              <w:pStyle w:val="FR1"/>
              <w:numPr>
                <w:ilvl w:val="0"/>
                <w:numId w:val="11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вшие распространение в обществе, угрожающие жизни и здоровью люд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может выражаться страх при продолжительном выживании в условиях автономного существования:</w:t>
            </w:r>
          </w:p>
          <w:p>
            <w:pPr>
              <w:pStyle w:val="FR1"/>
              <w:numPr>
                <w:ilvl w:val="1"/>
                <w:numId w:val="2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падает в депрессию, появляется мысль о самоубийстве;</w:t>
            </w:r>
          </w:p>
          <w:p>
            <w:pPr>
              <w:pStyle w:val="FR1"/>
              <w:numPr>
                <w:ilvl w:val="1"/>
                <w:numId w:val="2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ет ступор (оцепенение, резкая угнетенность);</w:t>
            </w:r>
          </w:p>
          <w:p>
            <w:pPr>
              <w:pStyle w:val="FR1"/>
              <w:numPr>
                <w:ilvl w:val="1"/>
                <w:numId w:val="2"/>
              </w:numPr>
              <w:tabs>
                <w:tab w:val="clear" w:pos="708"/>
                <w:tab w:val="left" w:pos="366" w:leader="none"/>
              </w:tabs>
              <w:spacing w:before="0" w:after="0"/>
              <w:ind w:left="36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й форме, перечисленной выш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перед надвигающейся грозой находитесь в лодке вдали от берега, то:</w:t>
            </w:r>
          </w:p>
          <w:p>
            <w:pPr>
              <w:pStyle w:val="FR1"/>
              <w:numPr>
                <w:ilvl w:val="1"/>
                <w:numId w:val="2"/>
              </w:numPr>
              <w:tabs>
                <w:tab w:val="clear" w:pos="708"/>
                <w:tab w:val="left" w:pos="366" w:leader="none"/>
              </w:tabs>
              <w:spacing w:before="0" w:after="0"/>
              <w:ind w:left="1080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начнете грести к берегу;</w:t>
            </w:r>
          </w:p>
          <w:p>
            <w:pPr>
              <w:pStyle w:val="FR1"/>
              <w:numPr>
                <w:ilvl w:val="1"/>
                <w:numId w:val="2"/>
              </w:numPr>
              <w:tabs>
                <w:tab w:val="clear" w:pos="708"/>
                <w:tab w:val="left" w:pos="366" w:leader="none"/>
              </w:tabs>
              <w:spacing w:before="0" w:after="0"/>
              <w:ind w:left="1080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ите якорь и ляжете на дно лодки;</w:t>
            </w:r>
          </w:p>
          <w:p>
            <w:pPr>
              <w:pStyle w:val="FR1"/>
              <w:numPr>
                <w:ilvl w:val="1"/>
                <w:numId w:val="2"/>
              </w:numPr>
              <w:tabs>
                <w:tab w:val="clear" w:pos="708"/>
                <w:tab w:val="left" w:pos="366" w:leader="none"/>
              </w:tabs>
              <w:spacing w:before="0" w:after="0"/>
              <w:ind w:left="1080" w:hanging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итесь в воду и отплывете от ло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-8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</w:rPr>
        <w:t>: Используя предложенный перевязочный материал, наложите на голову повязку «чепец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>выполняется на статисте с правом привлечь помощ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 Во время купания из природного водоёма был извлечён мальчик с признаками утоп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выполняется на роботе-тренажере «ГОША» без права привлечения помощника. </w:t>
      </w:r>
      <w:r>
        <w:rPr>
          <w:rFonts w:cs="Times New Roman" w:ascii="Times New Roman" w:hAnsi="Times New Roman"/>
          <w:spacing w:val="-2"/>
          <w:sz w:val="28"/>
          <w:szCs w:val="28"/>
        </w:rPr>
        <w:t>При отсутствии робота-тренажера перечисляется алгоритм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 Школьник на уроке труда нарушил технику безопасности и порезал острым инструментом предплечье, кровь из раны алого цвета идёт сильной, пульсирующей струё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>выполняется на статисте без права привлечь помощ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Выживание в условиях природной сред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узлов для связывания двух верёвок одинаков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ёвка диаметром 6 мм, длиной 1 м – 2 ш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е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стоя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кет солнца, заранее вывешенный в зале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5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: С север, Ю юг, З запад, В восток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, нарисованные буквы на полу не стираю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ложить макеты костров (колодец, шалаш, таёжн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ревянные колышки диаметром от 30 мм до 50 мм,  длиной от 300 мм до 500 мм – 12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находясь в своём квадрате, складывает  макеты костров (3 вид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костры не разбираются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Действия в чрезвычайных ситуациях»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ие:</w:t>
      </w:r>
      <w:r>
        <w:rPr>
          <w:rFonts w:cs="Times New Roman" w:ascii="Times New Roman" w:hAnsi="Times New Roman"/>
          <w:sz w:val="28"/>
          <w:szCs w:val="28"/>
        </w:rPr>
        <w:t xml:space="preserve">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медицинские в необходимом количеств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с водо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ая ложк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ки нарезанного лимон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двууглекислый, примерно 50 г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а для разведения раствор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40404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40404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5:00Z</dcterms:created>
  <dc:creator>lena</dc:creator>
  <dc:description/>
  <cp:keywords/>
  <dc:language>en-US</dc:language>
  <cp:lastModifiedBy>www.PHILka.RU</cp:lastModifiedBy>
  <dcterms:modified xsi:type="dcterms:W3CDTF">2010-10-18T09:45:00Z</dcterms:modified>
  <cp:revision>2</cp:revision>
  <dc:subject/>
  <dc:title>ОЛИМПИАДНЫЕ ЗАДАНИЯ СЕКЦИИ ТЕСТИРОВАНИЯ И МЕТОДИКИ ОЦЕНИВАЯ РЕЗУЛЬТАТОВ НА МУНИЦИПАЛЬНОМ ЭТАПЕ ОЛИМПИАДЫ ШКОЛЬНИКОВ ПО ОБЖ в 2010-2011 гг</dc:title>
</cp:coreProperties>
</file>