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ОЛИМПИАДЫ ШКОЛЬНИКОВ </w:t>
        <w:br/>
        <w:t>ПО ОБЖ</w:t>
        <w:br/>
        <w:t>2010-2011 уч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ТЕОРЕТИЧЕСКОЙ СЕК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Назовите виды вооруженных сил: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е 2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  <w:shd w:fill="FFFFFF" w:val="clear"/>
        </w:rPr>
        <w:t>Перечислите не менее 5 воинских ритуалов: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Что Вы можете рассказать об этом знамени? Укажите название элемента, к какому виду вооруженных сил он принадлежит, кем учрежден и другие известные вам сведени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71600</wp:posOffset>
            </wp:positionH>
            <wp:positionV relativeFrom="paragraph">
              <wp:posOffset>146050</wp:posOffset>
            </wp:positionV>
            <wp:extent cx="1600200" cy="1078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е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Назовите награду и расскажите о ней. Укажите, за что ей награждают и другие дополнительные сведения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57400</wp:posOffset>
            </wp:positionH>
            <wp:positionV relativeFrom="paragraph">
              <wp:posOffset>193675</wp:posOffset>
            </wp:positionV>
            <wp:extent cx="70993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7" r="-1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е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Что Вы можете сказать о данном оружии? Укажите его название, калибр, емкость магазина,  а также другие известные вам дан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00100</wp:posOffset>
            </wp:positionH>
            <wp:positionV relativeFrom="paragraph">
              <wp:posOffset>202565</wp:posOffset>
            </wp:positionV>
            <wp:extent cx="3771900" cy="14458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е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ишите режимы функционирования РСЧС: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е 7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ислите не менее 5 основных задач  Единой государственной системы предупреждения и ликвидации чрезвычайных ситуаций: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_____________________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-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е 8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>Перед вами перечень действий осуществляемых при использовании углекислотного огнетушителя. Очередность действий в списке наруше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жать на рыча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вать пломб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раструб на плам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рнуть чек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ести огнетушитель к очагу пожара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>Напишите цифрами верную последовательность действий при использовании углекислотного огнетушите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4465</wp:posOffset>
                </wp:positionV>
                <wp:extent cx="2857500" cy="1295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  <w:gridCol w:w="926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.2pt;mso-wrap-distance-left:9pt;mso-wrap-distance-right:9pt;mso-wrap-distance-top:0pt;mso-wrap-distance-bottom:0pt;margin-top:12.95pt;mso-position-vertical-relative:text;margin-left:1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"/>
                        <w:gridCol w:w="926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169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Напишите, когда на Земле появилась радиация (ионизирующие излучения) и обоснуйте свой от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ведены примеры воздействия аварийно химически опасных веществ (АХОВ) на организм человека:</w:t>
      </w:r>
    </w:p>
    <w:p>
      <w:pPr>
        <w:pStyle w:val="FR1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4"/>
          <w:szCs w:val="24"/>
        </w:rPr>
        <w:t xml:space="preserve">АХОВ, оказывающие общее токсическое действие на организм – это _____ </w:t>
      </w:r>
    </w:p>
    <w:p>
      <w:pPr>
        <w:pStyle w:val="FR1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4"/>
          <w:szCs w:val="24"/>
        </w:rPr>
        <w:t>АХОВ, оказывающие выраженное влияние на обмен веществ– это _____</w:t>
      </w:r>
    </w:p>
    <w:p>
      <w:pPr>
        <w:pStyle w:val="FR1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ХОВ, воздействующие на генерацию, проведение и передачу нервных импульсов – это _____</w:t>
      </w:r>
    </w:p>
    <w:p>
      <w:pPr>
        <w:pStyle w:val="FR1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ХОВ, вызывающие выраженные нарушения дыхания – это 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из таблицы название группы АХОВ и запишите этот номер рядом с каждым примером:</w:t>
      </w:r>
    </w:p>
    <w:p>
      <w:pPr>
        <w:pStyle w:val="FR1"/>
        <w:spacing w:before="0" w:after="0"/>
        <w:ind w:left="2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1440" w:leader="none"/>
              </w:tabs>
              <w:snapToGrid w:val="false"/>
              <w:spacing w:lineRule="auto" w:line="259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группы АХ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тропные я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ОВ, обладающие общеядовитым действие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болические я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ОВ с удушающим воздействием</w:t>
            </w:r>
          </w:p>
        </w:tc>
      </w:tr>
    </w:tbl>
    <w:p>
      <w:pPr>
        <w:pStyle w:val="FR1"/>
        <w:spacing w:before="0" w:after="0"/>
        <w:ind w:lef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иведены опасные ситуации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релся электрический чайник - ______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пило квартиру - ______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вартире сильный запах газа - 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берите верные действия, приведенные ниже в таблице, и запишите их номера рядом с каждой ситуаци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емые дейст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крыть газовый кран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нить в пожарную служб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рыть плотной ткань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нить в диспетчерскую ремонтно-эксплуатационного 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ь во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ючить электр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нить в службу г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электр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ытаться ликвидировать поломку самостоятель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ь окна, балко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 один возвращаетесь с прогулки, рядом с вашей квартирой стоит незнакомый человек. Подчеркните верные варианты действий в данной ситуаци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откройте квартиру и зайдит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итесь на этаж выше или спуститесь на этаж ниж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ните к соседя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дите из подъезда и подождите пока незнакомец уйде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ите, зачем он пришел к вам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ЛИМПИАДНЫЕ ЗАДАНИЯ СЕКЦИИ ТЕСТИРОВАНИЯ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708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е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ядок оцен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х зада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9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36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кетные войска стратегического назначения — это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6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ид вооруженных сил, который предназначен для решения стратегических задач в ядерной войне;</w:t>
            </w:r>
          </w:p>
          <w:p>
            <w:pPr>
              <w:pStyle w:val="Normal"/>
              <w:spacing w:lineRule="auto" w:line="240" w:before="0" w:after="0"/>
              <w:ind w:left="366" w:hanging="180"/>
              <w:rPr/>
            </w:pPr>
            <w:r>
              <w:rPr>
                <w:rFonts w:cs="Times New Roman" w:ascii="Times New Roman" w:hAnsi="Times New Roman"/>
              </w:rPr>
              <w:t>б) род войск, обеспечивающий выполнение боевых задач по разгрому  сил противника;</w:t>
            </w:r>
          </w:p>
          <w:p>
            <w:pPr>
              <w:pStyle w:val="Normal"/>
              <w:spacing w:lineRule="auto" w:line="240" w:before="0" w:after="0"/>
              <w:ind w:left="366" w:hanging="1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вид войск, обеспечивающий решение стратегических и локальных боевых задач с применением специальной военной техники и вооруж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здатель Военно-Морского Флота России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рал Ушаков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546" w:hanging="360"/>
              <w:rPr/>
            </w:pPr>
            <w:r>
              <w:rPr>
                <w:rFonts w:cs="Times New Roman" w:ascii="Times New Roman" w:hAnsi="Times New Roman"/>
              </w:rPr>
              <w:t xml:space="preserve">Петр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рал Нахим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сциплинарный устав определяет: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нности часового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/>
            </w:pPr>
            <w:r>
              <w:rPr>
                <w:rFonts w:cs="Times New Roman" w:ascii="Times New Roman" w:hAnsi="Times New Roman"/>
              </w:rPr>
              <w:t>приемы передвижения военнослужащих без оружия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оощрений и дисциплинарных взыска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1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 какого момента военнослужащий отвечает за закрепленное за ним вооружение и военную технику: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/>
            </w:pPr>
            <w:r>
              <w:rPr>
                <w:rFonts w:cs="Times New Roman" w:ascii="Times New Roman" w:hAnsi="Times New Roman"/>
              </w:rPr>
              <w:t>с момента закрепления вооружения и военной техники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принятия воинской присяги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прибытия на призывной пунк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фрейтор – это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2730" w:hanging="25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ший солдат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2730" w:hanging="2544"/>
              <w:rPr/>
            </w:pPr>
            <w:r>
              <w:rPr>
                <w:rFonts w:cs="Times New Roman" w:ascii="Times New Roman" w:hAnsi="Times New Roman"/>
              </w:rPr>
              <w:t>военнослужащий первого месяца службы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2730" w:hanging="25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ослужащий по контракт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СЧС создана с целью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я ЧС на территории Российской федерации и организации проведения аварийно-спасательных и других неотложных работ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я усилий органов власти, организаций и предприятий, их сил и средств в области предупреждения и ликвидации чрезвычайных ситуаций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еспечение первоочередного жизнеобеспечения населения, пострадавшего в чрезвычайных ситуациях на территории Российской Федера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 гуляли с друзьями на улице. Вдруг на заводах и предприятиях загудели гудки. В жилом районе включили сирену. Ваши действия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дленно пойти домой и уточнить у родителей или соседей, что произошло в микрорайоне, городе, стране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йти домой, включить радио или телевизор на местной программе, выслушать информацию и выполнить содержащиеся в ней указания;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должить прогулку, не обращая внимания на происходящее вокруг ва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каких поражающих факторов оружия массового поражения защищает убежище:</w:t>
            </w:r>
          </w:p>
          <w:p>
            <w:pPr>
              <w:pStyle w:val="Normal"/>
              <w:numPr>
                <w:ilvl w:val="1"/>
                <w:numId w:val="23"/>
              </w:numPr>
              <w:shd w:fill="FFFFFF" w:val="clear"/>
              <w:tabs>
                <w:tab w:val="clear" w:pos="708"/>
                <w:tab w:val="left" w:pos="546" w:leader="none"/>
              </w:tabs>
              <w:autoSpaceDE w:val="false"/>
              <w:spacing w:lineRule="auto" w:line="240" w:before="0" w:after="0"/>
              <w:ind w:left="54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всех поражающих факторов ядерного взрыва;</w:t>
            </w:r>
          </w:p>
          <w:p>
            <w:pPr>
              <w:pStyle w:val="Normal"/>
              <w:numPr>
                <w:ilvl w:val="1"/>
                <w:numId w:val="23"/>
              </w:numPr>
              <w:shd w:fill="FFFFFF" w:val="clear"/>
              <w:tabs>
                <w:tab w:val="clear" w:pos="708"/>
                <w:tab w:val="left" w:pos="546" w:leader="none"/>
              </w:tabs>
              <w:autoSpaceDE w:val="false"/>
              <w:spacing w:lineRule="auto" w:line="240" w:before="0" w:after="0"/>
              <w:ind w:left="54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всех поражающих факторов ядерного взрыва, от химического и бактериологического оружия;</w:t>
            </w:r>
          </w:p>
          <w:p>
            <w:pPr>
              <w:pStyle w:val="Normal"/>
              <w:numPr>
                <w:ilvl w:val="1"/>
                <w:numId w:val="23"/>
              </w:numPr>
              <w:shd w:fill="FFFFFF" w:val="clear"/>
              <w:tabs>
                <w:tab w:val="clear" w:pos="708"/>
                <w:tab w:val="left" w:pos="546" w:leader="none"/>
              </w:tabs>
              <w:autoSpaceDE w:val="false"/>
              <w:spacing w:lineRule="auto" w:line="240" w:before="0" w:after="0"/>
              <w:ind w:left="54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химического и бактериологического оружия, а также радиоактивного зараж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 народного хозяйства или иного назначения, при аварии на котором может произойти гибель людей, сельскохозяйственных животных и растений, возникнуть угроза здоровью людей либо будет нанесен ущерб экономике или окружающей природной среде, называетс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арийный объект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енциально опасный объект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катастрофически опасный объект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о такое «стихийное бедствие»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объекта, территории или акватории, при котором возникает угроза жизни и здоровья для группы людей, наносится материальный ущерб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шествие в технической системе, сопровождающееся гибелью люд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исшествия, связанное со стихийными явлениями на Земле и приведшее к разрушению биосферы, техносферы, гибели люд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 аварии на химически опасном объекте произошла утечка хлора. Вы живете на 1-м этаже многоэтажного дома и можете оказаться в зоне заражения. Ваши действи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оетесь в подвале зд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ниметесь на верхний этаж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нетесь в своей квартир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о относят к естественным причинам схода оползней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бка лес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резмерный вынос грунт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рутизны склон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к называется нижняя часть атмосферы, вся гидросфера и верхняя часть литосферы Земли, населенная живыми организмами (В.И.Вернадский)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2730" w:hanging="25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осфер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2730" w:hanging="25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сфер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2730" w:hanging="25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сфе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сфера это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ая среда обитания человечества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ы, фабрики и другие промышленные предприятия;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асть биосферы, загрязненная отходами промышленных предприят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норазовое облучение организма одной и той же дозой ионизирующего излуч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опасно, чем постадийн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опасно, чем постадийно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52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азывает такое же действие как и постадийное получение той же доз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кова физическая природа бэта –излучения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к отрицательно заряженных частиц (электронов)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к положительно заряженных частиц (ядер атомов гелия)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46" w:leader="none"/>
                <w:tab w:val="left" w:pos="652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ротковолновое электромагнитное излучение, представляющее собой энергию, передаваемую в виде волн, без какого-либо движения веще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имическое оружие было применено впервые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915 году немецкими войскам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цами на русском фронте в первую мировую войну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сско-японскую войну японцами против русских войс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к называется универсальное противоядие (антидот), защищающий от воздействия любого ОВ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2730" w:hanging="25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ен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2730" w:hanging="25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протектор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46" w:leader="none"/>
              </w:tabs>
              <w:spacing w:lineRule="auto" w:line="240" w:before="0" w:after="0"/>
              <w:ind w:left="2730" w:hanging="254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акого антидота не существу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лор относится к отравляющим веществам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2730" w:hanging="25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ушающего действия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2730" w:hanging="25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но-нарывного действия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2730" w:hanging="25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вно паралитическ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о такое радиоактивность (радиоактивный распад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распадов в секунду в радиоактивном источник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/>
            </w:pPr>
            <w:r>
              <w:rPr>
                <w:rFonts w:cs="Times New Roman" w:ascii="Times New Roman" w:hAnsi="Times New Roman"/>
              </w:rPr>
              <w:t>Самопроизвольное превращение неустойчивых атомных ядер в ядра других элементов; сопровождающееся выделением энерг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6" w:leader="none"/>
              </w:tabs>
              <w:spacing w:lineRule="auto" w:line="240" w:before="0" w:after="0"/>
              <w:ind w:left="54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сть, отнесенная к единице массы или объем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яется- 2,0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неправильный от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ется – 0 баллов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ЛИМПИАДНЫЕ ЗАДАНИЯ ПРАКТИЧЕСКОГО ТУРА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 КЛАСС</w:t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Задания первой секции «Оказание первой медицинской помощи пострадавшему»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аксимальная оценка - 30 балл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на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ледствие попадания кипящей жидкости возник ожог 2-3 степени бедра и голени. У оказывающего помощь нет воды, стерильного перевязочного материала, руки загрязнены. Имеются: готовый раствор марганцовки и носовые платки. Какова последовательность оказания первой неотложной помощ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: </w:t>
      </w:r>
      <w:r>
        <w:rPr>
          <w:rFonts w:cs="Times New Roman" w:ascii="Times New Roman" w:hAnsi="Times New Roman"/>
          <w:i/>
          <w:sz w:val="28"/>
          <w:szCs w:val="28"/>
        </w:rPr>
        <w:t xml:space="preserve">выполняется на статисте с правом привлечь помощника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дущий впереди вас человек, вскрикнув, упал; судорожные подёргивания конечностей к моменту вашего приближения прекратились. При осмотре виден зажатый в руке свисающий со столба оголённый электрический провод. Какова последовательность ваших действий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окажите первую медицинскую помощ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Условия: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выполняется на роботе-тренажере «ГОША» без права привлечения помощ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ная</w:t>
      </w:r>
      <w:r>
        <w:rPr>
          <w:rFonts w:cs="Times New Roman" w:ascii="Times New Roman" w:hAnsi="Times New Roman"/>
          <w:b/>
          <w:sz w:val="28"/>
          <w:szCs w:val="28"/>
        </w:rPr>
        <w:t>: Школьник на уроке химии нарушил технику безопасности при работе с соляной кислотой и получил ожог предплечья 1-2 степени. В аптечке имеются: бинт, лимонная кислота, сода, мыл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окажите первую медицинскую помощ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я: </w:t>
      </w:r>
      <w:r>
        <w:rPr>
          <w:rFonts w:cs="Times New Roman" w:ascii="Times New Roman" w:hAnsi="Times New Roman"/>
          <w:i/>
          <w:sz w:val="28"/>
          <w:szCs w:val="28"/>
        </w:rPr>
        <w:t>выполняется на статисте без права привлечь помощник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  <w:t xml:space="preserve">Задания второй секции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«Выживание в условиях природной сре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аксимальная оценка - 30 балл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актическое использование узлов для связывания двух верёвок разного диаме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борудование: </w:t>
      </w:r>
    </w:p>
    <w:p>
      <w:pPr>
        <w:pStyle w:val="Style16"/>
        <w:numPr>
          <w:ilvl w:val="0"/>
          <w:numId w:val="30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комендуемое </w:t>
      </w:r>
      <w:r>
        <w:rPr>
          <w:rFonts w:cs="Times New Roman" w:ascii="Times New Roman" w:hAnsi="Times New Roman"/>
          <w:iCs/>
          <w:sz w:val="28"/>
          <w:szCs w:val="28"/>
        </w:rPr>
        <w:t xml:space="preserve">место проведения – спортивный зал. </w:t>
      </w:r>
    </w:p>
    <w:p>
      <w:pPr>
        <w:pStyle w:val="Style16"/>
        <w:numPr>
          <w:ilvl w:val="0"/>
          <w:numId w:val="30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ерёвка диаметром 10 мм,  длиной 1м – 1шт; верёвка диаметром 6мм, длиной 1м - 1ш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е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ёвки не соединены между собой, лежат на пол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лгоритм выполнения задачи:</w:t>
      </w:r>
    </w:p>
    <w:p>
      <w:pPr>
        <w:pStyle w:val="Style16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частник, находясь в своём квадрате, связывает  верёвки между собой одним из известных узлов, применяемых для решения этой задачи.</w:t>
      </w:r>
    </w:p>
    <w:p>
      <w:pPr>
        <w:pStyle w:val="Style16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окончании выполнения задания кладёт верёвки на пол, не развязывая их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актическое использование стрелочных часов и солнца для определения сторон горизо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борудование: </w:t>
      </w:r>
    </w:p>
    <w:p>
      <w:pPr>
        <w:pStyle w:val="Style16"/>
        <w:numPr>
          <w:ilvl w:val="0"/>
          <w:numId w:val="30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комендуемое </w:t>
      </w:r>
      <w:r>
        <w:rPr>
          <w:rFonts w:cs="Times New Roman" w:ascii="Times New Roman" w:hAnsi="Times New Roman"/>
          <w:iCs/>
          <w:sz w:val="28"/>
          <w:szCs w:val="28"/>
        </w:rPr>
        <w:t xml:space="preserve">место проведения – спортивный зал. </w:t>
      </w:r>
    </w:p>
    <w:p>
      <w:pPr>
        <w:pStyle w:val="Style16"/>
        <w:numPr>
          <w:ilvl w:val="0"/>
          <w:numId w:val="30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исунок стрелочных часов с показанием времени в интервале от 10:30 до 17:30 местного времени.</w:t>
      </w:r>
    </w:p>
    <w:p>
      <w:pPr>
        <w:pStyle w:val="Style16"/>
        <w:numPr>
          <w:ilvl w:val="0"/>
          <w:numId w:val="30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акет солнца, заранее вывешенный в зале.</w:t>
      </w:r>
    </w:p>
    <w:p>
      <w:pPr>
        <w:pStyle w:val="Style16"/>
        <w:numPr>
          <w:ilvl w:val="0"/>
          <w:numId w:val="30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лгоритм выполнения задачи:</w:t>
      </w:r>
    </w:p>
    <w:p>
      <w:pPr>
        <w:pStyle w:val="Style16"/>
        <w:numPr>
          <w:ilvl w:val="1"/>
          <w:numId w:val="3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астник, стоя в своём квадрате, используя нарисованный макет стрелочных часов и искусственное солнце, определяет стороны горизонта и наносит мелом на полу около сторон квадрата буквы, обозначающие стороны горизонта  соответственно - С север, Ю юг, З запад, В восток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</w:t>
      </w:r>
      <w:r>
        <w:rPr>
          <w:rFonts w:eastAsia="Times New Roman" w:cs="Times New Roman" w:ascii="Times New Roman" w:hAnsi="Times New Roman"/>
          <w:iCs/>
          <w:spacing w:val="-4"/>
          <w:sz w:val="28"/>
          <w:szCs w:val="28"/>
          <w:lang w:eastAsia="ru-RU"/>
        </w:rPr>
        <w:t xml:space="preserve"> окончании выполнения задания нарисованные буквы на полу не стираютс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актическое использование дров для приготовления пищи на костре в нескольких котелках одновременно. Сложить макет костра для данной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борудование: </w:t>
      </w:r>
    </w:p>
    <w:p>
      <w:pPr>
        <w:pStyle w:val="Style16"/>
        <w:numPr>
          <w:ilvl w:val="0"/>
          <w:numId w:val="30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комендуемое </w:t>
      </w:r>
      <w:r>
        <w:rPr>
          <w:rFonts w:cs="Times New Roman" w:ascii="Times New Roman" w:hAnsi="Times New Roman"/>
          <w:iCs/>
          <w:sz w:val="28"/>
          <w:szCs w:val="28"/>
        </w:rPr>
        <w:t>место проведения – спортивный зал</w:t>
      </w:r>
    </w:p>
    <w:p>
      <w:pPr>
        <w:pStyle w:val="Style16"/>
        <w:numPr>
          <w:ilvl w:val="0"/>
          <w:numId w:val="30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ревянные колышки диаметром от 30 мм до 50 мм,  длиной от 300 мм до 500 мм – 6 ш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лгоритм выполнения задачи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астник, находясь в своём квадрате, складывает  макет одного вида костра из применяемых для решения этой задач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</w:t>
      </w:r>
      <w:r>
        <w:rPr>
          <w:rFonts w:eastAsia="Times New Roman" w:cs="Times New Roman" w:ascii="Times New Roman" w:hAnsi="Times New Roman"/>
          <w:iCs/>
          <w:spacing w:val="-4"/>
          <w:sz w:val="28"/>
          <w:szCs w:val="28"/>
          <w:lang w:eastAsia="ru-RU"/>
        </w:rPr>
        <w:t xml:space="preserve"> окончании выполнения задания костёр не разбирается.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За</w:t>
      </w: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  <w:t xml:space="preserve">дания третьей секци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«Действия в чрезвычайных ситуациях»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максимальная оценка - 30 баллов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 </w:t>
      </w:r>
    </w:p>
    <w:p>
      <w:pPr>
        <w:pStyle w:val="3"/>
        <w:spacing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Действия в чрезвычайной ситуации в районе аварии с утечкой радиоактивных веще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борудование: </w:t>
      </w:r>
    </w:p>
    <w:p>
      <w:pPr>
        <w:pStyle w:val="Style16"/>
        <w:numPr>
          <w:ilvl w:val="0"/>
          <w:numId w:val="30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комендуемое </w:t>
      </w:r>
      <w:r>
        <w:rPr>
          <w:rFonts w:cs="Times New Roman" w:ascii="Times New Roman" w:hAnsi="Times New Roman"/>
          <w:iCs/>
          <w:sz w:val="28"/>
          <w:szCs w:val="28"/>
        </w:rPr>
        <w:t xml:space="preserve">место проведения – спортивный зал. 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е противогазы ГП-5 или ГП-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: преодолеваемое расстояние зоны радиационного загрязнения определяется школьной предметно-методической комиссией в зависимости от условий и места проведения практического 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лгоритм выполнения задач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сь на исходном рубеже «старт», по команде члена жюри «Одеть средства индивидуальной защиты» участник одевает гражданский фильтрующий противогаз (ГП-5 или ГП-7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казанию члена жюри о направлении ветра и по команде «Преодолеть зону радиационного загрязнения», участник бегом преодолевает зону заражения и бежит к финиш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 </w:t>
      </w:r>
    </w:p>
    <w:p>
      <w:pPr>
        <w:pStyle w:val="3"/>
        <w:spacing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Действия в чрезвычайной ситуации при попадании в зону химического заражения при выбросе хл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борудование: </w:t>
      </w:r>
    </w:p>
    <w:p>
      <w:pPr>
        <w:pStyle w:val="Style16"/>
        <w:numPr>
          <w:ilvl w:val="0"/>
          <w:numId w:val="30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комендуемое </w:t>
      </w:r>
      <w:r>
        <w:rPr>
          <w:rFonts w:cs="Times New Roman" w:ascii="Times New Roman" w:hAnsi="Times New Roman"/>
          <w:iCs/>
          <w:sz w:val="28"/>
          <w:szCs w:val="28"/>
        </w:rPr>
        <w:t>место проведения – спортивный зал.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ки медицинские в необходимом количестве.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кан с водой.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ная ложка.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ьки нарезанного лимона.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рий двууглекислый, примерно 50 г.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ка для разведения раствора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с зад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лгоритм выполнения задач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жюри выдает карточку с текстом задания: «Вы находитесь в зоне загрязнения с выбросом хлора. Обеспечьте защиту органов дыхания, имея в наличии маски. Обратите внимание на другие предложенные Вам предметы»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манде члена жюри участник производит необходимые действия и одевает мас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Задание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повещение населения при авариях на гидротехнических сооружениях</w:t>
      </w:r>
      <w:r>
        <w:rPr>
          <w:rFonts w:cs="Times New Roman" w:ascii="Times New Roman" w:hAnsi="Times New Roman"/>
          <w:b/>
          <w:sz w:val="28"/>
          <w:szCs w:val="28"/>
        </w:rPr>
        <w:t xml:space="preserve"> осуществляется по радиовещательным и телевизионным сетям, по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заранее разработанным органами управления ГОЧС типовым текстам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Вам предлагается: </w:t>
      </w:r>
      <w:r>
        <w:rPr>
          <w:rFonts w:cs="Times New Roman" w:ascii="Times New Roman" w:hAnsi="Times New Roman"/>
          <w:spacing w:val="-2"/>
          <w:sz w:val="28"/>
          <w:szCs w:val="28"/>
        </w:rPr>
        <w:t>составить примерный вариант текста информации об аварии на гидротехническом сооружении (плотина Пеньковского водохранилища), учитывая необходимость эвакуации части населения из возможной зоны затопления (время прорыва плотины 16-00, расчетное время возможного затопления жилых массивов 17-00, характер построек жилого массива – одноэтажные кирпичные и деревянные до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  <w:t xml:space="preserve">Задания четвертой секции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«Основы военной службы» </w:t>
      </w:r>
      <w:r>
        <w:rPr>
          <w:rFonts w:cs="Times New Roman" w:ascii="Times New Roman" w:hAnsi="Times New Roman"/>
          <w:color w:val="000000"/>
          <w:sz w:val="32"/>
          <w:szCs w:val="32"/>
        </w:rPr>
        <w:t>(максимальная оценка – 20 балло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движение строевым шагом. Выполнение поворотов в движении «направо», «налево», «круг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Оборудование</w:t>
      </w:r>
      <w:r>
        <w:rPr>
          <w:rFonts w:cs="Times New Roman" w:ascii="Times New Roman" w:hAnsi="Times New Roman"/>
          <w:spacing w:val="-2"/>
          <w:sz w:val="28"/>
          <w:szCs w:val="28"/>
        </w:rPr>
        <w:t>: площадка размером 10х10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е: </w:t>
      </w:r>
      <w:r>
        <w:rPr>
          <w:rFonts w:cs="Times New Roman" w:ascii="Times New Roman" w:hAnsi="Times New Roman"/>
          <w:i/>
          <w:sz w:val="28"/>
          <w:szCs w:val="28"/>
        </w:rPr>
        <w:t>участник, передвигаясь строевым шагом по первой команде, четко выполняет повороты по  коман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одоление ползком участка местности («зоны обстрела»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Оборудован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она обстрела обозначена камуфляжной сеткой, растянутой на площади 3х8 метра на высоте 0,7 м., с прикрепленными к ней колокольчиками; секундомер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: 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ания в «зоне обстрела» выполняются в положении лежа без права касания натянутой сетки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</w:rPr>
        <w:t>онтрольное время – 40 секун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лгоритм выполнения задачи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 располагается на линии старта, расположенной на расстоянии 3 метра от «зоны обстрела»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оманде «Марш» участник начинает движение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одолевает зону обстрела длиной 8 м ползком (в положении леж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шибк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ждое  касание сетки -  звон колокольчика, является условным попаданием под выстрел против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32"/>
        </w:tabs>
        <w:ind w:left="732" w:hanging="360"/>
      </w:pPr>
      <w:rPr>
        <w:b w:val="false"/>
        <w:color w:val="000000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3090"/>
        </w:tabs>
        <w:ind w:left="3090" w:hanging="360"/>
      </w:pPr>
      <w:rPr>
        <w:b w:val="false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2736"/>
        </w:tabs>
        <w:ind w:left="273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08"/>
        </w:tabs>
        <w:ind w:left="273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708"/>
        </w:tabs>
        <w:ind w:left="2730" w:hanging="360"/>
      </w:pPr>
      <w:rPr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708"/>
        </w:tabs>
        <w:ind w:left="273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russianLower"/>
      <w:lvlText w:val="%2)"/>
      <w:lvlJc w:val="left"/>
      <w:pPr>
        <w:tabs>
          <w:tab w:val="num" w:pos="1560"/>
        </w:tabs>
        <w:ind w:left="15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708"/>
        </w:tabs>
        <w:ind w:left="2730" w:hanging="360"/>
      </w:pPr>
      <w:rPr>
        <w:b w:val="false"/>
        <w:color w:val="000000"/>
      </w:r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</w:rPr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2730"/>
        </w:tabs>
        <w:ind w:left="2730" w:hanging="360"/>
      </w:pPr>
      <w:rPr>
        <w:b w:val="false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0"/>
      <w:szCs w:val="20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0"/>
      <w:szCs w:val="32"/>
    </w:rPr>
  </w:style>
  <w:style w:type="character" w:styleId="WW8Num15z2">
    <w:name w:val="WW8Num15z2"/>
    <w:qFormat/>
    <w:rPr>
      <w:rFonts w:ascii="Symbol" w:hAnsi="Symbol" w:cs="Symbol"/>
      <w:b w:val="false"/>
      <w:i w:val="false"/>
      <w:sz w:val="20"/>
      <w:szCs w:val="2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color w:val="000000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404040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  <w:color w:val="404040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;Century Gothic" w:hAnsi="Calibri;Century Gothic" w:eastAsia="Calibri;Century Gothic" w:cs="Calibri;Century Gothic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3:51:00Z</dcterms:created>
  <dc:creator>lena</dc:creator>
  <dc:description/>
  <cp:keywords/>
  <dc:language>en-US</dc:language>
  <cp:lastModifiedBy>lena</cp:lastModifiedBy>
  <dcterms:modified xsi:type="dcterms:W3CDTF">2004-01-01T04:41:00Z</dcterms:modified>
  <cp:revision>9</cp:revision>
  <dc:subject/>
  <dc:title>ЗАДАНИЯ</dc:title>
</cp:coreProperties>
</file>