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АЯ  ОЛИМПИАДА ШКОЛЬНИКОВ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ОБЩЕСТВОЗНАНИЮ 2010/2011. МУНИЦИПАЛЬНЫЙ ЭТАП. 7-8 КЛАСС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я выполнения работы – </w:t>
      </w:r>
      <w:r>
        <w:rPr>
          <w:sz w:val="28"/>
          <w:szCs w:val="28"/>
          <w:lang w:val="en-US"/>
        </w:rPr>
        <w:t>120 минут</w:t>
      </w:r>
    </w:p>
    <w:p>
      <w:pPr>
        <w:pStyle w:val="Normal"/>
        <w:keepNext w:val="true"/>
        <w:keepLines/>
        <w:spacing w:lineRule="auto" w:line="276"/>
        <w:ind w:right="-57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keepNext w:val="true"/>
        <w:keepLines/>
        <w:spacing w:lineRule="auto" w:line="276"/>
        <w:ind w:right="-57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ыполните тестовые задания.</w:t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  <w:t>1. Какая из перечисленных особенностей свойственна человеку, но отсутствует у животного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действие механизм наследственности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работа органов чувств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творческая активность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>
                <w:sz w:val="12"/>
              </w:rPr>
            </w:pPr>
            <w:r>
              <w:rPr/>
              <w:t>4) обменные процессы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  <w:t>2. Деятельность человека и животного характеризуетс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выдвижением целей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осознанным выбором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механизмом самоконтроля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 xml:space="preserve">4) удовлетворением потребностей        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  <w:t xml:space="preserve">3. Примером связи общества и природы является: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открытие  исторического музея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премьера спектакля в театре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хозяйственное освоение целинных земель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 xml:space="preserve">4) реформа государственного строя                          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  <w:t xml:space="preserve">4. Человек нуждается в общении: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с подросткового возраста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 с начала полового созрева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после появления членораздельной речи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 xml:space="preserve">4) с момента рождения                          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  <w:t xml:space="preserve">5. Свойства и роли человека, которые он приобретает во взаимосвязи с другими людьми, характеризуют его как: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индивид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 индивидуальность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организм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 xml:space="preserve">4)  личность                        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  <w:t>6. Верны ли суждения о самообразовании?</w:t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  <w:t>А) Самообразованием можно заниматься для заочного приобретения образования.</w:t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  <w:t xml:space="preserve">Б)  Самообразованием можно заниматься для повышения индивидуального уровня культуры.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верно только А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 верно только  Б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верны оба суждения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 xml:space="preserve">4) оба суждения неверны 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  <w:t>7.  Высшее должностное лицо в Российской Федерации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 xml:space="preserve">1) министр                                         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 xml:space="preserve">2) губернатор                                    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мэр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президент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  <w:t>8. Высший законодательный орган в Российской Федерации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Совет министров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 xml:space="preserve">2) Правительство                                           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Федеральное Собрание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 Кабинет министров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>
          <w:sz w:val="12"/>
        </w:rPr>
      </w:pPr>
      <w:r>
        <w:rPr>
          <w:b/>
        </w:rPr>
        <w:t xml:space="preserve">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Установите верность или ложность утверждений («ДА» или «НЕТ»)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. </w:t>
      </w:r>
      <w:r>
        <w:rPr/>
        <w:t xml:space="preserve"> Все перечисленные религии: христианство, иудаизм, ислам – относятся к мировым монотеистическим религия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</w:t>
      </w:r>
      <w:r>
        <w:rPr/>
        <w:t>. Культура общения предполагает соблюдение толерантност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</w:t>
      </w:r>
      <w:r>
        <w:rPr/>
        <w:t>. Искусство является одним из способов познания окружающего.</w:t>
      </w:r>
    </w:p>
    <w:p>
      <w:pPr>
        <w:pStyle w:val="Normal"/>
        <w:spacing w:lineRule="auto" w:line="276"/>
        <w:jc w:val="both"/>
        <w:rPr/>
      </w:pPr>
      <w:r>
        <w:rPr>
          <w:b/>
        </w:rPr>
        <w:t>4</w:t>
      </w:r>
      <w:r>
        <w:rPr/>
        <w:t>. Долгие столетия наука определяла отношение людей к окружающему миру, и только в Новое время на смену научному мировоззрению приходит религи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>5</w:t>
      </w:r>
      <w:r>
        <w:rPr/>
        <w:t>. Производство орудий труда способствовало разложению инстинктивной основы поведения человека и появлению абстрактного мышлен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6</w:t>
      </w:r>
      <w:r>
        <w:rPr/>
        <w:t>. Человек может жить обособленно, вне взаимодействия с другими людьми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7</w:t>
      </w:r>
      <w:r>
        <w:rPr/>
        <w:t xml:space="preserve">. Наука возникла исторически раньше других видов человеческой деятельности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8</w:t>
      </w:r>
      <w:r>
        <w:rPr/>
        <w:t>. В настоящее время в связи с развитием научно-технического прогресса все шире используются природные ресурсы.</w:t>
      </w:r>
    </w:p>
    <w:p>
      <w:pPr>
        <w:pStyle w:val="Normal"/>
        <w:spacing w:lineRule="auto" w:line="276"/>
        <w:jc w:val="both"/>
        <w:rPr/>
      </w:pPr>
      <w:r>
        <w:rPr>
          <w:b/>
        </w:rPr>
        <w:t>9</w:t>
      </w:r>
      <w:r>
        <w:rPr/>
        <w:t>. Основными сословиями буржуазного общества являлись буржуазия и наемные рабочие.</w:t>
      </w:r>
    </w:p>
    <w:p>
      <w:pPr>
        <w:pStyle w:val="Normal"/>
        <w:spacing w:lineRule="auto" w:line="276"/>
        <w:jc w:val="both"/>
        <w:rPr/>
      </w:pPr>
      <w:r>
        <w:rPr>
          <w:b/>
        </w:rPr>
        <w:t>10</w:t>
      </w:r>
      <w:r>
        <w:rPr/>
        <w:t>. Привычки возникают на основе навыков и закрепляются в результате многократного повторени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Назовите понятия, объединяющие слова в данных рядах. Внесите еще один элемент в каждый ряд. Записи оформите с помощью таблицы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63"/>
        <w:gridCol w:w="52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щее понятие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вый элемен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b/>
        </w:rPr>
        <w:t>1</w:t>
      </w:r>
      <w:r>
        <w:rPr/>
        <w:t>. Дыхание, движение, воспроизводство рода.</w:t>
      </w:r>
    </w:p>
    <w:p>
      <w:pPr>
        <w:pStyle w:val="Normal"/>
        <w:spacing w:lineRule="auto" w:line="276"/>
        <w:rPr/>
      </w:pPr>
      <w:r>
        <w:rPr>
          <w:b/>
        </w:rPr>
        <w:t>2</w:t>
      </w:r>
      <w:r>
        <w:rPr/>
        <w:t>. Средство обращения, мера стоимости, средство платежа.</w:t>
      </w:r>
    </w:p>
    <w:p>
      <w:pPr>
        <w:pStyle w:val="Normal"/>
        <w:spacing w:lineRule="auto" w:line="276"/>
        <w:rPr/>
      </w:pPr>
      <w:r>
        <w:rPr>
          <w:b/>
        </w:rPr>
        <w:t>3</w:t>
      </w:r>
      <w:r>
        <w:rPr/>
        <w:t>. Суды, органы внутренних дел, Федеральная служба безопасност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lang w:val="en-US"/>
        </w:rPr>
        <w:t>IV</w:t>
      </w:r>
      <w:r>
        <w:rPr/>
        <w:t xml:space="preserve">. </w:t>
      </w:r>
      <w:r>
        <w:rPr>
          <w:b/>
        </w:rPr>
        <w:t xml:space="preserve">Укажите лишнее в ряду. </w:t>
      </w:r>
    </w:p>
    <w:p>
      <w:pPr>
        <w:pStyle w:val="Normal"/>
        <w:spacing w:lineRule="auto" w:line="276"/>
        <w:rPr/>
      </w:pPr>
      <w:r>
        <w:rPr>
          <w:b/>
        </w:rPr>
        <w:t>1</w:t>
      </w:r>
      <w:r>
        <w:rPr/>
        <w:t>. Ощущение, суждение, восприятие, представление.</w:t>
      </w:r>
    </w:p>
    <w:p>
      <w:pPr>
        <w:pStyle w:val="Normal"/>
        <w:spacing w:lineRule="auto" w:line="276"/>
        <w:rPr/>
      </w:pPr>
      <w:r>
        <w:rPr>
          <w:b/>
        </w:rPr>
        <w:t>2</w:t>
      </w:r>
      <w:r>
        <w:rPr/>
        <w:t>. Право, обычаи, правила морали, обязанности, религиозные установки.</w:t>
      </w:r>
    </w:p>
    <w:p>
      <w:pPr>
        <w:pStyle w:val="Normal"/>
        <w:spacing w:lineRule="auto" w:line="276"/>
        <w:rPr/>
      </w:pPr>
      <w:r>
        <w:rPr>
          <w:b/>
        </w:rPr>
        <w:t>3</w:t>
      </w:r>
      <w:r>
        <w:rPr/>
        <w:t>. Украинцы, чеченцы, буддисты, калмык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/>
        <w:t xml:space="preserve">. </w:t>
      </w:r>
      <w:r>
        <w:rPr>
          <w:b/>
        </w:rPr>
        <w:t>Установите соответствие</w:t>
      </w:r>
      <w:r>
        <w:rPr/>
        <w:t xml:space="preserve"> между обществоведческими терминами и понятиями, имеющим иностранное происхождение и его переводом на русский язык </w:t>
      </w:r>
      <w:r>
        <w:rPr>
          <w:b/>
          <w:i/>
        </w:rPr>
        <w:t>(8 баллов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м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в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илософ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ниг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тно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любовь к мудро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р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нар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от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покор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лиг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повествовани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л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предо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ибл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связанность чем-либ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и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чт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ждой цифре запишите соответствующую букву</w:t>
      </w:r>
    </w:p>
    <w:tbl>
      <w:tblPr>
        <w:tblW w:w="3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Используя все приведенные слова, составьте определения обществоведческих понятий, запишите </w:t>
      </w:r>
      <w:r>
        <w:rPr>
          <w:b/>
          <w:i/>
        </w:rPr>
        <w:t>это определение и само понятие</w:t>
      </w:r>
      <w:r>
        <w:rPr>
          <w:b/>
        </w:rPr>
        <w:t>. Слова и словосочетания не могут использоваться дважды. Разрешено добавлять предлоги, изменять слова по падежа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1</w:t>
      </w:r>
      <w:r>
        <w:rPr/>
        <w:t>. Внутренний, и, поведение, мысли, человек, его, контролер, стремлени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</w:t>
      </w:r>
      <w:r>
        <w:rPr/>
        <w:t>. Вещи, определенные,  государство, лица, группа, лица, принадлежность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</w:t>
      </w:r>
      <w:r>
        <w:rPr/>
        <w:t>. Деятельность, прибыль, экономическая, доход, приносящ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>
          <w:b/>
          <w:bCs/>
        </w:rPr>
        <w:t>Заполните пропуски в тексте. Нужные слова вы найдете в приведенном ниже списке. Будьте внимательны, в списке могут быть лишние слов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Всем живым существам присуща ___________(1). У животных и человека она проявляется в определенном _____________(2). Поведение человека и животных основано на ______________(3),  однако поведение человека, в отличие от животных, может быть и _____________(4). Оно может направляться как другими людьми, так и самим человеком. Поведение,  направляемое  к определенной цели самим человеком,  характеризуется как _____________(5). Сознательное действие в отношении других людей, связанное с моральным выбором, называется ____________(6). Свободный выбор сложен, потому что связан с несением ____________(7). </w:t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5566"/>
      </w:tblGrid>
      <w:tr>
        <w:trPr/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) волево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) непроизвольны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) активност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) поведе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) инстинкт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) произвольны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) агрессивны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) моти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) ответственност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) поступок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I.  Прочитайте приведенные ниже высказывания. В них пропущено одно и то же слово, являющееся обществоведческим понятием. Назовите это понятие и дайте ему определение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«… - целеустремленность, соединенная с правильным рассуждением» (Платон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«… - есть стремление к счастью» (Л. Фейербах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«Там, где нет …, нет и пути» (Б. Шоу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«Если … цепляется только за мелочи, то она превращается в упрямство» (Г. Гегель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«Что такое …, как не мысль, переходящая в дело» (А.Бестужев-Марлински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 Прочитайте высказывание. В каком смысле здесь употребляется понятие «культура»?</w:t>
      </w:r>
    </w:p>
    <w:p>
      <w:pPr>
        <w:pStyle w:val="Normal"/>
        <w:rPr>
          <w:b/>
          <w:b/>
        </w:rPr>
      </w:pPr>
      <w:r>
        <w:rPr>
          <w:b/>
        </w:rPr>
        <w:t>На основе этого высказывания</w:t>
      </w:r>
      <w:r>
        <w:rPr/>
        <w:t xml:space="preserve"> </w:t>
      </w:r>
      <w:r>
        <w:rPr>
          <w:b/>
        </w:rPr>
        <w:t xml:space="preserve">и собственных обществоведческих знаний сделайте вывод о значении культуры в развитии человека.  </w:t>
      </w:r>
    </w:p>
    <w:p>
      <w:pPr>
        <w:pStyle w:val="Normal"/>
        <w:rPr/>
      </w:pPr>
      <w:r>
        <w:rPr/>
        <w:t>«Учитель говорил:</w:t>
      </w:r>
    </w:p>
    <w:p>
      <w:pPr>
        <w:pStyle w:val="Normal"/>
        <w:rPr/>
      </w:pPr>
      <w:r>
        <w:rPr/>
        <w:t>- Если естество в человеке одолеет культуру – получится дикарь. Если культура одолеет естество – получится книжник. Лишь тот, в ком естество и культура уравновешены, может стать достойным мужем».</w:t>
      </w:r>
    </w:p>
    <w:p>
      <w:pPr>
        <w:pStyle w:val="Normal"/>
        <w:jc w:val="right"/>
        <w:rPr/>
      </w:pPr>
      <w:r>
        <w:rPr/>
        <w:t>(Из «Лунь юй» - собрания высказываний Конфуция, составленного его учениками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ествоведческий кроссворд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</w:rPr>
        <w:t>Решите кроссворд. Дайте определение понятия, получившегося в выделенной вертикальной строке</w:t>
      </w:r>
      <w:r>
        <w:rPr>
          <w:b/>
          <w:i/>
        </w:rPr>
        <w:t>.</w:t>
        <w:tab/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2685</wp:posOffset>
                </wp:positionH>
                <wp:positionV relativeFrom="paragraph">
                  <wp:posOffset>61595</wp:posOffset>
                </wp:positionV>
                <wp:extent cx="3111500" cy="326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326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 горизонтали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Определенные нормы, регулирующие поведение людей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Возможность повелевать, распоряжаться действиями другого лиц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Основной закон государств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Система норм, правил поведения, исторически сложившихся в обществ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Глава государства в Российской Федерац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Соглашение, устанавливающее взаимные обязательств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Нужда в чем-либо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Политическая организация, представляющая интересы тех или иных социальных групп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Изменение, рост, движени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Представительный орган в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257.1pt;mso-wrap-distance-left:9.05pt;mso-wrap-distance-right:9.05pt;mso-wrap-distance-top:0pt;mso-wrap-distance-bottom:0pt;margin-top:4.85pt;mso-position-vertical-relative:text;margin-left:29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о горизонтали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Определенные нормы, регулирующие поведение людей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Возможность повелевать, распоряжаться действиями другого лиц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Основной закон государств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Система норм, правил поведения, исторически сложившихся в обществ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Глава государства в Российской Федераци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Соглашение, устанавливающее взаимные обязательств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Нужда в чем-либо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Политическая организация, представляющая интересы тех или иных социальных групп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Изменение, рост, движени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 Представительный орган в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3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1776" w:type="dxa"/>
            <w:gridSpan w:val="5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000000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000000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000000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24" w:space="0" w:color="FFFFFF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000000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000000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0:48:00Z</dcterms:created>
  <dc:creator>home</dc:creator>
  <dc:description/>
  <cp:keywords/>
  <dc:language>en-US</dc:language>
  <cp:lastModifiedBy>s.tyurina</cp:lastModifiedBy>
  <cp:lastPrinted>2010-11-15T13:17:00Z</cp:lastPrinted>
  <dcterms:modified xsi:type="dcterms:W3CDTF">2010-11-19T06:12:00Z</dcterms:modified>
  <cp:revision>39</cp:revision>
  <dc:subject/>
  <dc:title/>
</cp:coreProperties>
</file>