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 («ключи»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удитория, митинг, публика, тол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боригены, автохтоны, старожи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ногамия, полиандрия, полигамия, полиги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. Массовидные общ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Коренное население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. Формы бра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ждый верный ответ  –1 балл. Максимальная оценка –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ь, вина, рефлексия, сты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верь, золовка, свекровь, шур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ньяк, палач, самоубийца, убий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  <w:tab/>
      </w:r>
      <w:r>
        <w:rPr>
          <w:rFonts w:cs="Times New Roman" w:ascii="Times New Roman" w:hAnsi="Times New Roman"/>
          <w:sz w:val="24"/>
          <w:szCs w:val="24"/>
        </w:rPr>
        <w:t>1. Боль (1 балл) – физическое или душевное страдание, чувство (+1 балл), остальное механизмы усвоения социальных норм, социализации (+2 балла).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Шурин (1 балл) – свояк по отношению к мужу (+2 балла), остальное родственники по свойству по отношению к жене (+1 бала)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Палач (1 балл) – профессия, нормативное поведение (+2 балла), остальное формы девиантного поведения (+1 бал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ерный ответ на каждый вопрос – максимум 4  балла в зависимости от полноты обоснования.  Максимальная оценка за задание  – 12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естиж – общественная оценка положения отдельного человека или груп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общаемые гражданами во время переписи населения, должны подтверждаться предъявлением докуме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180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рассудки – часть общественного м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1806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атификация постиндустриального общества стремится к минимальной поляр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180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упных российских городов характерно компактное проживание этнических меньшинст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ab/>
        <w:t>1. Да (1 балл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ет (1 балл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а (1 балл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Да (2 балла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ет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верные ответы на вопросы 1, 2, 3 – по 1 баллу. За верные ответы на вопросы 4, 5 – по 2 балла. Максимальная оценка – 7 бал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 вами три списка – термин, имя ученого, </w:t>
      </w:r>
      <w:r>
        <w:rPr>
          <w:rFonts w:cs="Times New Roman" w:ascii="Times New Roman" w:hAnsi="Times New Roman"/>
          <w:b/>
          <w:sz w:val="24"/>
          <w:szCs w:val="24"/>
        </w:rPr>
        <w:t>их обосновавшего или предложивш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 название науки об обществе и человеке. Установите соответствие между ними. Ответ запишите в форме таблицы, перерисовав приведенный образец и вписав соответствующие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нужные граф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тите внимание! В списках наук и имен ученых больше, чем терм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0"/>
        <w:gridCol w:w="32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рокр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льтурные универсал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циальный конфл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ли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циальная антроп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итическая теор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лософ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сих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фликт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циология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 В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 Дарендо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Макиавел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. Мерд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Тойн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. Шпенгле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0,5 балла. Максимальная оценка – 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15"/>
        <w:gridCol w:w="2087"/>
        <w:gridCol w:w="2245"/>
        <w:gridCol w:w="6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бщественный договор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вещенный абсолютиз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альное дей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солидар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 Веб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ьт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 Гобб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1 балл. Максимальная оценка – 4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авьте в текст пропущенные слова и словосочетания. Дайте им определени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не станет участвовать в «валютных войнах», заявил первый заместитель председателя ЦБ Алексей Улюкаев. Что же такое «валютные войны»? Термин возник недавно и означает искусственное занижение страной  ____________________________________________, чтобы получить выгоды во внешней торговле. Выгоды экспортеров состоят в том, что они за свои товары получают иностранную валюту, а все затраты производят в национальной. Дешевая национальная валюта позволяет им уменьшить _________________________________ собственных товаров, а значит, сделать их более _________________________________на мировом рынке. Это также приводит к увеличению объемов _________________________, что ведет к положительному _______________________________________________________и укреплению национальной экономики. </w:t>
      </w:r>
    </w:p>
    <w:p>
      <w:pPr>
        <w:pStyle w:val="Articleabstract2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я не станет участвовать в «валютных войнах», заявил первый заместитель председателя ЦБ Алексей Улюкаев. Что же такое «валютные войны»? Термин возник недавно и означает искусственное занижение страной  </w:t>
      </w:r>
      <w:r>
        <w:rPr>
          <w:rFonts w:cs="Times New Roman" w:ascii="Times New Roman" w:hAnsi="Times New Roman"/>
          <w:b/>
          <w:sz w:val="24"/>
          <w:szCs w:val="24"/>
        </w:rPr>
        <w:t>курса национальной валюты</w:t>
      </w:r>
      <w:r>
        <w:rPr>
          <w:rFonts w:cs="Times New Roman" w:ascii="Times New Roman" w:hAnsi="Times New Roman"/>
          <w:sz w:val="24"/>
          <w:szCs w:val="24"/>
        </w:rPr>
        <w:t xml:space="preserve">, чтобы получить выгоды во внешней торговле. Выгоды экспортеров состоят в том, что они за свои товары получают иностранную валюту, а все затраты производят в национальной. Дешевая национальная валюта позволяет им уменьшить </w:t>
      </w:r>
      <w:r>
        <w:rPr>
          <w:rFonts w:cs="Times New Roman" w:ascii="Times New Roman" w:hAnsi="Times New Roman"/>
          <w:b/>
          <w:sz w:val="24"/>
          <w:szCs w:val="24"/>
        </w:rPr>
        <w:t>себестоимость</w:t>
      </w:r>
      <w:r>
        <w:rPr>
          <w:rFonts w:cs="Times New Roman" w:ascii="Times New Roman" w:hAnsi="Times New Roman"/>
          <w:sz w:val="24"/>
          <w:szCs w:val="24"/>
        </w:rPr>
        <w:t xml:space="preserve"> собственных товаров, а значит, сделать их более </w:t>
      </w:r>
      <w:r>
        <w:rPr>
          <w:rFonts w:cs="Times New Roman" w:ascii="Times New Roman" w:hAnsi="Times New Roman"/>
          <w:b/>
          <w:sz w:val="24"/>
          <w:szCs w:val="24"/>
        </w:rPr>
        <w:t>конкурентоспособными</w:t>
      </w:r>
      <w:r>
        <w:rPr>
          <w:rFonts w:cs="Times New Roman" w:ascii="Times New Roman" w:hAnsi="Times New Roman"/>
          <w:sz w:val="24"/>
          <w:szCs w:val="24"/>
        </w:rPr>
        <w:t xml:space="preserve"> на мировом рынке. Это также приводит к увеличению объемов </w:t>
      </w:r>
      <w:r>
        <w:rPr>
          <w:rFonts w:cs="Times New Roman" w:ascii="Times New Roman" w:hAnsi="Times New Roman"/>
          <w:b/>
          <w:sz w:val="24"/>
          <w:szCs w:val="24"/>
        </w:rPr>
        <w:t>экспорта</w:t>
      </w:r>
      <w:r>
        <w:rPr>
          <w:rFonts w:cs="Times New Roman" w:ascii="Times New Roman" w:hAnsi="Times New Roman"/>
          <w:sz w:val="24"/>
          <w:szCs w:val="24"/>
        </w:rPr>
        <w:t xml:space="preserve">, что ведет к положительному </w:t>
      </w:r>
      <w:r>
        <w:rPr>
          <w:rFonts w:cs="Times New Roman" w:ascii="Times New Roman" w:hAnsi="Times New Roman"/>
          <w:b/>
          <w:sz w:val="24"/>
          <w:szCs w:val="24"/>
        </w:rPr>
        <w:t>сальдо внешнеторгового баланса</w:t>
      </w:r>
      <w:r>
        <w:rPr>
          <w:rFonts w:cs="Times New Roman" w:ascii="Times New Roman" w:hAnsi="Times New Roman"/>
          <w:sz w:val="24"/>
          <w:szCs w:val="24"/>
        </w:rPr>
        <w:t xml:space="preserve"> и укреплению национальной экономик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b/>
        </w:rPr>
        <w:t xml:space="preserve">Курс национальной валюты - </w:t>
      </w:r>
      <w:r>
        <w:rPr/>
        <w:t>пропорциональный обмен одной национальной валюты на другую путем купли-продажи; цена денежной единицы одной страны, выраженная в денежных единицах другого государства или международных валютных единицах.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b/>
        </w:rPr>
        <w:t>Себестоимость -</w:t>
      </w:r>
      <w:r>
        <w:rPr/>
        <w:t xml:space="preserve"> это текущие затраты на производство товара или услуги, запуск их в обращение и реализацию. Себестоимость включает в себя материальные затраты, амортизацию основных средств, заработок персонала, накладные расходы.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b/>
        </w:rPr>
        <w:t xml:space="preserve">Конкурентоспособность - </w:t>
      </w:r>
      <w:r>
        <w:rPr/>
        <w:t xml:space="preserve">способность товара или услуги выдержать сравнение с аналогичными товарами и услугами других производителей при сохранении среднерыночной цены. 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/>
        <w:t>Э</w:t>
      </w:r>
      <w:r>
        <w:rPr>
          <w:b/>
        </w:rPr>
        <w:t xml:space="preserve">кспорт - </w:t>
      </w:r>
      <w:r>
        <w:rPr/>
        <w:t xml:space="preserve">вывоз товаров и услуг за границу для реализации их на внешнем рынке. 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/>
        <w:t>С</w:t>
      </w:r>
      <w:r>
        <w:rPr>
          <w:b/>
        </w:rPr>
        <w:t xml:space="preserve">альдо внешнеторгового баланса - </w:t>
      </w:r>
      <w:r>
        <w:rPr/>
        <w:t>это разность между стоимостью всего экспорта и импорта. Положительное сальдо торгового баланса означает превышение экспорта над импортом (страна больше продает, чем покупает). Отрицательное сальдо торгового баланса — превышение импорта над экспортом (страна больше покупает, чем продае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2 балла за каждое правильное слово (1 балл – за угаданное слово/словосочетание, 1 балл – за определение) 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– 10 балл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населения страны составляет 165 млн. человек, численность трудоспособного населения 120 млн. человек, численность не относящихся к рабочей силе взрослых и детей младше 16 лет – 55 млн. человек, численность занятых 95 млн. человек, естественный уровень безработицы 6,5 %. Определите уровень циклической безрабо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с.=165-55=110 (3 балла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р=Р.с.-занятые=110-95=15 (3 балла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Б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балла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5</m:t>
        </m:r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  <w:t xml:space="preserve">7,14% </w:t>
      </w:r>
      <w:r>
        <w:rPr>
          <w:rFonts w:cs="Times New Roman" w:ascii="Times New Roman" w:hAnsi="Times New Roman"/>
          <w:sz w:val="24"/>
          <w:szCs w:val="24"/>
        </w:rPr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10 баллов за правильное и подробное решение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2127" w:leader="none"/>
          <w:tab w:val="left" w:pos="4820" w:leader="none"/>
          <w:tab w:val="left" w:pos="7513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под влиянием каких из перечисленных ниже факторов не изменяется величина спроса на товар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цен на другие това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моды на данный това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имущества потребит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доходов потребит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ожиданий изменения ц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предложение некоторого товара абсолютно неэластично по цене. В этом случае рост спроса на данный товар будет означать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 равновесного объёма прод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ем равновесного объёма прод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изменность равновесной це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рост равновесной це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неизменность равновесного объёма прод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следующих утверждений являются неверным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хгалтерские издержки + экономические издержки = нормальная прибы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валовая выручка = прибыль + бухгалтерские затра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бухгалтерская прибыль - неявные издержки = экономическая прибы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валовая выручка = прибыль - бухгалтерские затра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экономическая прибыль - неявные издержки = бухгалтерская прибы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рьбы с дефицитом бюджета государство может использовать следующие основные способы решения этой пробле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бюджет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эмиссию денег, используемых для финансирования государствен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) изыскание источников дополнительных расход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алживание денег у граждан, банков, других государст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кращение бюджет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национальный продукт равен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ВНП плюс аморт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национальный доход плюс амортизация плюс косвенные налог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П минус аморт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вестиции минус аморт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экспорт минус импорт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б, в, г, 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, 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в, г, 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б, д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тест – 2 балла.  Правильным считается ответ, в котором все верные варианты выбраны и ни один неверный не выбран. Максимальная оценка – 10 баллов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Марокко С., студент Московской государственной юридической академии познакомился с гражданкой РФ Т. Они подали заявление в ЗАГС г.Москвы для регистрации своего брака. Согласно ст.156 п.2 Семейного кодекса РФ условия заключения брака на территории Российской Федерации определяются для каждого из лиц, вступающих в брак, законодательством государства, гражданином которого лицо является в момент заключения брака. Ранее С. уже вступил в брак у себя в стране. Подлежащий применению при регистрации брака закон его страны допускает вступление во второй брак одноврем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сотрудник ЗАГСа в Москве зарегистрировать этот брак, применив законодательство Марокко?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. и Т. зарегистрируют брак в государстве, признающем полигамные браки, будет ли он действительным в РФ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должен. В соответствии со ст.14 Семейного кодекса РФ не допускается заключение брака между лицами, из которых хотя бы одно лицо уже состоит в другом зарегистрированном браке. Препятствия имеются для обоих граждан, вступающих в брак. Таким образом, данный брак может быть зарегистрирован в РФ только в случае расторжения первого бра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будет. В соответствии со ст. 158 Семейного кодекса РФ браки между гражданами Российской Федерации и иностранными гражданами, заключенные за пределами территории Российской Федерации с соблюдением законодательства государства, на территории которого они заключены, признаются действительными в Российской Федерации, если отсутствуют предусмотренные статьей 14 настоящего Кодекса обстоятельства, препятствующие заключению брака. То есть данный брак будет действительным в государстве, признающем полигамные браки, но не будет действительным в Р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за краткий ответ, 2 балла за обоснование, 2 балла за полный ответ на второй вопрос. Максимальная оценка – 5 балл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110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3"/>
        <w:gridCol w:w="356"/>
        <w:gridCol w:w="426"/>
        <w:gridCol w:w="386"/>
        <w:gridCol w:w="468"/>
        <w:gridCol w:w="366"/>
        <w:gridCol w:w="443"/>
        <w:gridCol w:w="411"/>
        <w:gridCol w:w="443"/>
        <w:gridCol w:w="436"/>
        <w:gridCol w:w="482"/>
        <w:gridCol w:w="436"/>
        <w:gridCol w:w="482"/>
        <w:gridCol w:w="436"/>
        <w:gridCol w:w="480"/>
        <w:gridCol w:w="415"/>
        <w:gridCol w:w="436"/>
        <w:gridCol w:w="434"/>
        <w:gridCol w:w="444"/>
        <w:gridCol w:w="444"/>
        <w:gridCol w:w="359"/>
        <w:gridCol w:w="366"/>
        <w:gridCol w:w="356"/>
        <w:gridCol w:w="351"/>
        <w:gridCol w:w="339"/>
        <w:gridCol w:w="344"/>
      </w:tblGrid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л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ж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лизия </w:t>
      </w:r>
      <w:r>
        <w:rPr>
          <w:rFonts w:cs="Times New Roman" w:ascii="Times New Roman" w:hAnsi="Times New Roman"/>
          <w:sz w:val="24"/>
          <w:szCs w:val="24"/>
        </w:rPr>
        <w:t xml:space="preserve"> – противоречие друг другу (столкновение) двух или более формально действующих нормативных актов, изданных по одному и тому же вопросу.</w:t>
      </w:r>
    </w:p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правильно указанное слово по-горизонтали даёт 1 бал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о-вертикали  и его определение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10 баллов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по работе с понятиям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/>
        <w:t>Расшифруйте аббревиатуры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государственный реестр юридически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ламентская ассамблея Совета Евро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 РФ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монополь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налогоплательщ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, любая ошибка – 0 баллов. Максимальная оценка – 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(или дайте дословный перевод) следующих латинских выражени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ое выра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cta sunt servanda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ужно соблюд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s privatum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пра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pus juris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 закон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lla regula sine exceptione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равила без исклю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 mobiles  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, любая ошибка – 0 баллов. Максимальная оценка – 5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Четверт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сть</w:t>
      </w:r>
      <w:r>
        <w:rPr>
          <w:rFonts w:cs="Times New Roman" w:ascii="Times New Roman" w:hAnsi="Times New Roman"/>
          <w:sz w:val="24"/>
          <w:szCs w:val="24"/>
        </w:rPr>
        <w:t>»: миф или реальность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лавная задача – не заглядывать в туманную даль будущего, а действовать сейчас, в направлении, которое нам видно.  (</w:t>
      </w:r>
      <w:r>
        <w:rPr>
          <w:rFonts w:cs="Times New Roman" w:ascii="Times New Roman" w:hAnsi="Times New Roman"/>
          <w:bCs/>
          <w:sz w:val="24"/>
          <w:szCs w:val="24"/>
        </w:rPr>
        <w:t>Томас КАРЛЕЙЛЬ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ы – это паутина: крупные мухи сквозь нее прорываются, а мелкие – застревают. (Шарль Луи МОНТЕСКЬЕ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то не несет наказания за мысли. (Положения римского прав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пороками, то теперь вошло в нравы. (СЕНЕ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оворят о правах и свободах, уже не приходится говорить о праве и свободе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оганн Готфри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ЙМЕ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удие есть неизменная и постоянная воля предоставлять каждому его право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ЮСТИНИА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гласен с тем, что вы говорите, но буду до последней капли крови защищать ваше право высказать вашу собственную точку зрения.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ЛЬТЕР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ый заклятый враг права – привилегия. (Мария фо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ЭБНЕР-ЭШЕНБАХ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20 баллов. При этом жюри руководствуется следующими критер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ытие обоснованности выбора темы –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обственной точки зрения автора при раскрытии те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е смысловое единство, согласованность ключевых тезисов и утверждений, непротиворечивость личностных суж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3 бал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 проблемы на теоретическом уровне, опора на научные теории, владение понятиями курса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4 бал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ация своей точки зрения с опорой на факты общественной жизни и личный социальный опыт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3 бал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ая композиция и непринужденность повеств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между высказываемыми теоретическими положениями и приводимым фактическим материал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ость выводов, их соответствие поставленным автором перед собой задач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3 балл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ая сумма баллов за все задания – 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Articleabstract2">
    <w:name w:val="articleabstract2"/>
    <w:basedOn w:val="Normal"/>
    <w:qFormat/>
    <w:pPr>
      <w:spacing w:lineRule="atLeast" w:line="270" w:before="0" w:after="204"/>
    </w:pPr>
    <w:rPr>
      <w:rFonts w:ascii="Tahoma" w:hAnsi="Tahoma" w:cs="Tahoma"/>
      <w:b/>
      <w:bCs/>
      <w:color w:val="666666"/>
      <w:sz w:val="30"/>
      <w:szCs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e.ru/by-authors/seume/?q=406" TargetMode="External"/><Relationship Id="rId3" Type="http://schemas.openxmlformats.org/officeDocument/2006/relationships/hyperlink" Target="http://www.aphorisme.ru/by-authors/yuatinian/?q=376" TargetMode="External"/><Relationship Id="rId4" Type="http://schemas.openxmlformats.org/officeDocument/2006/relationships/hyperlink" Target="http://www.aphorisme.ru/by-authors/volter/?q=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5:00Z</dcterms:created>
  <dc:creator>Alex</dc:creator>
  <dc:description/>
  <cp:keywords/>
  <dc:language>en-US</dc:language>
  <cp:lastModifiedBy>User</cp:lastModifiedBy>
  <cp:lastPrinted>2010-10-15T11:42:00Z</cp:lastPrinted>
  <dcterms:modified xsi:type="dcterms:W3CDTF">2010-11-19T05:55:00Z</dcterms:modified>
  <cp:revision>2</cp:revision>
  <dc:subject/>
  <dc:title>Задания с ответами («ключи»)</dc:title>
</cp:coreProperties>
</file>