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10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екдот, поговорка, частуш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рмия, брак, образование, шоу-бизне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ображение, познание, творчество, фантаз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уша компании, интриган, уголовник, ябе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а семьи, кормилец, муж, отец, старший сы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фликт, кооперация, партнерство, солидар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пределение правильности или ошибочности утвержд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а» или «нет»? Если вы согласны с утверждением, напишите «Да», если не согласны – «Н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олевой конфликт – вид межличностного конфликта.</w:t>
      </w:r>
    </w:p>
    <w:p>
      <w:pPr>
        <w:pStyle w:val="Normal"/>
        <w:shd w:fill="FFFFFF" w:val="clear"/>
        <w:spacing w:lineRule="auto" w:line="240" w:before="0" w:after="0"/>
        <w:ind w:first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пись населения проводится методом выборочного опроса.</w:t>
      </w:r>
    </w:p>
    <w:p>
      <w:pPr>
        <w:pStyle w:val="Normal"/>
        <w:shd w:fill="FFFFFF" w:val="clear"/>
        <w:spacing w:lineRule="auto" w:line="240" w:before="0" w:after="0"/>
        <w:ind w:first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циологическая анкета анонимна.</w:t>
      </w:r>
    </w:p>
    <w:p>
      <w:pPr>
        <w:pStyle w:val="Normal"/>
        <w:shd w:fill="FFFFFF" w:val="clear"/>
        <w:spacing w:lineRule="auto" w:line="240" w:before="0" w:after="0"/>
        <w:ind w:first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поведение в толпе влияют механизмы психологического заражения.</w:t>
      </w:r>
    </w:p>
    <w:p>
      <w:pPr>
        <w:pStyle w:val="Normal"/>
        <w:shd w:fill="FFFFFF" w:val="clear"/>
        <w:spacing w:lineRule="auto" w:line="240" w:before="0" w:after="0"/>
        <w:ind w:first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ферентная группа – группа узкоспециализированных экспертов.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ответствие элементов из двух переч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45"/>
        <w:gridCol w:w="6"/>
      </w:tblGrid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циальная эволю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циальная моби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ловные/безусловные рефлекс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нтропогенез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 Дарв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 Пирог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Павл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Спенс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Сорокин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тановите соответствие между науками и их краткими описаниями. Обратите внимание: описаний больше, чем нау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45"/>
        <w:gridCol w:w="6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ка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ткое описание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троп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дагог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сих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ология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ка о воспитании и обуч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ка об обществе и общественных отнош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ка о биологической природе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ка о процессах психической деятельности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ка о функциях и отправлениях организмов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  <w:t>Задания по текс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в текст пропущенные слова и словосочет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rticleabstract2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Articleabstract2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ауреатами Нобелевской премии 2010 г. в области экономики стали Питер Даймонд, Дейл Мортенсен и Кристофер Писаридес. Они исследовали проблемы безработицы. Их награждают за изучение того, как государственная политика и управление экономикой влияют на рынок __________________, вакансии и зарплаты. Исследования лауреатов помогают, в частности, ответить на вопрос, почему многие остаются ________________________при том, что на рынке существует много_______________________. Они объясняют это тем, что поиск работы может занимать у человека слишком много времени и ресурсов. Кроме того, исследователи делают вывод о том, что щедрые ____________________________________ увеличивают армию незанятых и мешают людям снова устроиться на работу. Лауреаты премии 2010 года получит 10 млн. шведских крон (около 1 млн. евро). Спонсирует премию  __________________________________ Швеции, который учредил премию в память Альфреда Нобеля в 1968 году.</w:t>
      </w:r>
    </w:p>
    <w:p>
      <w:pPr>
        <w:pStyle w:val="Articleabstract2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а за прошедший год выпустила 1500 изделий, получив при этом прибыль в 50000 денежных единиц. Рентабельность продукции, выпускаемой фирмой, по расчётам экономической службы, составила 20% при постоянных издержках 25000 денежных единиц. Определите средние переменные издержки и величину валовой выручки фирмы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тв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</w:r>
    </w:p>
    <w:p>
      <w:pPr>
        <w:pStyle w:val="Style15"/>
        <w:tabs>
          <w:tab w:val="clear" w:pos="708"/>
          <w:tab w:val="left" w:pos="2127" w:leader="none"/>
          <w:tab w:val="left" w:pos="4820" w:leader="none"/>
          <w:tab w:val="left" w:pos="7513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 и обведите их в кружок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, какие из перечисленных ниже факторов не вызывают смещение кривой спроса на учебники по экономике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нижение предложения учебник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личение цены на бумагу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вершенствование технологии книгоиздан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ведение дополнительных налогов на продукцию книгопечатан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вышение интереса к экономическим знания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изших товаров сдвиг вправо функции спроса может быть обусловлен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меньшением числа покупателе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еньшением размера пенси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стом цен на данные товар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меньшением цен на взаимозаменяемые товар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меньшением дохода покупателе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рост обеспечивае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ышение уровня жизн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здоровление окружающей сред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еличение средств для борьбы с нището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вышение уровня образования и квалификаци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нижение уровня обороноспособности стран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утверждения верны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ельные издержки равны средним издержкам, когда средние издержки принимают минимальное значени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гда средние издержки сокращаются, предельные издержки оказываются меньше средних издерже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ельные издержки не зависят от постоянных издерже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величину предельных издержек не влияет изменение цен на факторы производств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дельные издержки больше средних издержек в том случае, когда объём выпускаемой продукции больше оптимального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еречисленных ниже мероприятий государство осуществляет в фазе подъём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нижение налоговых ставо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вышение учётной ставк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еличение государственных расход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дажа государственных ценных бумаг на открытом рынк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нижение резервной нормы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ин З., поссорившись со своими родственниками, среди которых были брат, мать и отец, нетрудоспособного возраста, супруга и двое детей: сыну 20 лет, дочери 13 лет, составил завещание, в котором все свое имущество он завещал Детскому дому, в том числе и то имущество, которое З. может приобрести в будущ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 ли З. составить завещание в пользу Детского дома?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т ли ограничения свободы завещания?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завещать имущество, которое наследодатель приобретет в будущем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россвор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те кроссворд. 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Ответ: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250"/>
        <w:gridCol w:w="425"/>
        <w:gridCol w:w="489"/>
        <w:gridCol w:w="426"/>
        <w:gridCol w:w="430"/>
        <w:gridCol w:w="456"/>
        <w:gridCol w:w="426"/>
        <w:gridCol w:w="456"/>
        <w:gridCol w:w="430"/>
        <w:gridCol w:w="500"/>
        <w:gridCol w:w="450"/>
        <w:gridCol w:w="500"/>
        <w:gridCol w:w="399"/>
        <w:gridCol w:w="460"/>
        <w:gridCol w:w="405"/>
        <w:gridCol w:w="390"/>
        <w:gridCol w:w="450"/>
        <w:gridCol w:w="460"/>
        <w:gridCol w:w="460"/>
        <w:gridCol w:w="258"/>
        <w:gridCol w:w="251"/>
        <w:gridCol w:w="460"/>
        <w:gridCol w:w="340"/>
      </w:tblGrid>
      <w:tr>
        <w:trPr>
          <w:trHeight w:val="285" w:hRule="atLeast"/>
        </w:trPr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упорядоченности общественных отношений, основанное на осуществлении правовых предписаний субъектами права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, независимость и верховенство государственной власти по отношению к любым другим источникам социальной вла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/>
      </w:pPr>
      <w:r>
        <w:rPr>
          <w:rFonts w:cs="Times New Roman" w:ascii="Times New Roman" w:hAnsi="Times New Roman"/>
          <w:sz w:val="24"/>
          <w:szCs w:val="24"/>
        </w:rPr>
        <w:t>Круг избирателей, голосующих за какую-либо партию на парламентских, президентских или муниципальных выбора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законодательно закреплённых полномочий, предоставленных конкретному органу или должностному лицу в соответствии с предметом их вед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строгий вид дисциплинарного взыска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законодательный акт, в котором объединяются и систематизируются правовые нормы, регулирующие сходные между собой, однородные общественные отнош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й режим, основанный на признании народа источником власти, его права участвовать в решении государственных дел в сочетании с предоставлением широкого круга гражданских прав и свобод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 государств, создаваемый в военных или экономических целях, исключающий централизацию, носящий, как правило, временный характер и характеризующийся отсутствием единой конституции, единых органов власти и управл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/>
      </w:pPr>
      <w:r>
        <w:rPr>
          <w:rFonts w:cs="Times New Roman" w:ascii="Times New Roman" w:hAnsi="Times New Roman"/>
          <w:sz w:val="24"/>
          <w:szCs w:val="24"/>
        </w:rPr>
        <w:t>Высший орган исполнительной власти государства или его субъектов (равноправных), осуществляющий на основе и в соответствии с действующим в стране законодательством всю полноту этой власти на территории всего государства или, соответственно, на территории автономии, рег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ое слово по вертикали  и дайте его определени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по работе с понят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фруйте аббреви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9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бревиатур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ТСЖ</w:t>
              </w:r>
            </w:hyperlink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О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ИН РФ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Е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ите значение (или дайте дословный перевод) следующих латинских выра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9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тинское выражение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pus juris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sona grata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 immobiles   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7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us gentium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ra lex, sed lex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писание сочинения-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скрытие обоснованности выбора те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е собственной точки зрения автора при раскрытии темы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утреннее смысловое единство, согласованность ключевых тезисов и утверждений, непротиворечивость личностных суждени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крытие проблемы на теоретическом уровне, опора на научные теории, владение понятиями курс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ргументация своей точки зрения с опорой на факты общественной жизни и личный социальный опыт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бодная композиция и непринужденность повествования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ответствие между высказываемыми теоретическими положениями и приводимым фактическим материало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ткость выводов, их соответствие поставленным автором перед собой задача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Четверт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ласть</w:t>
      </w:r>
      <w:r>
        <w:rPr>
          <w:rFonts w:cs="Times New Roman" w:ascii="Times New Roman" w:hAnsi="Times New Roman"/>
          <w:sz w:val="24"/>
          <w:szCs w:val="24"/>
        </w:rPr>
        <w:t>»: миф или реальность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главная задача – не заглядывать в туманную даль будущего, а действовать сейчас, в направлении, которое нам видно.  (</w:t>
      </w:r>
      <w:r>
        <w:rPr>
          <w:rFonts w:cs="Times New Roman" w:ascii="Times New Roman" w:hAnsi="Times New Roman"/>
          <w:bCs/>
          <w:sz w:val="24"/>
          <w:szCs w:val="24"/>
        </w:rPr>
        <w:t>Томас КАРЛЕЙЛЬ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коны – это паутина: крупные мухи сквозь нее прорываются, а мелкие – застревают. (Шарль Луи МОНТЕСКЬЕ)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икто не несет наказания за мысли. (Положения римского права)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пороками, то теперь вошло в нравы. (СЕНЕ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говорят о правах и свободах, уже не приходится говорить о праве и свободе.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оганн Готфри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ЙМЕ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удие есть неизменная и постоянная воля предоставлять каждому его право.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ЮСТИНИАН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огласен с тем, что вы говорите, но буду до последней капли крови защищать ваше право высказать вашу собственную точку зрения.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ОЛЬТЕР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ый заклятый враг права – привилегия. (Мария фо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ЭБНЕР-ЭШЕНБАХ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u w:val="singl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color w:val="000000"/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Articleabstract2">
    <w:name w:val="articleabstract2"/>
    <w:basedOn w:val="Normal"/>
    <w:qFormat/>
    <w:pPr>
      <w:spacing w:lineRule="atLeast" w:line="270" w:before="0" w:after="204"/>
    </w:pPr>
    <w:rPr>
      <w:rFonts w:ascii="Tahoma" w:hAnsi="Tahoma" w:cs="Tahoma"/>
      <w:b/>
      <w:bCs/>
      <w:color w:val="666666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100">
    <w:name w:val="стиль100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97">
    <w:name w:val="стиль97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6;&#1057;&#1050;" TargetMode="External"/><Relationship Id="rId3" Type="http://schemas.openxmlformats.org/officeDocument/2006/relationships/hyperlink" Target="http://www.aphorisme.ru/by-authors/seume/?q=406" TargetMode="External"/><Relationship Id="rId4" Type="http://schemas.openxmlformats.org/officeDocument/2006/relationships/hyperlink" Target="http://www.aphorisme.ru/by-authors/yuatinian/?q=376" TargetMode="External"/><Relationship Id="rId5" Type="http://schemas.openxmlformats.org/officeDocument/2006/relationships/hyperlink" Target="http://www.aphorisme.ru/by-authors/volter/?q=3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6:00Z</dcterms:created>
  <dc:creator>Иван</dc:creator>
  <dc:description/>
  <cp:keywords/>
  <dc:language>en-US</dc:language>
  <cp:lastModifiedBy>s.tyurina</cp:lastModifiedBy>
  <cp:lastPrinted>2010-10-15T10:52:00Z</cp:lastPrinted>
  <dcterms:modified xsi:type="dcterms:W3CDTF">2010-11-17T10:16:00Z</dcterms:modified>
  <cp:revision>2</cp:revision>
  <dc:subject/>
  <dc:title>Задания для 9 класса</dc:title>
</cp:coreProperties>
</file>