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Мусор, стружка, упаковка, фант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ссертация, реферат, тракт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одность, нация, плем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Жена, муж, продавец, покупател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гумен, митрополит, монах, приходской священн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берализм, капитализм, коммунизм, феодал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это шаблонный вид социального повед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социального положения учителей в постсоветской России – пример структурной моби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характерна как для людей, так и для других высших млекопит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е продукты – результат исключительно целерациональной деятельности челове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обществе субкультурные объединения наиболее характерны для молодежи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ные науки об обществе и человеке прочно связаны с именами ученых, внесших большой вклад в их развитие. Приведите в соответствие разделы научного знания и имена ученых. Обратите внимание: имен ученых больше, чем сфер научного знания.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феры научного зна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роп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дагог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лософ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Миклухо-Макл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Семёнов-Тянь-Шан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Солов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Соро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 Ушински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рудов и имен мыслителей и ученых их создавших. Обратите внимание: имен мыслителей больше, чем рабо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акат Европ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апит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 разделении общественного труд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роисхождение семьи, частной собственности и государства»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 Дарв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Сми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 Шпенгл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Ф. Энгельс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соответственно контекст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нок ресторанов в период ________________ столкнулся с оттоком покупа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нижением потребительского ________________. Но все же количество ресторанов в Москве осталось достаточно внушительным: по различным оценкам, оно уже давно превышает 3 тыс. заведений. Клиенты ресторанов постепенно возвращаются к докризисному уровню ___________________, что еще более стимулирует _____________________внутри отрасли. Кризис сместил акценты в ресторанном бизнесе и показал необходимость оптимизации дел во всех отношениях. Сокращение ____________________происходит по нескольким основным направлениям: оптимизация административной работы, работа с поставщиками и расходы на персонал, а также создание собственн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ручка, издержки, конкуренция, кредит, кризис, потребление, прибыль, сбережения, спрос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решил подзаработать на продаже газет. Дневной спрос – прямая линия. При этом если цена газеты 10 рублей и выше, то газету не покупают, и в течение дня приходится снижать цену до 5 рублей. За день школьник продаёт 100 газет. В типографии школьник берёт газеты оптом по 2,5 рубля. Представьте графический и аналитический вид функции валовой выручки от продажи газет. Определите величину прибыли, если школьник реализует за день на 50 % больше газет, чем  прежде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ind w:left="927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источники экстенсивного пути развития экономической системы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ые технологи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численности занятых работников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квалификации работников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ение объёмов факторов производства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временная техника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ые стороны рынка характеризуют следующие факторы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обеспечивает действенной мотивации фундаментальных исследований в науке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обеспечивает стабильности развития экономической системы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обеспечивает эффективного использования ресурсов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гарантирует полной занятости и стабильного уровня цен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обеспечивает условий для производства товаров и услуг коллективного польз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из перечисленных ниже факторов не вызывают смещение кривой спроса на учебники по экономике вправо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иление тяги к экономическим знаниям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нижение цены на учебник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ижение предложения учебников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ение цены на бумагу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вершенствование технологии книгоиздательской деятельност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е хозяйство характеризуется следующими чертам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укты производятся только для собственного потребления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ется специализация на изготовлении определенного продукта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укт производства не становится товаром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ства производства и произведённые продукты принадлежат непосредственно производителю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тсутствуют кризисы перепроизводства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при полной занятост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вен 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итывает фрикционную безработицу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итывает структурную безработицу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итывает циклическую безработицу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вен естественной норме безработицы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-летний гражданин К., наркоман со стажем, в ночное время проник в аптеку с целью найти наркотики. Отыскав коробку таблеток с надписью на иностранном языке, он взял ее, решив, что это наркотические препараты. На самом деле оказалось, что в данной коробке находилось обезболивающе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цируйте деяние 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объект и предмет преступления, совершенного 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казание ему может быть назначен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твет: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30"/>
        <w:gridCol w:w="496"/>
        <w:gridCol w:w="426"/>
        <w:gridCol w:w="456"/>
        <w:gridCol w:w="430"/>
        <w:gridCol w:w="500"/>
        <w:gridCol w:w="450"/>
        <w:gridCol w:w="500"/>
        <w:gridCol w:w="399"/>
        <w:gridCol w:w="460"/>
        <w:gridCol w:w="405"/>
        <w:gridCol w:w="390"/>
        <w:gridCol w:w="450"/>
        <w:gridCol w:w="460"/>
        <w:gridCol w:w="460"/>
        <w:gridCol w:w="340"/>
        <w:gridCol w:w="378"/>
        <w:gridCol w:w="47"/>
        <w:gridCol w:w="284"/>
        <w:gridCol w:w="129"/>
        <w:gridCol w:w="133"/>
        <w:gridCol w:w="207"/>
      </w:tblGrid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авовых норм, регулирующих относительно обособленную и качественно однородную группу общественных отно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щественного сознания, включающая знания, оценки правовой действительности и правовые установ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 избираемое или назначаемое должностное лицо,</w:t>
      </w:r>
      <w:r>
        <w:rPr>
          <w:rFonts w:cs="Times New Roman" w:ascii="Times New Roman" w:hAnsi="Times New Roman"/>
          <w:sz w:val="24"/>
          <w:szCs w:val="24"/>
        </w:rPr>
        <w:t xml:space="preserve"> на которое возлагаются функции контроля за соблюдением законных прав и интересов граждан в деятельности органов исполнительной власти и должностных лиц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авления, при которой верховная власть в государстве принадлежит органам, избираемым населением на определенный срок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равовой термин, означающий освобождение определенного круга субъектов права из-под действия общих нор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ая правовая связь лица с конкретным государствам, выражающаяся в совокупности их взаимных прав, обязанностей и ответствен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еступления, за совершение которого в соответствии с Уголовным кодексом РФ уголовной ответственности подлежат лица, достигшие ко времени совершения преступления четырнадцатилетне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по работе с понят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уйте аббреви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ИН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(или дайте дословный перевод) следующих латинских выра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ое выраж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pus delic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ra lex, sed lex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 bis in idem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ona non grat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0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 hoc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0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Четверт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сть</w:t>
      </w:r>
      <w:r>
        <w:rPr>
          <w:rFonts w:cs="Times New Roman" w:ascii="Times New Roman" w:hAnsi="Times New Roman"/>
          <w:sz w:val="24"/>
          <w:szCs w:val="24"/>
        </w:rPr>
        <w:t>»: миф или реальнос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лавная задача – не заглядывать в туманную даль будущего, а действовать сейчас, в направлении, которое нам видно.  (</w:t>
      </w:r>
      <w:r>
        <w:rPr>
          <w:rFonts w:cs="Times New Roman" w:ascii="Times New Roman" w:hAnsi="Times New Roman"/>
          <w:bCs/>
          <w:sz w:val="24"/>
          <w:szCs w:val="24"/>
        </w:rPr>
        <w:t>Томас КАРЛЕЙЛЬ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ы – это паутина: крупные мухи сквозь нее прорываются, а мелкие – застревают. (Шарль Луи МОНТЕСКЬЕ)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то не несет наказания за мысли. (Положения римского права)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пороками, то теперь вошло в нравы. (СЕНЕКА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оворят о правах и свободах, уже не приходится говорить о праве и свободе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оганн Готфри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ЙМЕ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удие есть неизменная и постоянная воля предоставлять каждому его право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ЮСТИНИА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гласен с тем, что вы говорите, но буду до последней капли крови защищать ваше право высказать вашу собственную точку зрения.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ЛЬТЕР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ый заклятый враг права – привилегия. (Мария фо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ЭБНЕР-ЭШЕНБ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  <w:u w:val="singl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e.ru/by-authors/seume/?q=406" TargetMode="External"/><Relationship Id="rId3" Type="http://schemas.openxmlformats.org/officeDocument/2006/relationships/hyperlink" Target="http://www.aphorisme.ru/by-authors/yuatinian/?q=376" TargetMode="External"/><Relationship Id="rId4" Type="http://schemas.openxmlformats.org/officeDocument/2006/relationships/hyperlink" Target="http://www.aphorisme.ru/by-authors/volter/?q=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2:00Z</dcterms:created>
  <dc:creator>Иван</dc:creator>
  <dc:description/>
  <cp:keywords/>
  <dc:language>en-US</dc:language>
  <cp:lastModifiedBy>s.tyurina</cp:lastModifiedBy>
  <cp:lastPrinted>2010-10-15T09:58:00Z</cp:lastPrinted>
  <dcterms:modified xsi:type="dcterms:W3CDTF">2010-11-17T10:22:00Z</dcterms:modified>
  <cp:revision>2</cp:revision>
  <dc:subject/>
  <dc:title>Задания для 9 класса</dc:title>
</cp:coreProperties>
</file>