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1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с ряд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о какому принципу образованы ряды? Назовите понятие, общее для приведенных ниже терминов, объединяющее их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удитория, митинг, публика, толп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боригены, автохтоны, старожил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оногамия, полиандрия, полигамия, полиги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Что является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лишним </w:t>
      </w:r>
      <w:r>
        <w:rPr>
          <w:rFonts w:cs="Times New Roman" w:ascii="Times New Roman" w:hAnsi="Times New Roman"/>
          <w:b/>
          <w:sz w:val="24"/>
          <w:szCs w:val="24"/>
        </w:rPr>
        <w:t xml:space="preserve">в ряду? Лишнее слово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подчеркните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mallCaps/>
          <w:sz w:val="24"/>
          <w:szCs w:val="24"/>
        </w:rPr>
        <w:t>объясните</w:t>
      </w:r>
      <w:r>
        <w:rPr>
          <w:rFonts w:cs="Times New Roman" w:ascii="Times New Roman" w:hAnsi="Times New Roman"/>
          <w:b/>
          <w:sz w:val="24"/>
          <w:szCs w:val="24"/>
        </w:rPr>
        <w:t>, почему вы так реши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оль, вина, рефлексия, сты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верь, золовка, свекровь, шур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ньяк, палач, самоубийца, убий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пределение правильности или ошибочности утвержд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Да» или «нет»? Если вы согласны с утверждением, напишите «Да», если не согласны – «Нет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рестиж – общественная оценка положения отдельного человека или групп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сообщаемые гражданами во время переписи населения, должны подтверждаться предъявлением докумен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рассудки – часть общественного мн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стратификация постиндустриального общества стремится к минимальной поляриз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рупных российских городов характерно компактное проживание этнических меньшин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ответствие элементов из двух перечн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д вами три списка – термин, имя ученого, </w:t>
      </w:r>
      <w:r>
        <w:rPr>
          <w:rFonts w:cs="Times New Roman" w:ascii="Times New Roman" w:hAnsi="Times New Roman"/>
          <w:b/>
          <w:sz w:val="24"/>
          <w:szCs w:val="24"/>
        </w:rPr>
        <w:t>их обосновавшего или предложивше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 название науки об обществе и человеке. Установите соответствие между ними. Ответ запишите в форме таблицы, перерисовав приведенный образец и вписав соответствующие </w:t>
      </w:r>
      <w:r>
        <w:rPr>
          <w:rFonts w:cs="Times New Roman" w:ascii="Times New Roman" w:hAnsi="Times New Roman"/>
          <w:b/>
          <w:bCs/>
          <w:smallCaps/>
          <w:sz w:val="24"/>
          <w:szCs w:val="24"/>
        </w:rPr>
        <w:t>цифр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mallCaps/>
          <w:sz w:val="24"/>
          <w:szCs w:val="24"/>
        </w:rPr>
        <w:t>букв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нужные графы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тите внимание! В списках наук и имен ученых больше, чем терми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80"/>
        <w:gridCol w:w="325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, категории, иде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к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рократия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ультурные универсалии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циальный конфликт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ли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циальная антрополог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литическая теор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илософ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сихолог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нфликтолог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циология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. Веб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. Дарендо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. Макиавел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ж. Мерд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. Тойн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О. Шпенгле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, категории, иде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к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ученых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нятиях, категориях, идеях, существующих в науках об обществе и человеке, немало таких, которые прочно связаны с именем мыслителя или ученого, их обосновавших или предложивших. Приведите в соответствие понятия, категории, идеи и имена мыслителей, ученых. Обратите внимание: имен мыслителей больше, чем поняти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415"/>
        <w:gridCol w:w="2247"/>
        <w:gridCol w:w="2085"/>
        <w:gridCol w:w="6"/>
      </w:tblGrid>
      <w:tr>
        <w:trPr/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, категории, идеи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/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Общественный договор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свещенный абсолютиз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циальное действ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циальная солидар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 Вебе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ьте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 Гобб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. Дюркгей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 Сорокин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  <w:t>Задания по текс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тавьте в текст пропущенные слова и словосочетания. Дайте им определения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я не станет участвовать в «валютных войнах», заявил первый заместитель председателя ЦБ Алексей Улюкаев. Что же такое «валютные войны»? Термин возник недавно и означает искусственное занижение страной  ____________________________________________, чтобы получить выгоды во внешней торговле. Выгоды экспортеров состоят в том, что они за свои товары получают иностранную валюту, а все затраты производят в национальной. Дешевая национальная валюта позволяет им уменьшить _________________________________ собственных товаров, а значит, сделать их более _________________________________на мировом рынке. Это также приводит к увеличению объемов _________________________, что ведет к положительному _______________________________________________________и укреплению национальной эконом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ticleabstract2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ая зада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численность населения страны составляет 165 млн. человек, численность трудоспособного населения 120 млн. человек, численность не относящихся к рабочей силе взрослых и детей младше 16 лет – 55 млн. человек, численность занятых 95 млн. человек, естественный уровень безработицы 6,5 %. Определите уровень циклической безработицы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тв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бор из переч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</w:r>
    </w:p>
    <w:p>
      <w:pPr>
        <w:pStyle w:val="Style15"/>
        <w:tabs>
          <w:tab w:val="clear" w:pos="708"/>
          <w:tab w:val="left" w:pos="2127" w:leader="none"/>
          <w:tab w:val="left" w:pos="4820" w:leader="none"/>
          <w:tab w:val="left" w:pos="7513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нескольких вариантов ответа выберите все верные ответы и обведите их в кружок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под влиянием каких из перечисленных ниже факторов не изменяется величина спроса на товар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ен на другие товар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ды на данный товар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мущества потребителе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ходов потребителе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жиданий изменения це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что предложение некоторого товара абсолютно неэластично по цене. В этом случае рост спроса на данный товар будет означать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ст равновесного объёма продаж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ижением равновесного объёма продаж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изменность равновесной цен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т равновесной цен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изменность равновесного объёма продаж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следующих утверждений являются неверными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ухгалтерские издержки + экономические издержки = нормальная прибыл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аловая выручка = прибыль + бухгалтерские затрат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ухгалтерская прибыль - неявные издержки = экономическая прибыл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аловая выручка = прибыль - бухгалтерские затрат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экономическая прибыль - неявные издержки = бухгалтерская прибыл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орьбы с дефицитом бюджета государство может использовать следующие основные способы решения этой проблемы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вышение бюджетных расходов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миссию денег, используемых для финансирования государственных расходов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зыскание источников дополнительных расход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далживание денег у граждан, банков, других государств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кращение бюджетных расходов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ый национальный продукт равен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НП плюс амортизац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циональный доход плюс амортизация плюс косвенные налог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НП минус амортизац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вестиции минус амортизац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экспорт минус импорт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before="28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ая зада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те задач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Марокко С., студент Московской государственной юридической академии познакомился с гражданкой РФ Т. Они подали заявление в ЗАГС г.Москвы для регистрации своего брака. Согласно ст.156 п.2 Семейного кодекса РФ условия заключения брака на территории Российской Федерации определяются для каждого из лиц, вступающих в брак, законодательством государства, гражданином которого лицо является в момент заключения брака. Ранее С. уже вступил в брак у себя в стране. Подлежащий применению при регистрации брака закон его страны допускает вступление во второй брак одновремен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сотрудник ЗАГСа в Москве зарегистрировать этот брак, применив законодательство Марокко?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С. и Т. зарегистрируют брак в государстве, признающем полигамные браки, будет ли он действительным в РФ?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№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россвор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те кроссворд. Вставьте пропущенное слово по вертикали  и дайте его опред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Ответ:</w:t>
      </w:r>
    </w:p>
    <w:tbl>
      <w:tblPr>
        <w:tblW w:w="1074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25"/>
        <w:gridCol w:w="328"/>
        <w:gridCol w:w="426"/>
        <w:gridCol w:w="386"/>
        <w:gridCol w:w="468"/>
        <w:gridCol w:w="345"/>
        <w:gridCol w:w="443"/>
        <w:gridCol w:w="389"/>
        <w:gridCol w:w="443"/>
        <w:gridCol w:w="416"/>
        <w:gridCol w:w="482"/>
        <w:gridCol w:w="434"/>
        <w:gridCol w:w="482"/>
        <w:gridCol w:w="405"/>
        <w:gridCol w:w="444"/>
        <w:gridCol w:w="395"/>
        <w:gridCol w:w="405"/>
        <w:gridCol w:w="434"/>
        <w:gridCol w:w="444"/>
        <w:gridCol w:w="444"/>
        <w:gridCol w:w="331"/>
        <w:gridCol w:w="337"/>
        <w:gridCol w:w="336"/>
        <w:gridCol w:w="351"/>
        <w:gridCol w:w="314"/>
        <w:gridCol w:w="377"/>
      </w:tblGrid>
      <w:tr>
        <w:trPr>
          <w:trHeight w:val="285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е исполнителем преступных действий, которые не охватываются умыслом других соучастни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способов обеспечения обязательств, предусмотренный Гражданским кодексом РФ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 нахождения обвиняемого или подозреваемого вне места преступления в момент его совершения, установленный доказанным присутствием его в это время в другом мест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убъекта самостоятельно нести юридическую ответственность за совершённое правонаруше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е экономических и трудовых  споров избранным (назначенным) сторонами третейским судом, а также одно из названий такого суд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акт, существование или отсутствие которого предполагается установленным (неустановленным), поскольку доказаны другие, находящиеся с ним в связи факт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ыдача одним государством другому лица для привлечения к уголовной ответствен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рма систематизации (упорядочения) нормативно-правового материала, состоящая в создании правотворческим путём единого, логически и юридически цельного, внутренне согласованного нормативного акта, регулирующего определённую область общественных 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пропущенное слово по вертикали  и дайте его определени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по работе с понят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шифруйте аббреви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бревиату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Ю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 Р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сните значение (или дайте дословный перевод) следующих латинских выра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9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тинское выражение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cta sunt servanda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7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us privatum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pus juris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lla regula sine exceptione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 mobiles</w:t>
              <w:br/>
              <w:t xml:space="preserve">  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писание сочинения-э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Жюри при проверке будет руководствоваться оценкой работы по следующим критер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скрытие обоснованности выбора те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ставление собственной точки зрения автора при раскрытии темы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нутреннее смысловое единство, согласованность ключевых тезисов и утверждений, непротиворечивость личностных суждений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крытие проблемы на теоретическом уровне, опора на научные теории, владение понятиями курса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ргументация своей точки зрения с опорой на факты общественной жизни и личный социальный опыт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ободная композиция и непринужденность повествования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ответствие между высказываемыми теоретическими положениями и приводимым фактическим материало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еткость выводов, их соответствие поставленным автором перед собой задача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Четверт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ласть</w:t>
      </w:r>
      <w:r>
        <w:rPr>
          <w:rFonts w:cs="Times New Roman" w:ascii="Times New Roman" w:hAnsi="Times New Roman"/>
          <w:sz w:val="24"/>
          <w:szCs w:val="24"/>
        </w:rPr>
        <w:t>»: миф или реальность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главная задача – не заглядывать в туманную даль будущего, а действовать сейчас, в направлении, которое нам видно.  (</w:t>
      </w:r>
      <w:r>
        <w:rPr>
          <w:rFonts w:cs="Times New Roman" w:ascii="Times New Roman" w:hAnsi="Times New Roman"/>
          <w:bCs/>
          <w:sz w:val="24"/>
          <w:szCs w:val="24"/>
        </w:rPr>
        <w:t>Томас КАРЛЕЙЛЬ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коны – это паутина: крупные мухи сквозь нее прорываются, а мелкие – застревают. (Шарль Луи МОНТЕСКЬЕ)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икто не несет наказания за мысли. (Положения римского права)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ло пороками, то теперь вошло в нравы. (СЕНЕКА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говорят о правах и свободах, уже не приходится говорить о праве и свободе.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оганн Готфри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ЙМЕ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удие есть неизменная и постоянная воля предоставлять каждому его право.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ЮСТИНИАН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огласен с тем, что вы говорите, но буду до последней капли крови защищать ваше право высказать вашу собственную точку зрения.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ОЛЬТЕР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ый заклятый враг права – привилегия. (Мария фон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ЭБНЕР-ЭШЕНБАХ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u w:val="singl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Articleabstract2">
    <w:name w:val="articleabstract2"/>
    <w:basedOn w:val="Normal"/>
    <w:qFormat/>
    <w:pPr>
      <w:spacing w:lineRule="atLeast" w:line="270" w:before="0" w:after="204"/>
    </w:pPr>
    <w:rPr>
      <w:rFonts w:ascii="Tahoma" w:hAnsi="Tahoma" w:cs="Tahoma"/>
      <w:b/>
      <w:bCs/>
      <w:color w:val="666666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100">
    <w:name w:val="стиль100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</w:rPr>
  </w:style>
  <w:style w:type="paragraph" w:styleId="97">
    <w:name w:val="стиль97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horisme.ru/by-authors/seume/?q=406" TargetMode="External"/><Relationship Id="rId3" Type="http://schemas.openxmlformats.org/officeDocument/2006/relationships/hyperlink" Target="http://www.aphorisme.ru/by-authors/yuatinian/?q=376" TargetMode="External"/><Relationship Id="rId4" Type="http://schemas.openxmlformats.org/officeDocument/2006/relationships/hyperlink" Target="http://www.aphorisme.ru/by-authors/volter/?q=3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21:00Z</dcterms:created>
  <dc:creator>Иван</dc:creator>
  <dc:description/>
  <cp:keywords/>
  <dc:language>en-US</dc:language>
  <cp:lastModifiedBy>s.tyurina</cp:lastModifiedBy>
  <cp:lastPrinted>2010-10-15T10:52:00Z</cp:lastPrinted>
  <dcterms:modified xsi:type="dcterms:W3CDTF">2010-11-17T10:21:00Z</dcterms:modified>
  <cp:revision>2</cp:revision>
  <dc:subject/>
  <dc:title>Задания для 9 класса</dc:title>
</cp:coreProperties>
</file>