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школьников муниципального этапа по прав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в 9 классе (2010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435"/>
        <w:gridCol w:w="1950"/>
      </w:tblGrid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 ли вы со следующими утверждениями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вовая доктрина - эт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ынесенное судом по конкретному делу решение, обязательное для всех судов той же или низшей инстанции при решении аналогичного дел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60" w:hanging="0"/>
              <w:jc w:val="both"/>
              <w:rPr/>
            </w:pPr>
            <w:r>
              <w:rPr/>
              <w:t>А. 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Б. Нет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ратная сила закона - это применение его после отмены к обстоятельствам, имевшим место во время его действия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18" w:hanging="0"/>
              <w:jc w:val="both"/>
              <w:rPr/>
            </w:pPr>
            <w:r>
              <w:rPr/>
              <w:t>А. 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18" w:hanging="0"/>
              <w:jc w:val="both"/>
              <w:rPr>
                <w:b/>
                <w:b/>
              </w:rPr>
            </w:pPr>
            <w:r>
              <w:rPr/>
              <w:t>Б. Нет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тметьте один или несколько вариантов правильных  ответов на вопро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Элементами правовой системы не являю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Юридическая практ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 Правотвор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 Правовая сем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 Правовая культу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 Правовое регулировани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Значение юридического прецедента д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авоприменителя в РФ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.  источник пра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 фактор, влияющий на форм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нутреннего убеж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авопримените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 форма пра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 источник права большей юрид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илы, чем правовой обыча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Д.  выполняет роль источника права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в совокупности с законо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В какой из форм правления парламент формирует ответственное перед ним правительство и избирает (непосредственно или в составе особой коллегии выборщиков) президен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Президентской республ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Абсолютной монарх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Парламентской республ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Дуалистической монархи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. Парламентарной монархии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 Юридические свойства Конститу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Учредитель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Прямое действ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Наибольшая юридическая си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Специальный порядок при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 изме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Неизменност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Соглашением между различными субъектами права, в котором содержатся нормы права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. Договор нормативн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. Правовой обыча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. Нормативно-правовой ак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. Правовой прецедент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Д. Правовая доктрина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 Членом Совета Федерации может бы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избран гражданин РФ не моложе 30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назначен гражданин РФ не моложе 30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. избран или назначен гражданин РФ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 моложе 30 лет, обладающий пра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збирать и быть избранн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избран гражданин РФ не моложе 30 л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бладающий правом избирать и бы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збранн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назначен гражданин не моложе 30 л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бладающий правом избирать и быть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избранны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. 1-ая Декларация прав человека и гражданина была принята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4 июля 1787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26 августа 1789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17 сентября 1787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3 сентября 1791 года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 В отношении юридического лица мо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быть применены следующие ви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административного наказ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Предупрежд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Штра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Дисквалифик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Административное при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Конфискация оружия совершения и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едмета административного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правонарушени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1. Нормальная продолжительность рабочего времени не может превышать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24 часа в неделю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35 часов в неделю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36 часов в неделю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40 часов в неделю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2. Попечительство устанавливается над…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Малолетним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Несовершеннолетними в возрасте от 14 до 18 лет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 Временный союз суверенных государст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уемый для достижения определенных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ей (военных, экономических, политических) называется: </w:t>
            </w:r>
          </w:p>
          <w:p>
            <w:pPr>
              <w:pStyle w:val="Normal"/>
              <w:jc w:val="both"/>
              <w:rPr/>
            </w:pPr>
            <w:r>
              <w:rPr/>
              <w:t>А. Содружество;</w:t>
            </w:r>
          </w:p>
          <w:p>
            <w:pPr>
              <w:pStyle w:val="Normal"/>
              <w:jc w:val="both"/>
              <w:rPr/>
            </w:pPr>
            <w:r>
              <w:rPr/>
              <w:t>Б. Империя;</w:t>
            </w:r>
          </w:p>
          <w:p>
            <w:pPr>
              <w:pStyle w:val="Normal"/>
              <w:jc w:val="both"/>
              <w:rPr/>
            </w:pPr>
            <w:r>
              <w:rPr/>
              <w:t>В. Протекторат;</w:t>
            </w:r>
          </w:p>
          <w:p>
            <w:pPr>
              <w:pStyle w:val="Normal"/>
              <w:jc w:val="both"/>
              <w:rPr/>
            </w:pPr>
            <w:r>
              <w:rPr/>
              <w:t>Г. Уния;</w:t>
            </w:r>
          </w:p>
          <w:p>
            <w:pPr>
              <w:pStyle w:val="Normal"/>
              <w:jc w:val="both"/>
              <w:rPr/>
            </w:pPr>
            <w:r>
              <w:rPr/>
              <w:t>Д. Конфедерация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 Функциями юридической ответственности являются:</w:t>
            </w:r>
          </w:p>
          <w:p>
            <w:pPr>
              <w:pStyle w:val="Normal"/>
              <w:jc w:val="both"/>
              <w:rPr/>
            </w:pPr>
            <w:r>
              <w:rPr/>
              <w:t>А. наказание виновного;</w:t>
            </w:r>
          </w:p>
          <w:p>
            <w:pPr>
              <w:pStyle w:val="Normal"/>
              <w:jc w:val="both"/>
              <w:rPr/>
            </w:pPr>
            <w:r>
              <w:rPr/>
              <w:t>Б. штрафная, карательная;</w:t>
            </w:r>
          </w:p>
          <w:p>
            <w:pPr>
              <w:pStyle w:val="Normal"/>
              <w:jc w:val="both"/>
              <w:rPr/>
            </w:pPr>
            <w:r>
              <w:rPr/>
              <w:t>В. превентивная (предупредительная);</w:t>
            </w:r>
          </w:p>
          <w:p>
            <w:pPr>
              <w:pStyle w:val="Normal"/>
              <w:jc w:val="both"/>
              <w:rPr/>
            </w:pPr>
            <w:r>
              <w:rPr/>
              <w:t>Г. воспитательная;</w:t>
            </w:r>
          </w:p>
          <w:p>
            <w:pPr>
              <w:pStyle w:val="Normal"/>
              <w:jc w:val="both"/>
              <w:rPr/>
            </w:pPr>
            <w:r>
              <w:rPr/>
              <w:t>Д. правовосстановительная (компенсационная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Е. регулятивная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5. Каких видов сделок не существует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Двусторонних и многосторонни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Двусторонне обязывающих и односторонне обязывающи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Возмездных и безвозмездны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Г. Консенсуальных и реальны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Д. Официальных и неофициальных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6. Пожизненное лишение свободы не назначается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Женщинам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Мужчинам, достигшим к моменту вынесения судом приговора 60 лет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Лицам, совершившим преступления в возрасте до 18-ти лет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Мужчинам, достигшим к моменту вынесения судом приговора 65-ти лет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7. Освобождение от уголовной ответственности возможно в силу следующих обстоятельств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в связи с деятельным раскаянием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в связи с примирением с потерпевшим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в связи с истечением сроков давност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Г. в связи с крайней необходимостью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Д. в связи с изменением обстановк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Е. в связи с актом помилования или амнистии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Установите соответствие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8</w:t>
            </w:r>
            <w:r>
              <w:rPr/>
              <w:t>.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отношение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орма права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стема права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общеобязательное, формально-определенное правило поведения, установленное и обеспеченное государством и направленное на регулирование общественных отношений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</w:t>
            </w:r>
            <w:r>
              <w:rPr>
                <w:iCs/>
              </w:rPr>
              <w:t xml:space="preserve"> внутреннее строение, структура права, его подразделение на отрасли и институты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</w:rPr>
              <w:t xml:space="preserve">В. </w:t>
            </w:r>
            <w:r>
              <w:rPr/>
              <w:t>урегулированное нормами права общественное отношение, участники которого являются носителями субъективных прав и юридических обязанностей, охраняемых и гарантируемых государством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</w:t>
            </w:r>
          </w:p>
          <w:p>
            <w:pPr>
              <w:pStyle w:val="Normal"/>
              <w:jc w:val="both"/>
              <w:rPr/>
            </w:pPr>
            <w:r>
              <w:rPr/>
              <w:t>2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-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 Правосознание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18" w:hanging="3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. Правовое воспитание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 Правовая культура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целенаправленная деятельность по трансляции (передаче) правовой культуры, правового опыта, правовых идеалов и механизмов разрешения конфликтов в обществе от одного поколения к другому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совокупность представлений и чувств, выражающих отношение людей к праву и правовым явлениям в общественной жизн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-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0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1. Конституционное право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 Гражданское право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 Административное право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регулирует имущественные и личные неимущественные отношения (честь, достоинство, авторство, имя), складывающиеся между различными организациями, организациями и гражданами, между граждан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</w:t>
            </w:r>
            <w:r>
              <w:rPr>
                <w:iCs/>
              </w:rPr>
              <w:t>регулирует основы конституционного строя РФ (форму правления, форму государственного устройства, политический режим), основы правового статуса человека и гражданина (конституционные права, свободы и обязанности), федеративное устройство, систему органов государственной власти и систему местного самоуправления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iCs/>
              </w:rPr>
              <w:t xml:space="preserve">В. </w:t>
            </w:r>
            <w:r>
              <w:rPr/>
              <w:t>регулирует сферу управленческой, исполнительно-распорядительной деятельности государственных органов, общественных организаций и должностных лиц (правительства, министерств, ведомств, предприятий, учреждений и т.д.) в экономической, политической и социальной сферах жизни обще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–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–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-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Раскройте содержание следующих понятий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1</w:t>
            </w:r>
            <w:r>
              <w:rPr/>
              <w:t xml:space="preserve">. </w:t>
            </w:r>
            <w:r>
              <w:rPr>
                <w:b/>
              </w:rPr>
              <w:t>Юрисдикция - эт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2.</w:t>
            </w:r>
            <w:r>
              <w:rPr/>
              <w:t xml:space="preserve"> </w:t>
            </w:r>
            <w:r>
              <w:rPr>
                <w:b/>
              </w:rPr>
              <w:t>Сделка - эт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должите фразу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3.</w:t>
            </w:r>
            <w:r>
              <w:rPr/>
              <w:t xml:space="preserve"> Президент РФ издает ______________ и ___________________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4.</w:t>
            </w:r>
            <w:r>
              <w:rPr/>
              <w:t xml:space="preserve"> Председатель Правительства РФ назначается Президентом РФ с согласия </w:t>
              <w:br/>
              <w:t>_____________________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 Решите задачи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5.</w:t>
            </w:r>
            <w:r>
              <w:rPr/>
              <w:t xml:space="preserve"> Сидоров в период брака со своей женой Ивановой получил на день рождения в подарок от своих друзей автомобиль, и в договоре дарения был указан только один одаряемый – Сидоров. При разделе имущества после развода Иванова потребовала включить этот автомобиль в состав подлежащего разделу общего имущества, нажитого во время брак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авомерны ли требования Ивановой? Какой нормативно-правовой акт регулирует этот вопрос? Ответ обоснуйт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6.</w:t>
            </w:r>
            <w:r>
              <w:rPr/>
              <w:t xml:space="preserve"> Лаврова подала иск в суд в порядке ст. 30 ГК РФ об ограничении в дееспособности своего мужа, который пристрастился к азартным карточным играм и проигрывал все получаемые от своей трудовой деятельности доходы. В результате Лаврова, в силу своей нетрудоспособности находящаяся на иждивении мужа, и трое ее малолетних детей остаются без средств к существованию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акое решение вынесет суд? Ответ обоснуйт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>. Расшифруйте аббревиатуры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 xml:space="preserve">27. </w:t>
            </w:r>
            <w:r>
              <w:rPr/>
              <w:t>УД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8.</w:t>
            </w:r>
            <w:r>
              <w:rPr/>
              <w:t xml:space="preserve"> ФТС Росс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>.  Переведите латинские выражения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9.</w:t>
            </w:r>
            <w:r>
              <w:rPr/>
              <w:t xml:space="preserve"> Salus populi suprema le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30.</w:t>
            </w:r>
            <w:r>
              <w:rPr/>
              <w:t xml:space="preserve"> Cogitations poenam nemo patit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1:59:00Z</dcterms:created>
  <dc:creator>Настя</dc:creator>
  <dc:description/>
  <cp:keywords/>
  <dc:language>en-US</dc:language>
  <cp:lastModifiedBy>Алексей</cp:lastModifiedBy>
  <dcterms:modified xsi:type="dcterms:W3CDTF">2010-10-15T20:41:00Z</dcterms:modified>
  <cp:revision>5</cp:revision>
  <dc:subject/>
  <dc:title/>
</cp:coreProperties>
</file>