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7-8 класс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чная обработка металл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Изготовить из листовой стали (S 1,5-2,0 мм) крючок для вешалки по предлагаемому эскиз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63895" cy="5620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562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63260" cy="522097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522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44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63260" cy="522097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522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9 класс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чная обработка металл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из металлических заготовок модель откидывающейся ручки. Аналогичные ручки могут использоваться для съема и установки массивных крышек тарных ящиков или иных целей. Чертеж и спецификация готового изделия прилага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отовк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детали № 1 – стальная пластина 14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1,0</w:t>
      </w:r>
      <w:r>
        <w:rPr>
          <w:rFonts w:cs="Times New Roman" w:ascii="Times New Roman" w:hAnsi="Times New Roman"/>
          <w:sz w:val="28"/>
          <w:szCs w:val="28"/>
        </w:rPr>
        <w:t>х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1,0</w:t>
      </w:r>
      <w:r>
        <w:rPr>
          <w:rFonts w:cs="Times New Roman" w:ascii="Times New Roman" w:hAnsi="Times New Roman"/>
          <w:sz w:val="28"/>
          <w:szCs w:val="28"/>
        </w:rPr>
        <w:t>х2,0 – 1 шт.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детали № 2 – стальная пластина размером не менее 51х14х1,0 –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шт.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етали № 3 – мягкая стальная проволока длиной не менее 160 м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скобы целесообразно воспользоваться специально подготовленным приспособлением или согнуть ее по ширине имеющихся тисков. Но тогда следует соответственно изменить и другие размеры деталей изделия по дли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121"/>
        <w:gridCol w:w="918"/>
        <w:gridCol w:w="2404"/>
        <w:gridCol w:w="237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 Ст.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S 1,5-2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 Ст.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S 0,5-1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 Ст.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ло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5,0-6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мм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дартные издел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епка 3х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юмин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93410" cy="8766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10-11 класс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чная обработка металл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ить из металлических заготовок и полуфабрикатов приспособление для натяжения проволоки. Изображение общего вида изделия и чертежи деталей прилага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устройство может применяться для растяжки проволоки диаметром 3-4 мм между столбами заборов при установке на них проволочных сеток и иных целей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готовок для каждого участник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льная пластинка 120х40 мм толщиной 3-4 мм – 1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ез мягкой стали призматической формы размером 40х30х10 мм – 1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рез длиной 30 мм профильной трубы сечением  40х25 мм с толщиной стенки 2-3 мм – 1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олт М10х100 – 1 шт. Резьба по всей длине бол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айка М10 – 1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айба под резьбу М10 – 1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Шплинт 4х30 – 1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нт М6х25 – 2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23665" cy="25107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756"/>
        <w:gridCol w:w="1417"/>
        <w:gridCol w:w="265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 Ст.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нште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 Ст.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яжной болт (болт М10х1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йба под М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 М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линт 4х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т М6х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3040" cy="31457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РОНШТЕЙ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4930" cy="2609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РОБ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6715" cy="20466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7-9 класс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ханическая обработка металл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очить стопор. Эскиз изделия прилагае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686560</wp:posOffset>
                </wp:positionH>
                <wp:positionV relativeFrom="paragraph">
                  <wp:posOffset>252095</wp:posOffset>
                </wp:positionV>
                <wp:extent cx="4448175" cy="344614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344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7540" cy="34461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7540" cy="344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271.35pt;mso-wrap-distance-left:504pt;mso-wrap-distance-right:504pt;mso-wrap-distance-top:0pt;mso-wrap-distance-bottom:0pt;margin-top:19.85pt;mso-position-vertical-relative:text;margin-left:1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7540" cy="344614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7540" cy="344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10-11 класс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ханическая обработка металла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очить ступенчатый вал. Эскиз изделия прилаг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610360</wp:posOffset>
                </wp:positionH>
                <wp:positionV relativeFrom="paragraph">
                  <wp:posOffset>298450</wp:posOffset>
                </wp:positionV>
                <wp:extent cx="4754245" cy="282257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53610" cy="282257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3610" cy="282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222.25pt;mso-wrap-distance-left:504pt;mso-wrap-distance-right:504pt;mso-wrap-distance-top:0pt;mso-wrap-distance-bottom:0pt;margin-top:23.5pt;mso-position-vertical-relative:text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53610" cy="282257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3610" cy="282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32:00Z</dcterms:created>
  <dc:creator>alexey</dc:creator>
  <dc:description/>
  <cp:keywords/>
  <dc:language>en-US</dc:language>
  <cp:lastModifiedBy>alexey</cp:lastModifiedBy>
  <dcterms:modified xsi:type="dcterms:W3CDTF">2010-10-17T18:48:00Z</dcterms:modified>
  <cp:revision>7</cp:revision>
  <dc:subject/>
  <dc:title/>
</cp:coreProperties>
</file>