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полнение настрочного шва с открытыми срез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4"/>
        <w:gridCol w:w="3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соответствует заданным размера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строчка проложена параллельно шву стачив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знаночной стороны машинная строчка проходит на 3-5 мм от среза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работка детали пояса хала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4"/>
        <w:gridCol w:w="3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ояса в готовом виде соответствует заданным размера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яса одинаковая по всей длин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 вывернуты углы на конце детали пояс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стачивания аккуратно разутюжен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3"/>
        <w:gridCol w:w="31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воротника в готовом виде соответствуют лекалу, концы воротника симметричн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стачивания на нижнем воротнике соответствует заданным размерам и аккуратно разутюже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канта одинаковая по всей длине и составляет 3 мм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ы воротника аккуратно выправлен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3:00Z</dcterms:created>
  <dc:creator>alexey</dc:creator>
  <dc:description/>
  <dc:language>en-US</dc:language>
  <cp:lastModifiedBy>alexey</cp:lastModifiedBy>
  <dcterms:modified xsi:type="dcterms:W3CDTF">2010-10-15T14:58:00Z</dcterms:modified>
  <cp:revision>3</cp:revision>
  <dc:subject/>
  <dc:title/>
</cp:coreProperties>
</file>