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  <w:t xml:space="preserve">Ответы на тестовые задания муниципального тура олимпиады по технологии </w:t>
      </w:r>
    </w:p>
    <w:p>
      <w:pPr>
        <w:pStyle w:val="Normal"/>
        <w:jc w:val="center"/>
        <w:rPr/>
      </w:pPr>
      <w:r>
        <w:rPr>
          <w:b/>
        </w:rPr>
        <w:t xml:space="preserve">2010/11 уч.год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Техника и техническое творчество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7-8 класс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3785"/>
        <w:gridCol w:w="1031"/>
        <w:gridCol w:w="3724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вопроса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вильные ответы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вопроса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вильные ответы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отходное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-б;2-а;3-в</w:t>
            </w:r>
          </w:p>
        </w:tc>
      </w:tr>
    </w:tbl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 xml:space="preserve">Ответы на тестовые задания муниципального тура олимпиады по технологии </w:t>
      </w:r>
    </w:p>
    <w:p>
      <w:pPr>
        <w:pStyle w:val="Normal"/>
        <w:jc w:val="center"/>
        <w:rPr/>
      </w:pPr>
      <w:r>
        <w:rPr>
          <w:b/>
        </w:rPr>
        <w:t xml:space="preserve">2010/11уч.год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Техника и техническое творчество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9 класс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3785"/>
        <w:gridCol w:w="1031"/>
        <w:gridCol w:w="3724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вопроса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вильные ответы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вопроса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вильные ответы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в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, в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ические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-б;2-а;3-г;4-в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"/>
        <w:rPr/>
      </w:pPr>
      <w:r>
        <w:rPr/>
        <w:t xml:space="preserve">Ответы на тестовые задания муниципального тура олимпиады по технологии </w:t>
      </w:r>
    </w:p>
    <w:p>
      <w:pPr>
        <w:pStyle w:val="Normal"/>
        <w:jc w:val="center"/>
        <w:rPr/>
      </w:pPr>
      <w:r>
        <w:rPr>
          <w:b/>
        </w:rPr>
        <w:t xml:space="preserve">2010/11уч.год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Техника и техническое творчество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10-11 класс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3217"/>
        <w:gridCol w:w="1248"/>
        <w:gridCol w:w="4066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вопроса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вильные ответы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вопроса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вильные ответы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;б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;б;г;е;ж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 трении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мазочно-охлаждающая жидкость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-в;2-б;3-а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-б;2-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8T13:38:00Z</dcterms:created>
  <dc:creator>alexey</dc:creator>
  <dc:description/>
  <dc:language>en-US</dc:language>
  <cp:lastModifiedBy>alexey</cp:lastModifiedBy>
  <dcterms:modified xsi:type="dcterms:W3CDTF">2010-10-18T13:53:00Z</dcterms:modified>
  <cp:revision>3</cp:revision>
  <dc:subject/>
  <dc:title/>
</cp:coreProperties>
</file>