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7-8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Выполнение настрочного шва с открытыми срезам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рочной шов, как и стачной, применяют для соединения отдельных частей изделия (главным образом, из толстых тканей). Пользуются им для настрачивания кокеток, иных деталей по разным фасонным линиям и в ряде других случа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настрочной шов согласно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95"/>
        <w:gridCol w:w="33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ить 2 детали для выполнения шва 100х150 мм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1825" cy="1304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09775" cy="1514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ь детали изделия лицевой стороной внутрь, стачать срезы (вдоль длинной стороны) швом шириной  10-12 мм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ить припуск шва стачивания на одну из сторон изделия и приутюж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ицевой стороны настрочить швом шириной 5-7 мм. Выполнить влажно-тепловую обработку (В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ная строчка – ровная, аккуратн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рина швов соответствует заданным величин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шинных закрепо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бработка детали пояса хала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нский халат из хлопчатобумажной ткани полуприлегающего силуэта с рукавами, втачным воротником и центральной застежкой. По полочке и спинке – рельефы.  В шов стачивания рельефов на уровне талии вставлены пояс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обработку одной детали пояса женского халата. Размер ткани для одной детали пояса 90х300 мм. Размер пояса в готовом виде 40х295м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71"/>
        <w:gridCol w:w="44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ить деталь пояса женского халата (размер дан с учетом припуска на обработку)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05380" cy="1103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ь пояс лицевой стороной внутрь, уравнять и стачать срезы. Ширина шва 5 мм</w:t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тюжить шов стачиван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60015" cy="957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01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тачать конец пояса. Ширина ш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88895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ернуть и выправить углы. Приутюжить пояс. Проверить качество выполненных работ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320925" cy="1343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92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ная строчка – ровная, аккуратн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рина швов соответствует заданным величин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шинных закрепо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к практической работе для учащих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бработка воротника хала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ский халат из хлопчатобумажной ткани полуприлегающего силуэта с рукавами, втачным воротником и центральной застежк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е обработку воротника халата согласно таблиц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49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>
          <w:trHeight w:val="9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оить детали нижнего воротника, используя лекало (выкройку) с учетом припусков на обтачивание концов воротника – 7 мм и стачивание среднего среза воротник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903855" cy="1513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12160" cy="1123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чать части нижнего воротника по среднему срезу (ширина шва – 10 мм), шов стачивания разутю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ить деталь верхнего воротника по лекалу (выкройке). Верхний воротник больше нижнего воротника на 2 мм по срезам концов и отл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09900" cy="1419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ь верхний и нижний воротник лицевыми сторонами внутрь, совместить середины на воротниках, углы и концы и сметывают воротники на расстоянии 6 мм от срезов в два приема (1,2) по верхнему воротнику, распределяя равномерно в углах посадку из верхнего воротн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31770" cy="15532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тачать воротник по нижнему воротнику швом шириной 7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963545" cy="12090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чь излишки ткани в углах, оставляя припуск шва 2 мм, вывернуть воротник и выправить углы. Выметать кант из верхнего воротника шириной 3 мм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тюжить воротник, проверить его симметри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37815" cy="1762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ная строчка – ровная, аккуратн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рина швов соответствует заданным величин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шинных закрепо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24:00Z</dcterms:created>
  <dc:creator>alexey</dc:creator>
  <dc:description/>
  <cp:keywords/>
  <dc:language>en-US</dc:language>
  <cp:lastModifiedBy>alexey</cp:lastModifiedBy>
  <dcterms:modified xsi:type="dcterms:W3CDTF">2010-10-15T14:57:00Z</dcterms:modified>
  <cp:revision>14</cp:revision>
  <dc:subject/>
  <dc:title/>
</cp:coreProperties>
</file>