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комендации к оцениванию практи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вка для елки (Обработка древеси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и точность изготовления крестовой вязки «вполдерева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ачество и точность изготовления «гнезда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готового издел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мка (Обработка древесины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6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и точность сбор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готового издел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чка для напильника (Обработка древесины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готовка станка, инструмен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Технологическая последователь-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и чистота обработ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оративная отдел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борка станка и рабочего мес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ючок для вешалки </w:t>
      </w:r>
      <w:r>
        <w:rPr>
          <w:b/>
          <w:sz w:val="28"/>
          <w:szCs w:val="28"/>
          <w:lang w:val="uk-UA"/>
        </w:rPr>
        <w:t>(Ручная обработка метал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-8 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Соблюдение линейных разме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Соответствие формы изделия чертеж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Чистота отделки:: наличие смягчения (скругления) ребер, отсутствие заусенцев, вмятин и налетов ржавчины, малая шероховатость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ранность применяемых инструмен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дель откидывающейся ручки </w:t>
      </w:r>
      <w:r>
        <w:rPr>
          <w:b/>
          <w:sz w:val="28"/>
          <w:szCs w:val="28"/>
          <w:lang w:val="uk-UA"/>
        </w:rPr>
        <w:t>(Ручная обработка метал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Соблюдение линейных размер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ответствие конструкции и формы изделия чертеж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отоспособность изделия: скоба должна свободно проворачиваться в гніздах, но и возможно меньше сдвигаться перпендикулярно ее ос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Чистота отделки:: отсутствие заусенцев, вмятин и налетов ржавчины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ранность применяемых инструмент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способление для натяжения проволоки (Ручная обработка метал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готовка инструментов, оборудова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ачество и чистота обработки изделия (отсутствие заусенцев, неровностей в соединениях деталей, налетов ржавчины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отоспособность изделия: при вращении болта коробка должна скользить по основанию, не проворачиваяс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Сохранность инструмен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борка рабочего мес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опор (Механическая обработка метал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-9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готовка станка, инструмен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дготовка заготовки и крепление ее на станк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Технологическая последователь-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и чистота обработки издел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борка станка и рабочего мес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упенчатый вал (Механическая обработка метал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 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готовка станка, инструмен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дготовка заготовки и крепление ее на станк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Технологическая последователь-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и чистота обработки издел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борка станка и рабочего мес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</w:t>
            </w:r>
            <w:r>
              <w:rPr>
                <w:b/>
                <w:sz w:val="32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5:00Z</dcterms:created>
  <dc:creator>Customer</dc:creator>
  <dc:description/>
  <cp:keywords/>
  <dc:language>en-US</dc:language>
  <cp:lastModifiedBy>alexey</cp:lastModifiedBy>
  <dcterms:modified xsi:type="dcterms:W3CDTF">2010-10-18T12:20:00Z</dcterms:modified>
  <cp:revision>9</cp:revision>
  <dc:subject/>
  <dc:title>ОСНОВАНИЕ ДЛЯ ШЛИФОВАЛЬНОЙ КОЛОДКИ</dc:title>
</cp:coreProperties>
</file>