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0/11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, г, 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г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, 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, д, е, з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-б-г-д-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, г, 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ковое колесо, педаль, рем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-г-б-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0/11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о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д, е, ж, з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, г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д, 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, 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б, 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, д, е, 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-г-в-б-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, д, 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, 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Ответы на тестовые задания муниципального тура олимпиады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0/11уч.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льтура дома» (обслуживающ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785"/>
        <w:gridCol w:w="1031"/>
        <w:gridCol w:w="3724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жок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, г, 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г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б, 2-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г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а, 2-в, 3-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д, 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в, г, д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-д-б-г-а-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-а-г-б-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-а-б-д-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, 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, д, 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33:00Z</dcterms:created>
  <dc:creator>alexey</dc:creator>
  <dc:description/>
  <dc:language>en-US</dc:language>
  <cp:lastModifiedBy>alexey</cp:lastModifiedBy>
  <dcterms:modified xsi:type="dcterms:W3CDTF">2010-10-15T13:53:00Z</dcterms:modified>
  <cp:revision>1</cp:revision>
  <dc:subject/>
  <dc:title/>
</cp:coreProperties>
</file>