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0-2011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 ноября 20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 класс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знакомьтесь с таблицей, выражающей зависимость плотности соляной кислоты от ее концентрации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Массовая доля </w:t>
            </w:r>
            <w:r>
              <w:rPr>
                <w:rFonts w:cs="Arial" w:ascii="Arial" w:hAnsi="Arial"/>
                <w:lang w:val="en-US"/>
              </w:rPr>
              <w:t>HCl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тность, г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с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</w:tr>
    </w:tbl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Сформулируйте закономерность, связывающую плотность соляной кислоты с ее концентрацией в растворе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Рассчитайте плотность 15 % раствора соляной кислоты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ассчитайте массу воды, содержащуюся в 1 л 15 % раствора соляной кислоты. 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6 баллов)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2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результате небрежности юного химика кристаллы поваренной соли оказались смешанными с медными опилками. Предложите способ разделения этой смеси. 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i/>
        </w:rPr>
        <w:t>(20 баллов)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3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ведите примеры двух металлов, которые встречаются в природе в самородном состоянии (то есть в виде простого вещества). Объясните, по какой причине эти металлы способны находиться в окружающей среде в виде простого вещества. 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i/>
        </w:rPr>
        <w:t>(24 балла)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4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ри нагревании 25 г медного купороса 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·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получено 16 г безводной соли 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и 9 г паров воды. Установите состав медного купороса, рассчитав, сколько молекул воды приходится на одну формульную единицу </w:t>
      </w:r>
      <w:r>
        <w:rPr>
          <w:rFonts w:cs="Arial" w:ascii="Arial" w:hAnsi="Arial"/>
          <w:lang w:val="en-US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.  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i/>
        </w:rPr>
        <w:t>(30 баллов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Желаем удачи!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9:43:00Z</dcterms:created>
  <dc:creator>User</dc:creator>
  <dc:description/>
  <cp:keywords/>
  <dc:language>en-US</dc:language>
  <cp:lastModifiedBy>User</cp:lastModifiedBy>
  <dcterms:modified xsi:type="dcterms:W3CDTF">2010-10-17T09:44:00Z</dcterms:modified>
  <cp:revision>1</cp:revision>
  <dc:subject/>
  <dc:title>Министерство образования Нижегородской области</dc:title>
</cp:coreProperties>
</file>