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0-2011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 ноября 20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 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 Плотность раствора соляной кислоты связана линейной зависимостью с массовой долей хлороводорода. При увеличении концентрации на каждые 4 % плотность раствора увеличивается на 0.02 г/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Заданная в условии концентрация (15 %) отличается на 3 % от табличного значения 12 %. Пользуясь сформулированной выше закономерностью, получаем, что плотность раствора должна отличаться от выбранного табличного значения на 0.015 г/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Прибавляя эту поправку к выбранному табличному значению плотности 12 % раствора, равному 1.06 г/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находим плотность 15 % раствора равной 1.075 г/с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Масса 1 л раствор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5</m:t>
        </m:r>
        <m:r>
          <m:t xml:space="preserve"> </m:t>
        </m:r>
        <m:r>
          <w:rPr>
            <w:rFonts w:ascii="Cambria Math" w:hAnsi="Cambria Math"/>
          </w:rPr>
          <m:t xml:space="preserve">г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асса воды в раствор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75</m:t>
        </m:r>
        <m:r>
          <m:t xml:space="preserve"> 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  <m:r>
          <m:t xml:space="preserve"> </m:t>
        </m:r>
        <m:r>
          <w:rPr>
            <w:rFonts w:ascii="Cambria Math" w:hAnsi="Cambria Math"/>
          </w:rPr>
          <m:t xml:space="preserve">г</m:t>
        </m:r>
      </m:oMath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2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месь нужно поместить в стакан с водой и размешать. Поваренная соль перейдет в раствор, а медные опилки останутся на дне стакана. Раствор соли далее нужно слить (или отфильтровать), после чего выпарить. Медные опилки следует промыть водой и высушить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3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самородном состоянии встречаются золото, платина и платиновые металлы, реже – серебро и ртуть. Они сохраняются в природе в виде простых веществ вследствие малой (по сравнению с большинством других металлов) химической активности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Задание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вращение медного купороса в безводный сульфат меди можно отразить уравнением реакци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 · 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 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en-US"/>
        </w:rPr>
        <w:t> Cu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 + </w:t>
      </w:r>
      <w:r>
        <w:rPr>
          <w:rFonts w:cs="Arial" w:ascii="Arial" w:hAnsi="Arial"/>
          <w:i/>
          <w:lang w:val="en-US"/>
        </w:rPr>
        <w:t xml:space="preserve">x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едставив молярную массу медного купороса в виде 160 + 18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</w:rPr>
        <w:t> (г/моль), где 160 г/моль – молярная масса безводной соли и 18 г/моль – молярная масса воды, получаем пропорцию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>
          <w:rFonts w:cs="Arial" w:ascii="Arial" w:hAnsi="Arial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из которой находим </w:t>
      </w:r>
      <w:r>
        <w:rPr>
          <w:rFonts w:cs="Arial" w:ascii="Arial" w:hAnsi="Arial"/>
          <w:i/>
          <w:lang w:val="en-US"/>
        </w:rPr>
        <w:t>x 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5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комендации по оценке реш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1861"/>
      </w:tblGrid>
      <w:tr>
        <w:trPr>
          <w:trHeight w:val="1385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  <w:b/>
              </w:rPr>
              <w:t> 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формулирование закономерност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расчет плотности раствор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расчет массы воды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6 баллов</w:t>
            </w:r>
          </w:p>
        </w:tc>
      </w:tr>
      <w:tr>
        <w:trPr>
          <w:trHeight w:val="881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  <w:b/>
              </w:rPr>
              <w:t> 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методику разделения смес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 баллов</w:t>
            </w:r>
          </w:p>
        </w:tc>
      </w:tr>
      <w:tr>
        <w:trPr>
          <w:trHeight w:val="1064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  <w:b/>
              </w:rPr>
              <w:t> 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казание 2 металл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указание на низкую химическую активность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 балла</w:t>
            </w:r>
          </w:p>
        </w:tc>
      </w:tr>
      <w:tr>
        <w:trPr>
          <w:trHeight w:val="1383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Задание</w:t>
            </w:r>
            <w:r>
              <w:rPr>
                <w:rFonts w:cs="Arial" w:ascii="Arial" w:hAnsi="Arial"/>
                <w:b/>
              </w:rPr>
              <w:t> 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молярной массы сульфата мед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выражение молярной массы медного купорос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содержания вод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0 баллов </w:t>
            </w:r>
          </w:p>
        </w:tc>
      </w:tr>
      <w:tr>
        <w:trPr>
          <w:trHeight w:val="166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Максимальная оценка решения                                                             100 баллов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17:00Z</dcterms:created>
  <dc:creator>User</dc:creator>
  <dc:description/>
  <cp:keywords/>
  <dc:language>en-US</dc:language>
  <cp:lastModifiedBy>User</cp:lastModifiedBy>
  <dcterms:modified xsi:type="dcterms:W3CDTF">2010-11-30T13:17:00Z</dcterms:modified>
  <cp:revision>1</cp:revision>
  <dc:subject/>
  <dc:title>Всероссийская олимпиада школьников</dc:title>
</cp:coreProperties>
</file>