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жегородский государственный университет им. Н.И. Лобачевского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циональный исследовательский университ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сероссийская олимпиада школьник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ниципальный этап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0-2011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 ноября 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10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Стехиометрическую смесь азота и водорода при температуре 500 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 под давлением 30 МПа пропустили над железным катализатором. Каждый литр полученной равновесной смеси, приведенный к первоначальным условиям, весил в 1.3 раза больше литра первоначальной см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оставьте уравнение протекающей реак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Рассчитайте долю продукта реакции в равновесной см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Какой прием используют в промышленности, чтобы увеличить выход продукта?</w:t>
      </w:r>
    </w:p>
    <w:p>
      <w:pPr>
        <w:pStyle w:val="Normal"/>
        <w:ind w:firstLine="709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>(25 баллов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2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В 10 одинаковых пробирках находятся растворы следующих соединений: </w:t>
      </w:r>
      <w:r>
        <w:rPr>
          <w:rFonts w:cs="Arial" w:ascii="Arial" w:hAnsi="Arial"/>
          <w:sz w:val="22"/>
          <w:szCs w:val="22"/>
          <w:lang w:val="en-US"/>
        </w:rPr>
        <w:t>FeCl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CuCl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FeCl</w:t>
      </w:r>
      <w:r>
        <w:rPr>
          <w:rFonts w:cs="Arial" w:ascii="Arial" w:hAnsi="Arial"/>
          <w:position w:val="-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Pb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NO</w:t>
      </w:r>
      <w:r>
        <w:rPr>
          <w:rFonts w:cs="Arial" w:ascii="Arial" w:hAnsi="Arial"/>
          <w:position w:val="-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NH</w:t>
      </w:r>
      <w:r>
        <w:rPr>
          <w:rFonts w:cs="Arial" w:ascii="Arial" w:hAnsi="Arial"/>
          <w:position w:val="-6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O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NaO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HNO</w:t>
      </w:r>
      <w:r>
        <w:rPr>
          <w:rFonts w:cs="Arial" w:ascii="Arial" w:hAnsi="Arial"/>
          <w:position w:val="-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position w:val="-6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HC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CaCl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Расставьте их в необходимом порядке, если известно, чт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№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4 и 5 образуют осадки с № 3, 7, 9, 10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адки № 4 и № 5 с №№ 7, 9, 10 растворимы в №№1, 2 и 6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адки №4 и №5 с №3 растворимы в №6 и избытке № 4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адок № 7 с №№ 4 и 5, кроме того, растворим в № 5 и большом избытке № 4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твор № 3 образует осадок с № 2, растворимый в избытке № 4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твор № 2 образует осадок с № 8, нерастворимый в № 1 и № 6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адок № 9 с №№ 4 и 5 буреет при стоянии на воздух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ши рассуждения подтвердите уравнениями химических реакций.</w:t>
      </w:r>
    </w:p>
    <w:p>
      <w:pPr>
        <w:pStyle w:val="Normal"/>
        <w:ind w:firstLine="709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>(26 баллов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ание 3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При прокаливании (1000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С) смеси, содержащей равные количества сульфата, нитрата и карбоната двухвалентного металла, масса смеси уменьшилась на 46.6 г. Определите формулы трех указанных солей и их массы в смеси, если смесь не содержит примесей, а массовая доля металла в ней составляет 30 %.</w:t>
      </w:r>
    </w:p>
    <w:p>
      <w:pPr>
        <w:pStyle w:val="Normal"/>
        <w:ind w:firstLine="709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>(24 балла)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Задание 4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существите превращения, назовите соединения </w:t>
      </w:r>
      <w:r>
        <w:rPr>
          <w:rFonts w:cs="Arial" w:ascii="Arial" w:hAnsi="Arial"/>
          <w:b/>
          <w:sz w:val="22"/>
          <w:szCs w:val="22"/>
        </w:rPr>
        <w:t>А – Е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object w:dxaOrig="151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4.2pt;width:67.15pt;height:7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5712425" r:id="rId2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en-US"/>
        </w:rPr>
        <w:t>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транс-изомер)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  <w:lang w:val="en-US"/>
        </w:rPr>
        <w:t>Zn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Br</w:t>
      </w:r>
      <w:r>
        <w:rPr>
          <w:rFonts w:cs="Arial" w:ascii="Arial" w:hAnsi="Arial"/>
          <w:position w:val="-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hv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KOH</w:t>
      </w:r>
      <w:r>
        <w:rPr>
          <w:rFonts w:cs="Arial" w:ascii="Arial" w:hAnsi="Arial"/>
          <w:sz w:val="22"/>
          <w:szCs w:val="22"/>
        </w:rPr>
        <w:t>(сп.)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,6-Дибромгексан </w:t>
      </w:r>
      <w:r>
        <w:rPr>
          <w:rFonts w:eastAsia="Symbol" w:cs="Symbol" w:ascii="Symbol" w:hAnsi="Symbol"/>
          <w:sz w:val="22"/>
          <w:szCs w:val="22"/>
        </w:rPr>
        <w:t>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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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транс-изомер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. Приведите графические формулы соединений </w:t>
      </w:r>
      <w:r>
        <w:rPr>
          <w:rFonts w:cs="Arial" w:ascii="Arial" w:hAnsi="Arial"/>
          <w:b/>
          <w:sz w:val="22"/>
          <w:szCs w:val="22"/>
        </w:rPr>
        <w:t>А – Е</w:t>
      </w:r>
      <w:r>
        <w:rPr>
          <w:rFonts w:cs="Arial" w:ascii="Arial" w:hAnsi="Arial"/>
          <w:sz w:val="22"/>
          <w:szCs w:val="22"/>
        </w:rPr>
        <w:t xml:space="preserve">, отражающее их пространственное строени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Что такое конформеры (конформации)?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3. Среди приведенных пространственных структур укажите наиболее устойчивые конформации. </w:t>
      </w:r>
    </w:p>
    <w:p>
      <w:pPr>
        <w:pStyle w:val="Normal"/>
        <w:ind w:firstLine="709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</w:rPr>
        <w:t>(25 баллов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45:00Z</dcterms:created>
  <dc:creator>User</dc:creator>
  <dc:description/>
  <cp:keywords/>
  <dc:language>en-US</dc:language>
  <cp:lastModifiedBy>User</cp:lastModifiedBy>
  <dcterms:modified xsi:type="dcterms:W3CDTF">2010-10-17T12:13:00Z</dcterms:modified>
  <cp:revision>2</cp:revision>
  <dc:subject/>
  <dc:title>Министерство образования Нижегородской области</dc:title>
</cp:coreProperties>
</file>