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химии-2009. Школьный этап.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 класс. Продолжительность – 2 час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№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химические элементы названы в честь Франции, Польши, России?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2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№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те способ разделения смеси, состоящей из порошков серы, железных опилок, сахарного песка и медных опилок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4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№3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ак бы выглядела периодическая система химических элементов, если бы максимальное число электронов на уровне определялось по формуле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=2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1, а на внешнем уровне не могло бы быть больше 7 электронов. Изобразите первые 3 периода такой таблицы, обозначив элементы порядковыми номерами. Изобразите схему строения атома элемента №12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5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№4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дставьте себя сказочными героями, которым необходимо переправиться в другую страну на воздушном шаре. Существует одна проблема: шар есть, а корзины нет. Из какого материала необходимо сделать корзину, чтобы она была легкой и прочной. Выберите материал по схемам  строения атомов. Свой выбор обоснуй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 )  )  )          Б )  )  )           В ) )   )   )        Г ) )   )   )    )  )             Д ) ) 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 8 1             2 8 3               2 8 14 2          2 8 18 32 18 4               2 8 6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4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№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0</w:t>
      </w:r>
      <w:r>
        <w:rPr>
          <w:rFonts w:cs="Times New Roman" w:ascii="Times New Roman" w:hAnsi="Times New Roman"/>
          <w:sz w:val="24"/>
          <w:szCs w:val="24"/>
        </w:rPr>
        <w:t>С по шкале Цельсия соответствует 3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по шкале Фаренгейта, а 1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 – 2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. При какой температуре показание по шкалам Цельсия и Фаренгейта совпадут? При какой температуре по шкале Фаренгейта затвердеет ртуть, если её температура плавления по шкале Цельсия – 38,87?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6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№6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Установите расчетным путем химическую формулу вещества, если известно, что это вещество содержит 0, 434 массовых долей  натрия , 0,113 массовых долей углерода и 0,453 массовых доли кислорода.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ксимальный балл 3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химии-2009. Школьный этап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 класс. Продолжительность – 2 час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№1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ведя анализ 100г раствора вещества А с массовой долей х%, химик обнаружил, что при каталитическом разложении его выделяется газ Б, тяжелее водорода в 16 раз, объемом около 1 литра. При этом масса остатка составляет 98,6 г. При нагревании этого остатка при 1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 он полностью испарился.</w:t>
      </w:r>
    </w:p>
    <w:p>
      <w:pPr>
        <w:pStyle w:val="Style15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овите вещества А и Б. Ответ обоснуйте и подтвердите расчетом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уравнения реакций разложения вещества А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массовую долю (х) вещества А в растворе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рименяется вещество А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5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№2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амое легкое из твердых веществ – твердый водород, используемый в качестве ракетного топлива. Один моль твердого водорода занимает объем, равный 26,32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амое тяжелое вещество – металлический осмий, основной компонент сплава, из которого изготавливают шарики в стержневых авторучках. Один моль металлического осмия занимает объем, равный 8, 45 см3. Во сколько раз плотность осмия больше плотности твердого водорода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ксимальный балл 2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№3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кодил Гена взял в столовой стакан чая. Пока ходил за чайной ложкой, старуха Шапокляк подсыпала в чай хлорид бария </w:t>
      </w:r>
      <w:r>
        <w:rPr>
          <w:rFonts w:cs="Times New Roman" w:ascii="Times New Roman" w:hAnsi="Times New Roman"/>
          <w:sz w:val="24"/>
          <w:szCs w:val="24"/>
          <w:lang w:val="en-US"/>
        </w:rPr>
        <w:t>Ba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Она не знала, что повара для придания плохому чаю хорошего цвета добавляют в него соду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. Вернувшись, Гена помешал чай и заметил в нем странную муть. Почуяв неладное, Гена отнес чай знакомому химику. Знакомый химик, отфильтровав муть, обнаружил лишь хлорид натрия массой 0,14 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, что произошло с другими частицами исходных веществ. Определите массу соды, которая была в стакане с чаем. Рассчитайте массу хлорида бария, который подсыпала старуха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5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№4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едите уравнения реакций, позволяющие осуществить следующие превращения. Определите вещество </w:t>
      </w: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. Каждая стрелка соответствует одной реакци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→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→ </w:t>
      </w:r>
      <w:r>
        <w:rPr>
          <w:rFonts w:cs="Times New Roman" w:ascii="Times New Roman" w:hAnsi="Times New Roman"/>
          <w:sz w:val="24"/>
          <w:szCs w:val="24"/>
          <w:lang w:val="en-US"/>
        </w:rPr>
        <w:t>Cu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5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химии-2009. Школьный этап.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 класс. Продолжительность – 2 час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№1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реди водных растворов перечисленных солей: хлорид кальция, сульфид натрия, бромид алюминия и нитрат алюминия, только один раствор окрашивает лакмус в синий цвет. О растворе какой соли идет речь в задании. Ответ подтвердите уравнениями реакций.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3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№2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4 л бутана окислили кислородом с получением уксусной кислоты с практическим выходом 60%. Поученную кислоту растворили в воде с получением 90% -ного по массе раствора. Рассчитайте массу полученного раствора. Ответ проиллюстрируйте уравнениями соответствующих реакций.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№3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иведите максимальное число существенно различающихся реакций, в результате которых образуется хлорид цин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5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№4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оде массой </w:t>
      </w: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г, взятой в избытке, растворили 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г металлического натрия. Выразите массовую долю вещества в образовавшемся растворе через Х и У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4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химии-2009. Школьный этап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. Продолжительность – 2 час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№1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20 лет назад два французских химика решили синтезировать  1 - иодпентан. Для этого они провели реакцию 1-хлорпентана с иодом  и алюминием. В качестве растворителя был использован бензол. Вопреки ожиданиям, в реакции выделилось значительное количество хлороводорода, а органические продукты не содержали галогенов. Такой же результат был получен при замене смеси иод - алюминий на хлорид алюминия. Напишите схемы уравнений ожидавшихся реакций. Какие получились продукты. Назовите авторов работы. Как бы вы получили 1-иодпентан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7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№ 2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едите примеры и составьте уравнения  именных реакций в органической химии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5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№ 3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состав органического вещества Х входят элементы углерод, водород, хлор. При полном сгорании 0,500г этого вещества  было получено 347,2 мл углекислого газа (н.у.). Анализ на хлор показал, что в 0,667г вещества Х содержится 0,367г хлора. Относительная плотность этого вещества по неону равна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e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3,225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пределите формулу вещества 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ставьте уравнения реакций, с помощью которых можно осуществить превращение согласно схеме: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А </w:t>
      </w:r>
      <w:bookmarkStart w:id="0" w:name="_1316274183"/>
      <w:bookmarkStart w:id="1" w:name="_1316271827"/>
      <w:bookmarkEnd w:id="0"/>
      <w:bookmarkEnd w:id="1"/>
      <w:r>
        <w:rPr/>
        <w:object w:dxaOrig="1423" w:dyaOrig="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4pt;height:15pt" filled="f" o:ole="">
            <v:imagedata r:id="rId3" o:title=""/>
          </v:shape>
          <o:OLEObject Type="Embed" ProgID="" ShapeID="ole_rId2" DrawAspect="Content" ObjectID="_1058500809" r:id="rId2"/>
        </w:objec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bookmarkStart w:id="2" w:name="_1316271902"/>
      <w:bookmarkStart w:id="3" w:name="_1313667075"/>
      <w:bookmarkStart w:id="4" w:name="_1313667049"/>
      <w:bookmarkEnd w:id="2"/>
      <w:bookmarkEnd w:id="3"/>
      <w:bookmarkEnd w:id="4"/>
      <w:r>
        <w:rPr/>
        <w:object w:dxaOrig="856" w:dyaOrig="2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5pt" filled="f" o:ole="">
            <v:imagedata r:id="rId5" o:title=""/>
          </v:shape>
          <o:OLEObject Type="Embed" ProgID="" ShapeID="ole_rId4" DrawAspect="Content" ObjectID="_202586006" r:id="rId4"/>
        </w:object>
      </w:r>
      <w:r>
        <w:rPr>
          <w:sz w:val="28"/>
          <w:szCs w:val="28"/>
        </w:rPr>
        <w:t xml:space="preserve"> В </w:t>
      </w:r>
      <w:bookmarkStart w:id="5" w:name="_1316274191"/>
      <w:bookmarkStart w:id="6" w:name="_1316271945"/>
      <w:bookmarkStart w:id="7" w:name="_1313667175"/>
      <w:bookmarkEnd w:id="5"/>
      <w:bookmarkEnd w:id="6"/>
      <w:bookmarkEnd w:id="7"/>
      <w:r>
        <w:rPr/>
        <w:object w:dxaOrig="1423" w:dyaOrig="2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.4pt;height:15pt" filled="f" o:ole="">
            <v:imagedata r:id="rId7" o:title=""/>
          </v:shape>
          <o:OLEObject Type="Embed" ProgID="" ShapeID="ole_rId6" DrawAspect="Content" ObjectID="_1290045210" r:id="rId6"/>
        </w:object>
      </w:r>
      <w:r>
        <w:rPr>
          <w:sz w:val="28"/>
          <w:szCs w:val="28"/>
        </w:rPr>
        <w:t xml:space="preserve"> Д </w:t>
      </w:r>
      <w:bookmarkStart w:id="8" w:name="_1316274214"/>
      <w:bookmarkStart w:id="9" w:name="_1316272008"/>
      <w:bookmarkStart w:id="10" w:name="_1316272004"/>
      <w:bookmarkStart w:id="11" w:name="_1316271970"/>
      <w:bookmarkStart w:id="12" w:name="_1313667276"/>
      <w:bookmarkEnd w:id="8"/>
      <w:bookmarkEnd w:id="9"/>
      <w:bookmarkEnd w:id="10"/>
      <w:bookmarkEnd w:id="11"/>
      <w:bookmarkEnd w:id="12"/>
      <w:r>
        <w:rPr/>
        <w:object w:dxaOrig="1423" w:dyaOrig="2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.4pt;height:15pt" filled="f" o:ole="">
            <v:imagedata r:id="rId9" o:title=""/>
          </v:shape>
          <o:OLEObject Type="Embed" ProgID="" ShapeID="ole_rId8" DrawAspect="Content" ObjectID="_1507371127" r:id="rId8"/>
        </w:object>
      </w:r>
      <w:r>
        <w:rPr>
          <w:sz w:val="28"/>
          <w:szCs w:val="28"/>
        </w:rPr>
        <w:t xml:space="preserve"> 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зовите вещества А, В, Д, 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йте полную характеристику реакции, подтверждающей последнее превращение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10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№4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месь оксида меди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 и оксида железа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)  массой 191г. была полностью восстановлена  до соответствующих металлов, при действии на которые избытка соляной кислоты выделилось 8,96л (н.у.) водорода. Определите массовые доли оксидов в исходной смес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ксимальный балл 5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ШЕНИ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верного ответа и указание по оцениванию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ия- №8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r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 G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ша - №8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- №4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ые опилки  из смеси отделяем с помощью магни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вшиеся компоненты смеси обрабатываем водой, при этом медные опилки остаются на дне сосуда (отстаивание)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хар растворяется (выпаривание и кристаллизация)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ошок серы всплывает на поверхность воды (флотац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рвом уровне может быть только 1 электрон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тором – 7 электрон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овательно,  1 период будет содержать – 1 элемент; 2 и 3 периоды по 7 элемен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2 №3 №4 №5 №6 №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8 №9 №10 №11 №12 №13 №14 №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)   )  )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7  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– натрий, Б- алюминий, В – железо, Г- свинец, Д- сера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у нельзя использовать как конструкционный материал из-за хрупкости, натрий – из-за мягкости и высокой химической активно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 и свинец – тяжелые металл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ходит алюминий, он легкий и устойчивый к коррози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 Цельсия составляет 212-32=18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шкале Фаренгей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=1,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акой-то температуре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на шкале Фаренгейта будет показание (32+1,8∙х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эти показания равны, то х= 32+1,8∙х, отсюда х=-4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шкале Фаренгейта ртуть замерзнет при температуре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+ (-38,87 ∙1,8) = -37,96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формулы в общем ви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z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соотношения атомных факторов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ω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:ω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:ω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 :y: z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1887: 0,00942: 0,0283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 :y: z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: 1: 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истинной форму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9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верного ответа и указание по оцениванию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о А – пероксид водорода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о Б – кислород, 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) = 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•Д (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 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) = 2•16=32, 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100-98,6=1,4г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•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(1,4/32) • 22,4 = 0,98л. Температура кипения воды=10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разложения пероксида водорода: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г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,4г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→     2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+ 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4г/моль   18г/моль  32г/мо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•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равнению реакци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=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= 0,0875,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0,0875•34 = 2,975 г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ω (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(2,975/100г)•100% ≈ 3%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о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уется как дезинфицирующее средство и отбеливающее. Окислитель в синтезе новых веществ, окислитель в различного рода ракетного топлива, источник 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дводных лодках и космических кораблях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ем плотность твердого водорода и осм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ρ = М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ρ(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 = 2/26=0,07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ρ (Os) = 190,2/8,45 = 22,50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м плотности осмия и водород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 22,509/0,076=296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осмия в 296 раз больше плотности твердого водород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, частицы соединились между собой и образовали нерастворимое вещество, которое осталось на фильтр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2CO3 + BaCl2 = 2HCl + BaCO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кольку после фильтрации в стакане остался только хлорид натрия, исходные вещества прореагировали полность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(Na2CO3)=0.13 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(BaCl2)=0.25 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Cu +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 2Cu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O + 2HCl → Cu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2Ag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→ Cu(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2AgCl↓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Cu(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→ 2CuO + 4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↑ +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O + H2 → Cu + H2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баллов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верного ответа и указание по оцениванию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кмус окрашивается в синий цвет в щелочной среде (рН&gt;7). Среди перечисленных солей  в водном растворе гидролизу подвергается только две соли: бромид алюминия, сульфид натр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лиз бромида алюминия приводит к образованию кислой среды (рН&lt;7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OH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Br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лиз сульфида натрия приводит к образованию щелочной среды (рН&gt;7)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 → NaOH + NaHS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O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HS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овательно,  искомый раствор является водный раствор сульфида натр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окисления бута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/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14л/ 22,4 = 0,625 мо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равнению реа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=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2 •0,625= 1,25 мо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акт. выход кислоты) = 1,25•0,6= 0,75 мо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ислоты) = 0,75 •60г/моль = 45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аств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100)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(45•100)/90=50 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→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Zn 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2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 +2HCl</w:t>
            </w:r>
            <w:r>
              <w:rPr>
                <w:sz w:val="24"/>
                <w:szCs w:val="24"/>
                <w:lang w:val="en-US"/>
              </w:rPr>
              <w:t>→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Zn 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O+2 HCl</w:t>
            </w:r>
            <w:r>
              <w:rPr>
                <w:sz w:val="24"/>
                <w:szCs w:val="24"/>
                <w:lang w:val="en-US"/>
              </w:rPr>
              <w:t xml:space="preserve"> →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Zn 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2HCl</w:t>
            </w:r>
            <w:r>
              <w:rPr>
                <w:sz w:val="24"/>
                <w:szCs w:val="24"/>
                <w:lang w:val="en-US"/>
              </w:rPr>
              <w:t xml:space="preserve"> →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Zn 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2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2 HCl</w:t>
            </w:r>
            <w:r>
              <w:rPr>
                <w:sz w:val="24"/>
                <w:szCs w:val="24"/>
                <w:lang w:val="en-US"/>
              </w:rPr>
              <w:t xml:space="preserve"> →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Zn 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(OH)Cl+ HCl</w:t>
            </w:r>
            <w:r>
              <w:rPr>
                <w:sz w:val="24"/>
                <w:szCs w:val="24"/>
                <w:lang w:val="en-US"/>
              </w:rPr>
              <w:t xml:space="preserve"> →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Zn 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Zn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→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Zn 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Cu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→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Zn 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Ba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→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Zn 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Ba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S+ 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→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Zn 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Na + 2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= 2NaOH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ы образовавшихся вещест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(NaOH)= У∙ 80/ 46 = 1,74У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(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2/ 46У= 0,04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(р-ра)= Х + У – 0,04У =0,96У +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ω(NaOH)=1,74У/ 0,96У+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балл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верного ответа и указание по оцениванию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вшие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к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Al + 3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→ 2 Al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Cl + Al 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→ 3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Cl + Al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ые превращения:</w:t>
            </w:r>
          </w:p>
          <w:p>
            <w:pPr>
              <w:pStyle w:val="Style15"/>
              <w:rPr/>
            </w:pPr>
            <w:bookmarkStart w:id="13" w:name="_1316243932"/>
            <w:bookmarkStart w:id="14" w:name="_1311865858"/>
            <w:bookmarkEnd w:id="13"/>
            <w:bookmarkEnd w:id="14"/>
            <w:r>
              <w:rPr/>
              <w:object w:dxaOrig="2281" w:dyaOrig="88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4.05pt;height:44.4pt" filled="f" o:ole="">
                  <v:imagedata r:id="rId11" o:title=""/>
                </v:shape>
                <o:OLEObject Type="Embed" ProgID="" ShapeID="ole_rId10" DrawAspect="Content" ObjectID="_1906546255" r:id="rId10"/>
              </w:object>
            </w:r>
            <w:r>
              <w:rPr>
                <w:rFonts w:cs="Calibri"/>
              </w:rPr>
              <w:t xml:space="preserve">  </w:t>
            </w:r>
            <w:bookmarkStart w:id="15" w:name="_1316244137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object w:dxaOrig="856" w:dyaOrig="29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.95pt;height:15pt" filled="f" o:ole="">
                  <v:imagedata r:id="rId13" o:title=""/>
                </v:shape>
                <o:OLEObject Type="Embed" ProgID="" ShapeID="ole_rId12" DrawAspect="Content" ObjectID="_1360010996" r:id="rId1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bookmarkStart w:id="16" w:name="_1316244332"/>
            <w:bookmarkEnd w:id="16"/>
            <w:r>
              <w:rPr/>
              <w:object w:dxaOrig="2281" w:dyaOrig="88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4.05pt;height:44.4pt" filled="f" o:ole="">
                  <v:imagedata r:id="rId15" o:title=""/>
                </v:shape>
                <o:OLEObject Type="Embed" ProgID="" ShapeID="ole_rId14" DrawAspect="Content" ObjectID="_1614302638" r:id="rId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56" w:dyaOrig="29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.95pt;height:15pt" filled="f" o:ole="">
                  <v:imagedata r:id="rId17" o:title=""/>
                </v:shape>
                <o:OLEObject Type="Embed" ProgID="" ShapeID="ole_rId16" DrawAspect="Content" ObjectID="_254430798" r:id="rId1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Style15"/>
              <w:rPr/>
            </w:pPr>
            <w:r>
              <w:rPr>
                <w:rFonts w:cs="Calibri"/>
              </w:rPr>
              <w:t xml:space="preserve">                                                </w:t>
            </w:r>
            <w:r>
              <w:rPr>
                <w:lang w:val="en-US"/>
              </w:rPr>
              <w:t>AlHal</w:t>
            </w:r>
            <w:r>
              <w:rPr>
                <w:vertAlign w:val="subscript"/>
              </w:rPr>
              <w:t>3</w:t>
            </w:r>
            <w:r>
              <w:rPr/>
              <w:t>, -</w:t>
            </w:r>
            <w:r>
              <w:rPr>
                <w:lang w:val="en-US"/>
              </w:rPr>
              <w:t>HCl</w:t>
            </w:r>
            <w:r>
              <w:rPr/>
              <w:t xml:space="preserve">                                                </w:t>
            </w:r>
            <w:r>
              <w:rPr>
                <w:lang w:val="en-US"/>
              </w:rPr>
              <w:t>AlHal</w:t>
            </w:r>
            <w:r>
              <w:rPr>
                <w:vertAlign w:val="subscript"/>
              </w:rPr>
              <w:t>3</w:t>
            </w:r>
            <w:r>
              <w:rPr/>
              <w:t>, -</w:t>
            </w:r>
            <w:r>
              <w:rPr>
                <w:lang w:val="en-US"/>
              </w:rPr>
              <w:t>HCl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bookmarkStart w:id="17" w:name="_1316244463"/>
            <w:bookmarkEnd w:id="17"/>
            <w:r>
              <w:rPr/>
              <w:object w:dxaOrig="2281" w:dyaOrig="88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4.05pt;height:44.4pt" filled="f" o:ole="">
                  <v:imagedata r:id="rId19" o:title=""/>
                </v:shape>
                <o:OLEObject Type="Embed" ProgID="" ShapeID="ole_rId18" DrawAspect="Content" ObjectID="_1546413436" r:id="rId1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56" w:dyaOrig="29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2.95pt;height:15pt" filled="f" o:ole="">
                  <v:imagedata r:id="rId21" o:title=""/>
                </v:shape>
                <o:OLEObject Type="Embed" ProgID="" ShapeID="ole_rId20" DrawAspect="Content" ObjectID="_188327297" r:id="rId2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5"/>
              <w:rPr/>
            </w:pPr>
            <w:r>
              <w:rPr>
                <w:rFonts w:cs="Calibri"/>
              </w:rPr>
              <w:t xml:space="preserve">                                                </w:t>
            </w:r>
            <w:r>
              <w:rPr>
                <w:lang w:val="en-US"/>
              </w:rPr>
              <w:t>AlHal</w:t>
            </w:r>
            <w:r>
              <w:rPr>
                <w:vertAlign w:val="subscript"/>
              </w:rPr>
              <w:t>3</w:t>
            </w:r>
            <w:r>
              <w:rPr/>
              <w:t>, -</w:t>
            </w:r>
            <w:r>
              <w:rPr>
                <w:lang w:val="en-US"/>
              </w:rPr>
              <w:t>HCl</w:t>
            </w:r>
            <w:r>
              <w:rPr/>
              <w:t xml:space="preserve">                        и т.д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 = Cl, I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 =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;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реакция Фриделя-Крафтса (реакция электрофильного замещения в ароматическом ряду). Введение  первой алкильной группы повышает нуклеофильность ароматического ядра, вследствие, чего происходит ускорение дальнейшего алкилирование  вплоть до образования полиалкилбензолов. Под действием хлорида алюминия образуется серия изомерных алкил-катионов, которые реагируют с арена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ы работы – Ш.Фридель и Д Крафтс, первооткрыватели реакции, которая и получила свое название в их честь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Вюрц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Зелинск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Кучеро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Бутлеро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Зини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Фриделя- Крафтс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Сабать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Фише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Дюм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Эммануэл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формулы в общем ви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z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массы углер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)= 0,3472л/22,4л/моль ∙12г/моль = 0,186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массовой доли углерод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ω(С)= 0.186/0,5=0,372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 массовой доли хло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ω(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0,367/0,667=0,55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массовой доли водород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ω(Н)= 1-(0,372 +0,5502) = 0,07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соотношения атомных факторов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ω(С)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) :ω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:ω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: 5: 1,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ейшая форму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относительной молекулярной масс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(Х)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∙М(Не)= 3,225∙20=64,5г/моль, М(С2Н5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 64,5г/мо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→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хлорэта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sz w:val="24"/>
                <w:szCs w:val="24"/>
              </w:rPr>
              <w:t>→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 - бута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sz w:val="24"/>
                <w:szCs w:val="24"/>
                <w:lang w:val="en-US"/>
              </w:rPr>
              <w:t>→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(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ута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(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→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l(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+ HCl 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и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лорпропа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ения, фотохимическая, цепная, свободнорадикальна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∙0,5=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 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хемы превраще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→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→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F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Cl </w:t>
            </w:r>
            <w:r>
              <w:rPr>
                <w:sz w:val="24"/>
                <w:szCs w:val="24"/>
                <w:lang w:val="en-US"/>
              </w:rPr>
              <w:t>→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e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количество водород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8,96/22,4 = 0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0,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 0,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=0,5∙0,4моль=0,2 мо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масс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0,2∙160=32 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масс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O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191-32=159 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массовой до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исходной смес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ω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 32/191=0,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массовой до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исходной смес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ω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1 – 0,17=0,8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6:51:00Z</dcterms:created>
  <dc:creator>оксана</dc:creator>
  <dc:description/>
  <cp:keywords/>
  <dc:language>en-US</dc:language>
  <cp:lastModifiedBy>1</cp:lastModifiedBy>
  <cp:lastPrinted>2009-10-08T10:14:00Z</cp:lastPrinted>
  <dcterms:modified xsi:type="dcterms:W3CDTF">2009-10-22T06:38:00Z</dcterms:modified>
  <cp:revision>35</cp:revision>
  <dc:subject/>
  <dc:title/>
</cp:coreProperties>
</file>