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лимпиадные задания</w:t>
        <w:br/>
        <w:t>теоретической секции и методики их оценивания на школьном этапе олимпиады школьников по ОБЖ в 2010 г.</w:t>
        <w:br/>
        <w:t>8-е классы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болочки Земли. Дайте краткое их описани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тмосфе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это самая легкая и наиболее подвижная оболочка, она находится в непрерывном взаимодействии с остальными оболочками Земл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воды Земли, находящиеся в жидком, твердом и газообразном состоянии, составляют </w:t>
      </w:r>
      <w:r>
        <w:rPr>
          <w:rFonts w:cs="Times New Roman" w:ascii="Times New Roman" w:hAnsi="Times New Roman"/>
          <w:b/>
          <w:bCs/>
          <w:sz w:val="24"/>
          <w:szCs w:val="24"/>
        </w:rPr>
        <w:t>гидросфер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осфе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это область существования и жизнедеятельности всех живых организмов, населяющих Землю. Биосфера — область активной жизни, охватывающая нижнюю часть атмосферы, гидросферу и верхнюю часть литосферы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биологические опасные природные явления. Дайте краткое их описани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родные пожар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т в себя лесные пожары, пожары степных и хлебных массивов, торфяные пожары. Наиболее распространены лесные пожары, которые происходят ежегодно, приносят колоссальные убытки и приводят к человеческим жертв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пидем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широкое распространение инфекционной болезни среди людей, значительно превышающее обычно регистрируемый на данной территории уровень заболеваемост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пизоот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массовые инфекционные болезни животных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пифитот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массовые болезни растений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чрезвычайной ситуации природного характера. Приведите примеры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резвычайная ситуация природного характе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это обстановка на определенной территории, сложившаяся в результате опасного природного явления или стихийного бедствия, которое может повлечь или повлекло за собой человеческие жертвы, ущерб здоровью людей или окружающей природной среде, значительные материальные потери и нарушения условий жизнедеятельности люд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е ситуации природного характера в зависимости от причин их возникновения подразделяются, так же как и опасные природные явления, их вызывающи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еологические (землетрясения, извержения вулканов, оползни, обвалы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орологические (ураганы, бури, смерч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логические (наводнения, цунам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е (лесные пожары, эпидемии, эпизоотии, эпифитотии)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риродному явлению – землетрясени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емлетрясение </w:t>
      </w:r>
      <w:r>
        <w:rPr>
          <w:rFonts w:cs="Times New Roman" w:ascii="Times New Roman" w:hAnsi="Times New Roman"/>
          <w:sz w:val="24"/>
          <w:szCs w:val="24"/>
        </w:rPr>
        <w:t>— это природное явление, связанное с геологическими процессами, происходящими в литосфере Земли. Землетрясение проявляется в виде подземных толчков и колебаний земной поверхности, возникающих в результате внезапных смещений и разрывов в земной коре или в верхней части мантии. Эти смещения и разрывы обусловлены глубинными процессами, происходящими в литосфере и связанными с движением литосферных плит. В горных поясах и вблизи них внутриземное напряжение нарастает и растет до тех пор, пока не превысит сопротивление горных пород, в результате происходит разрыв горных пород и их смещени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сти себя во время землетрясения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сли землетрясение началось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— при колебании пола не поддавайтесь панике; 2 — срочно возьмите с собой документы; 3 — выходите из здания по лестнице, не пользуясь лифтом; 4 — выходите из населенного пункта по центру улицы, так как здания могут обрушитьс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сли землетрясение началось неожиданно, когда вы находитесь в помещени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— встаньте в дверной проем у внутренней стены; 2 — при обрушении потолка, прячьтесь под столом; 3 — в темноте пользуйтесь фонариком, а не спичками и свечами; 4 — по лестнице подъезда спускайтесь, спиной прижимаясь к стене; 5 — на улице старайтесь выбираться через боковые улицы в стороне от бегущей в панике толпы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вулкан? Дайте определени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улкан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это коническая гора, из которой время от времени вырывается раскаленное вещество — магма. Магма образуется при высоких давлениях и температурах в земной коре и верхней мантии (в литосфере). Ученые считают, что процесс образования магмы происходит при тектонических движениях плит литосферы на активных ее окраинах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ы наиболее опасных явлений для человека при извержении вулкан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spacing w:lineRule="exact" w:line="254" w:before="442" w:after="0"/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Наиболее опасными явлениями для человека и окружающе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реды при извержении вулканов являются образующиеся при этом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</w:rPr>
        <w:t xml:space="preserve">продукты извержений вулканов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ни бывают жидкими, твердыми и га</w:t>
      </w:r>
      <w:r>
        <w:rPr>
          <w:rFonts w:eastAsia="Times New Roman" w:cs="Times New Roman" w:ascii="Times New Roman" w:hAnsi="Times New Roman"/>
          <w:sz w:val="24"/>
          <w:szCs w:val="24"/>
        </w:rPr>
        <w:t>зообразными. В соответствии с этим вулканы могут изверг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54"/>
        <w:ind w:left="1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лавовые пото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54"/>
        <w:ind w:left="1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улканические грязевые пото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54"/>
        <w:ind w:left="1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вердые вулканические продук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54"/>
        <w:ind w:left="1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алящую вулканическую туч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54"/>
        <w:ind w:left="1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улканические газы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ползень? Дайте определени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Оползень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— это скользящее вниз смещение масс грунта под дей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ствием сил тяжести. Оползни возникают на склонах при нарушении усто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чивости грунта или горных пород склона. Силы трения, обеспечивающие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сцепление грунтов или горных пород на склонах, оказываются меньш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силы тяжести, и вся масса грунта (горной породы) приходит в движени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бвалы? Дайте определени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spacing w:lineRule="exact" w:line="254" w:before="16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валы </w:t>
      </w:r>
      <w:r>
        <w:rPr>
          <w:rFonts w:eastAsia="Times New Roman" w:cs="Times New Roman" w:ascii="Times New Roman" w:hAnsi="Times New Roman"/>
          <w:sz w:val="24"/>
          <w:szCs w:val="24"/>
        </w:rPr>
        <w:t>— это отрыв и падение больших масс горных пород, их опрокидывание, дробление и скатывание на крутых и обрывистых склонах.</w:t>
      </w:r>
    </w:p>
    <w:p>
      <w:pPr>
        <w:pStyle w:val="Normal"/>
        <w:shd w:fill="FFFFFF" w:val="clear"/>
        <w:spacing w:lineRule="exact" w:line="254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валы природного происхождения наблюдаются в горах, на морских берегах и обрывах речных долин.</w:t>
      </w:r>
    </w:p>
    <w:p>
      <w:pPr>
        <w:pStyle w:val="Normal"/>
        <w:shd w:fill="FFFFFF" w:val="clear"/>
        <w:spacing w:lineRule="exact" w:line="254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Образованию обвалов в горах способствует геологическое строение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местности. Обвалы образуются в горных районах с сильно расчлененным рельефом, с крутыми, обрывистыми склонами гор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циклон? Дайте определени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иклон </w:t>
      </w:r>
      <w:r>
        <w:rPr>
          <w:rFonts w:cs="Times New Roman" w:ascii="Times New Roman" w:hAnsi="Times New Roman"/>
          <w:sz w:val="24"/>
          <w:szCs w:val="24"/>
        </w:rPr>
        <w:t>— это мощный атмосферный вихрь с пониженным атмосферным давлением в центре. Поперечник циклона достигает от 100 км до нескольких тысяч километр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циклоны имеют одинаковое строение. Центральная часть циклона обладает наиболее низким давлением и слабыми ветрами, ее называют «глазом бури»; внешняя часть обладает максимальным давлением и наиболее сильными ветрами, ее называют «стеной циклона»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мерч? Дайте определени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мерч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это атмосферный вихрь, возникающий в грозовом облаке и распространяющийся вниз, часто до самой поверхности Земли, в виде темного облачного рукава или хобота диаметром в десятки и сотни метров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рч представляет собой сильный вихрь в виде воронки, спускающейся от нижней границы облаков. Этот вихрь иногда называют тромбом (при условии, что он проносится над сушей), а в Северной Америке его называют торнадо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аводнение? Дайте определени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водн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это значительное затопление местности в результате подъема уровня воды в реке, озере, водохранилище или море, наносящее материальный ущерб экономике, социальной сфере и природной среде. Возникают наводнения вследствие обильного и сосредоточенного притока воды при таянии снега и ледников, длительного выпадения интенсивных дождей в бассейнах рек, загромождения русел рек тающим льдом (заторов) или закупоривания русла реки внутренним, вновь образующимся льдом (зажор), нагона воды ветром в морских устьях ре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пление водой местности, которое не сопровождается ущербом окружающей среде, называется разливом реки, озера или водохранилища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ели? Дайте определени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/>
          <w:bCs/>
          <w:sz w:val="24"/>
          <w:szCs w:val="24"/>
        </w:rPr>
        <w:t>селевой поток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— это бурный временный горный поток, состоящий из смеси воды и большого количества обломков горных пород — от глинистых частиц до крупных камней и глыб. Сель возникает внезапно в бассейнах небольших горных рек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цунами? Дайте определени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ун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это морские гравитационные волны большой длины, возникающие в результате вертикального сдвига значительных участков морского д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льшинстве случаев источником возникновения цунами являются подводные землетрясения, происходящие под дном океана или вблизи его побережья. Цунами могут зарождаться и при извержениях подводных вулканов. Однако цунами возникают лишь после тех землетрясений, которые связаны с быстрым образованием на дне океана сбросов, обвалов и оползней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лесной пожар? Дайте определени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есной пожар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это неконтролируемое горение растительности, стихийно распространяющееся по лесной территор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ь возникновения пожаров в лесах существенно зависит от погодных условий и жизнедеятельности человек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сные пожары при сухой и ветреной погоде могут охватывать значительные территории. При жаркой погоде, если дождей не было в течение 2—3 недель, лес становится очень сухим и пожароопасным. В это время любое неосторожное обращение с огнем в лесу (брошенный окурок, незатушенный костер и т. д.) может вызвать пожар, который быстро распространится по лесной территории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инфекционные болезни? Дайте определени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spacing w:lineRule="exact" w:line="254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нфекционные болезни </w:t>
      </w:r>
      <w:r>
        <w:rPr>
          <w:rFonts w:eastAsia="Times New Roman" w:cs="Times New Roman" w:ascii="Times New Roman" w:hAnsi="Times New Roman"/>
          <w:sz w:val="24"/>
          <w:szCs w:val="24"/>
        </w:rPr>
        <w:t>— это группа болезней, которые вызываются специфическими патогенными возбудителями инфекции (бактериями, вирусами, грибками). Инфекционные болезни характеризу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ются 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 xml:space="preserve">заразностью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т. е. способностью передаваться от больного чело</w:t>
      </w:r>
      <w:r>
        <w:rPr>
          <w:rFonts w:eastAsia="Times New Roman" w:cs="Times New Roman" w:ascii="Times New Roman" w:hAnsi="Times New Roman"/>
          <w:sz w:val="24"/>
          <w:szCs w:val="24"/>
        </w:rPr>
        <w:t>века к здоровому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эпизоотии? Дайте определени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Эпизоот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это широкое распространение инфекционной болезни в хозяйстве, области, стране. Эпизоотии свойственны массовость распространения инфекции среди животных, общность источника возбудителя инфекции, одновременность поражения большого количества животных, периодичность и сезонность возникновения инфекции. Эпизоотия — это эпидемия инфекционной болезни среди животных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тресс? Дайте определени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ресс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это состояние напряжения, возникшее у человека под влиянием сильных воздействий. Стресс — это реакция организма на воздействие различных стрессоров. Наличие различных стрессоров — это неизбежное явление в жизни каждого человека. Стресс возникает при общении человека с окружающей его средой (природной, техногенной и социальной). При этом реакция каждого человека на различные стрессоры разная, и зависит она от духовных и физических качеств человека и от степени его натренированности адекватно реагировать на разные события в жизни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ожар? Дайте определени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жар — </w:t>
      </w:r>
      <w:r>
        <w:rPr>
          <w:rFonts w:cs="Times New Roman" w:ascii="Times New Roman" w:hAnsi="Times New Roman"/>
          <w:bCs/>
          <w:sz w:val="24"/>
          <w:szCs w:val="24"/>
        </w:rPr>
        <w:t>это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ы возникали и возникают постоянно — на объектах экономики, на транспорте, в жилых домах и общественных зданиях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орожно-транспортное происшествие? Дайте определени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ответ.</w:t>
      </w:r>
    </w:p>
    <w:p>
      <w:pPr>
        <w:pStyle w:val="Normal"/>
        <w:shd w:fill="FFFFFF" w:val="clear"/>
        <w:spacing w:lineRule="exact" w:line="230"/>
        <w:ind w:left="34" w:hanging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рожно-транспортное происшеств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обытие, возникшее в процессе движения по дороге транспортного средства и с его участием, при котором погибли или ранены люди, повреждены транспортные средства, сооружения, грузы либо причинен иной материальный ущерб (Правила дорожного движения Российской Федерации)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3 баллов.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секцию – 6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404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59:00Z</dcterms:created>
  <dc:creator>лучший</dc:creator>
  <dc:description/>
  <cp:keywords/>
  <dc:language>en-US</dc:language>
  <cp:lastModifiedBy>Serge</cp:lastModifiedBy>
  <dcterms:modified xsi:type="dcterms:W3CDTF">2010-10-04T11:59:00Z</dcterms:modified>
  <cp:revision>2</cp:revision>
  <dc:subject/>
  <dc:title/>
</cp:coreProperties>
</file>