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в теста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. Выберите из указанных ниже экстремальные ситуации в природе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автономное существование в природных условиях туристской группы, идущей по разработанному маршруту, имеющей необходимое снаряжение и продукты питани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неумение ориентироваться на местности, переезд на новое место жительства из одного района города в другой, потеря одним из членов туристской группы личного снаряжени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резкое изменение природных условий, смена климатогеографических условий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2. Какая задача при подготовке и проведении туристского похода является главной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беспечение безопасност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выполнение целей и задач поход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полное прохождение маршрута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3Если в походе во время движения по маршруту вы отстали от группы, то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можно сойти с трассы, чтобы найти следы товарищ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нельзя сходить с трассы, лыжн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необходимо сойти с трассы и остановиться на развилке тропы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4 Приметами хоженой тропы могут быть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примятая тропа, следы от транспорта, следы деятельности человек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высокая трава, наличие следов птиц и звер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растущие на тропе грибы, ягоды, сломанные ветки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5. В солнечный полдень тень указывает направление на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запад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юг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север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6. По каким местным приметам можно определить стороны света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кустарнику и сухой траве, направлению течения ручьев и рек, наезженной колее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стволам и коре деревьев, лишайнику и мху, склонам холмов и бугров, муравейникам, таянию снег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7. Каковы требования к месту сооружения временного жилища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ровная возвышенная продуваемая площадка возле источника воды и достаточного количества топлива, вблизи поляны для подачи сигналов бедстви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место среди сухостоя, который можно использовать для костра, на берегу реки на уровне воды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недалеко дорога или наезженная тропа, вблизи много грибов и ягод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8. При устройстве шалаша крышу следует накрывать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безразлично как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сверху — вниз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 снизу — вверх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Как развести костер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приготовить растопку и дрова, сверху веток положить поленья, дрова и соблюдать правила пожарной безопасност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поджечь ветки в костре двумя - тремя спичками а затем сверху положить дров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положить на почву растопку, поджечь ее, а сверху положить ветки и затем дрова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0. Что запрещается делать при разведении костра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ставлять дежурить возле костра менее трех человек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разводить костер на торфяных болотах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использовать для костра сухостой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1. Какие растения можно использовать, чтобы заваривать чай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полынь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иван-ча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волчьи ягоды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2. Обеззараживание воды в полевых условиях осуществляе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чисткой через фильтр из глины, ваты и матер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добавлением в воду медного купороса (1 чайная ложка на стакан)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кипячением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3. Собираясь в поход, вам необходимо подобрать одежду. Каким нижеперечисленным требованиям она должна соответствовать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одежда должна быть свободной и надеваться в несколько слоев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одежда должна быть из синтетических материалов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одежда должна быть однотонного цвета или из камуфлированного материала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4. Основной причиной умственного утомления являю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длительная и интенсивная умственная деятельность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длительная и интенсивная деятельность опорно-двигательного аппарат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нарушение деятельности системы кровообращения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5. Болезни, возникающие в результате злоупотребления  веществами,  вызывающими  кратковременное чувство благоприятного психического состояния, — это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наркомания и токсикомани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табакокурение и алкоголизм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пищевое отравление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6. Три основных признака наркомании и токсикомании -это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психическая и физическая зависимость, изменение чувствительности к наркотику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вкусовая и биологическая зависимость, изменение сексуального влечени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зрительная и химическая зависимость, изменение материального положения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При движении поезда в вашем вагоне появился, сильный запах гари и дыма. Как вы будете действовать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сообщите проводнику, соберете вещи и перейдете в другой вагон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дернете за рукоятку стоп-кран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сообщите проводнику, соберёте вещи и будете ждать указаний в купе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При аварийной посадке самолета надо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надеть спасательный жилет, руками упереться в спинку переднего сиденья, а голову зажать между коленям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руки сложить на животе, согнуться и поджать ног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согнуться, наклонить голову как можно ниже и прикрыть руками, упереться ногами в спинку переднего сиденья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 Вы вынуждены покинуть тонущее в море судно. Ваши действи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спуститься в свою каюту, одеться и ждать прихода аварийной команды корабл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выяснить у капитана причину происшедшего, надеть спасательный жилет, прыгнуть за борт и плыть к ближайшей лодке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одеться, обуться, положить деньги и документы в полиэтиленовый пакет и убрать его в карман, не паниковать, надеть спасательный жилет, выполнять все указания членов экипажа корабля, спуститься в спасательный плот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. Антропогенные изменения в природе — это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изменения, происходящие в природе в результате чрезвычайных ситуаций природного характер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изменения, происходящие в природе в результате хозяйственной деятельности человек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изменения, происходящие в природе в результате воздействия солнечной энерги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spacing w:lineRule="exact" w:line="239"/>
      <w:ind w:left="142" w:hanging="142"/>
    </w:pPr>
    <w:rPr>
      <w:rFonts w:cs="Arial"/>
      <w:b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10:00Z</dcterms:created>
  <dc:creator>ВВП</dc:creator>
  <dc:description/>
  <cp:keywords/>
  <dc:language>en-US</dc:language>
  <cp:lastModifiedBy>ВВП</cp:lastModifiedBy>
  <dcterms:modified xsi:type="dcterms:W3CDTF">2010-10-05T15:47:00Z</dcterms:modified>
  <cp:revision>3</cp:revision>
  <dc:subject/>
  <dc:title>Олимпиадные задания теоретического тура в тестах</dc:title>
</cp:coreProperties>
</file>