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</w:t>
        <w:br/>
        <w:t>практического тура на школьном этапе олимпиады школьников по ОБЖ в 2010 г.</w:t>
        <w:br/>
        <w:t>9-е класс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 началось неожиданно, вы находитесь в помещении. Продемонстрируй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живете на территории, где возможны оползни. Предложите мероприятия по предупреждению оползн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али в лавиноопасную зону. Продемонстрируйте правила поведения в лавиноопасной зоне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лучили сигнал о штормовом предупреждении. Определи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застал ураган. Определите ваши действия при урагане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лучили информации смерче. Определите ваши действия при угрозе и во время смерч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лучили сигнал об угрозе наводнения. Определи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али в зону внезапного наводнения. Определи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казались в зоне цунами. Определи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незначительных ранах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сильном кровотечени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оказания первой медицинской помощи при переломах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травме предплечья (наложение поддерживающей и фиксирующей повязок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травме голеностопного сустав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транспортировки пострадавшег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0:00Z</dcterms:created>
  <dc:creator>лучший</dc:creator>
  <dc:description/>
  <cp:keywords/>
  <dc:language>en-US</dc:language>
  <cp:lastModifiedBy>Serge</cp:lastModifiedBy>
  <dcterms:modified xsi:type="dcterms:W3CDTF">2010-10-04T12:00:00Z</dcterms:modified>
  <cp:revision>2</cp:revision>
  <dc:subject/>
  <dc:title/>
</cp:coreProperties>
</file>