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лимпиадные задания</w:t>
        <w:br/>
        <w:t>секции тестирования и методики оценивания на школьном этапе олимпиады школьников по ОБЖ в 2010 г.</w:t>
        <w:br/>
        <w:t>8-е классы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ная кора и верхняя часть мантии называется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Атмосферо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Литосферо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Гидросферой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совые болезни растений называют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Эпидемие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Эпизотие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Эпитофией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ые планеты с диаметром в переделах до 1000 км называют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Метеоритам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Кометам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Астероидами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4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разрушения горной породы называют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Гипоцентро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Магнитудо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Эпицентром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чки, следующие за главным толчком во время землетрясения называют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Форшокам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Афтершокам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Моношоками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6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ржение вулкана с быстрым выделением газов называют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Эффузие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Экструзие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Эксплозией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7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улканы, не проявляющие вулканической активности называют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Действующим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Дремлющим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отухшими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8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ма, которая потеряла часть содержащихся в ней газов и паров называется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Лаво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Грязевым потоко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Вулканической тучей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улканические частицы размером менее 2 мм называют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Бомбам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Лапилл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еплом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1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ки поверхности земли с углами наклона более 1 градуса называют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клонам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Утесам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Холмами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1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лзень площадью 5-100 га называют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Крупны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редни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Мелким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1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ческий угол наклона, при котором снег начинает сползать вниз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 градус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 градус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8 градусов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1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временное усиление ветра до скорости 20-30 м/с называют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рагано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Буре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Шквалом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14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етеорологическим природным явлениям относят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Торнад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Наводне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Землетрясения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1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ое явление на реках в начале зимы называют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аводко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Заторо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Зажором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16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ены это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Ледниковые отложе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Застывшая ла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Карстовые провалы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17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 из характеристик цунами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ысота морской волн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Глубина океана в зоне образования цунам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Сила подводного землетрясения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18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ной пожар, охватывающий полог леса называют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Низовы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Верховы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одземным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1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екционные заболевания среди людей, выходящие за границы одного государства называют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Эпидемической вспышко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Эпидемие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андемией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2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екционная болезнь, характеризующаяся поражением толстой кишки явлениями интоксикации называется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Гепати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Дизентер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Бутулизм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ючи</w:t>
      </w:r>
      <w:r>
        <w:rPr/>
        <w:t>.</w:t>
      </w:r>
    </w:p>
    <w:tbl>
      <w:tblPr>
        <w:tblW w:w="3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1701"/>
      </w:tblGrid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ивание тест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2 балла за каждый правильный ответ. Максимальное количество баллов – 40.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2:00:00Z</dcterms:created>
  <dc:creator>лучший</dc:creator>
  <dc:description/>
  <cp:keywords/>
  <dc:language>en-US</dc:language>
  <cp:lastModifiedBy>Serge</cp:lastModifiedBy>
  <dcterms:modified xsi:type="dcterms:W3CDTF">2010-10-04T12:00:00Z</dcterms:modified>
  <cp:revision>2</cp:revision>
  <dc:subject/>
  <dc:title/>
</cp:coreProperties>
</file>