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теоретического тура в тест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 класс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Здоровый образ жизни - это: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индивидуальная система привычек и правил поведения обеспечивающих нормальную жизнедеятельнрсть в повседневной жизни и вэкстремальных ситуациях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индивидуальная система поведения человека, направленная на сохранение и укрепление здоровь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истема жизнедеятельности человека, в которой главной составляющей является отказ от вредных привычек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 Основная причина умственного утомле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длительная и интенсивная умственная деятельность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длительная и интенсивная деятельность опорно-двигательного аппарат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арушение деятельности системы кровообраще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Из приведенных составляющих что не входит в здоровый образ жизни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занятия физической культурой и спортом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рациональное питани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курение и употребление алкоголя в небольших количествах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5. Укажите, какие данные и в какой последовательности необходимо назвать при вызове по телефону службы безопасности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омер телефона и адрес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ричину вызова, свои имя и фамилию, номер телефона и адрес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адрес местожительства и номера рядом расположенных домов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неисправности запорных устройств (кранов)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тключения электроэнергии в квартире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8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туристические ботинки, кеды, кроссовк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0. Какого цвета должка быть верхняя одежда турист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днотонного цвет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яркая, демаскирующая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из камуфлированного материал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1. По каким признакам местных примет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РСЧС имеет пять уровней. Назовите их в последовательности возрастания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бъектовый, местный, территориальный, региональный, федеральны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территориальный, региональный, местный федеральный, объектовы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региональный, территориальный федеральный, объектовый, местный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федеральный закон «Об обороне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4. Производственные аварии и катастрофы относя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к  стихийным бедствиям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к ЧС техногенного характера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к ЧС природного характера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5. Потенциальную опасность возникновения чрезвычайных ситуаций в районе вашего проживания можно выясни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в управлении  по делам гражданской обороны и чрезвычайным ситуациям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 мили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6. Ядерное оружие - это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оружие массового поражения взрывного действия, основанное на использовании внутриядерной энерги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оружие массового поражения взрывного действия, основанное на использовании светового излучения за счет возникающего при взрыве большого потока лучистой энергии, включающей ультрафиолетовые видимые и инфракрасные луч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высокоточное наступательное оружие, основанное на использовании ионизирующего излучения при взрыве ядерного заряда в воздухе, на земле (на воде) или под землей (под водой)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/>
      </w:pPr>
      <w:r>
        <w:rPr>
          <w:b/>
          <w:sz w:val="23"/>
          <w:szCs w:val="23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Жуков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Ворошилов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Сталин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) президент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before="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Какой основной документ международного гуманитарного права ?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а) декларация прав человека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3"/>
          <w:szCs w:val="23"/>
        </w:rPr>
        <w:t>в) четыре Женевских конвенции и два Дополнительных протокола к ним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spacing w:lineRule="exact" w:line="239"/>
      <w:ind w:left="142" w:hanging="142"/>
    </w:pPr>
    <w:rPr>
      <w:rFonts w:cs="Arial"/>
      <w:b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01:00Z</dcterms:created>
  <dc:creator>Teacher</dc:creator>
  <dc:description/>
  <cp:keywords/>
  <dc:language>en-US</dc:language>
  <cp:lastModifiedBy>ВВП</cp:lastModifiedBy>
  <cp:lastPrinted>2010-10-05T19:40:00Z</cp:lastPrinted>
  <dcterms:modified xsi:type="dcterms:W3CDTF">2010-10-05T15:41:00Z</dcterms:modified>
  <cp:revision>9</cp:revision>
  <dc:subject/>
  <dc:title>Олимпиадные задания теоретического тура в тестах</dc:title>
</cp:coreProperties>
</file>