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1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результате полученной раны на тыльной стороне ладони появились капельки кров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(доврачебную) помощь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2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Был жаркий летний день. На берегу водоема в песке играли малыши. Вдруг один из них упал и потерял сознание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3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игры на лесной поляне в футбол мяч отлетел в кусты. Ближний к этим кустам юный футболист решил достать мяч и вдруг вскрикнул. Оказалось, что его укусила пчел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в лесу в пожароопасный период (сухая погода или ветер) вы уловили запах дыма и определили, что попали в зону лесного пожа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?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 системе оповещения РСЧС получен сигнал о приближении урага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 при угрозе и во время урагана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ступило сообщение об опасности наводнения в вашем городе. Ваш дом попадает в зону объявленного затоп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: :</w:t>
      </w:r>
      <w:r>
        <w:rPr>
          <w:b/>
          <w:sz w:val="23"/>
          <w:szCs w:val="23"/>
        </w:rPr>
        <w:t>Ваши действия при угрозе и во время наводнения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7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, заблаговременно,  получили оповещение о землетрясен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</w:t>
      </w:r>
      <w:r>
        <w:rPr>
          <w:b/>
          <w:sz w:val="23"/>
          <w:szCs w:val="23"/>
        </w:rPr>
        <w:t>: ваши действия, если землетрясение застало вас дома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Задание № 8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отдыха на природе вас застала гроз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по улице на вас напала соба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 находитесь дома одн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, если незнакомый человек звонит в дверь. Меры безопасности при разговоре по телефону с незнакомым человеком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вашей квартире возник пожар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</w:rPr>
        <w:t>.</w:t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48:00Z</dcterms:created>
  <dc:creator>ВВП</dc:creator>
  <dc:description/>
  <cp:keywords/>
  <dc:language>en-US</dc:language>
  <cp:lastModifiedBy>ВВП</cp:lastModifiedBy>
  <dcterms:modified xsi:type="dcterms:W3CDTF">2010-10-07T13:50:00Z</dcterms:modified>
  <cp:revision>3</cp:revision>
  <dc:subject/>
  <dc:title>Олимпиадные задания практического тура</dc:title>
</cp:coreProperties>
</file>