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теоретической секции на школьном этапе олимпиады школьников по ОБЖ в 2010 г.</w:t>
        <w:br/>
        <w:t>9-е клас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жар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пожаров в бы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задачи Государственной противопожарной служ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ава граждан, определенные ФЗ «О пожарной безопас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рожно-транспортное происшествие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ключает в себя культура безопасного поведения на дорог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участника дорожного дв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оро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дорожная разме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дорожные зна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ют цвета светоф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елосипеду, велосипедис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требования к велосипе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готовиться к наводн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сновные источники загрязнения атмосфе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и, катастроф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радиационно опасным объект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аварийно химическое опасное вещ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аммиа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характеристики рту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лучший</dc:creator>
  <dc:description/>
  <cp:keywords/>
  <dc:language>en-US</dc:language>
  <cp:lastModifiedBy>Serge</cp:lastModifiedBy>
  <cp:lastPrinted>2010-10-04T14:04:00Z</cp:lastPrinted>
  <dcterms:modified xsi:type="dcterms:W3CDTF">2010-10-04T12:00:00Z</dcterms:modified>
  <cp:revision>2</cp:revision>
  <dc:subject/>
  <dc:title/>
</cp:coreProperties>
</file>