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</w:t>
        <w:br/>
        <w:t>теоретической секции на школьном этапе олимпиады школьников по ОБЖ в 2010 г.</w:t>
        <w:br/>
        <w:t>8-е класс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болочки Земли. Дайте краткое их опис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биологические опасные природные явления. Дайте краткое их опис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чрезвычайной ситуации природного характера. Приведите прим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иродному явлению – землетряс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сти себя во время землетряс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улкан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наиболее опасных явлений для человека при извержении вулкан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ползень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валы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иклон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мерч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аводнение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ели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унами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есной пожар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фекционные болезни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пизоотии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тресс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жар? Дайте опреде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орожно-транспортное происшествие? Дайте определ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0:00Z</dcterms:created>
  <dc:creator>лучший</dc:creator>
  <dc:description/>
  <cp:keywords/>
  <dc:language>en-US</dc:language>
  <cp:lastModifiedBy>Serge</cp:lastModifiedBy>
  <cp:lastPrinted>2010-10-04T12:40:00Z</cp:lastPrinted>
  <dcterms:modified xsi:type="dcterms:W3CDTF">2010-10-04T12:00:00Z</dcterms:modified>
  <cp:revision>2</cp:revision>
  <dc:subject/>
  <dc:title/>
</cp:coreProperties>
</file>