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лимпиадные задания</w:t>
        <w:br/>
        <w:t>практического тура на школьном этапе олимпиады школьников по ОБЖ в 2010 г.</w:t>
        <w:br/>
        <w:t>8-е классы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ие началось неожиданно, вы находитесь в помещении. Продемонстрируйте ваши действия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живете на территории, где возможны оползни. Предложите мероприятия по предупреждению оползней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пали в лавиноопасную зону. Продемонстрируйте правила поведения в лавиноопасной зоне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лучили сигнал о штормовом предупреждении. Определите ваши действия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застал ураган. Определите ваши действия при урагане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лучили информации смерче. Определите ваши действия при угрозе и во время смерча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лучили сигнал об угрозе наводнения. Определите ваши действия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пали в зону внезапного наводнения. Определите ваши действия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оказались в зоне цунами. Определите ваши действия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незначительных ранах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сильном кровотечении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авила оказания первой медицинской помощи при переломах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травме предплечья (наложение поддерживающей и фиксирующей повязок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травме голеностопного сустава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авила транспортировки пострадавшег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00:00Z</dcterms:created>
  <dc:creator>лучший</dc:creator>
  <dc:description/>
  <cp:keywords/>
  <dc:language>en-US</dc:language>
  <cp:lastModifiedBy>Serge</cp:lastModifiedBy>
  <dcterms:modified xsi:type="dcterms:W3CDTF">2010-10-04T12:00:00Z</dcterms:modified>
  <cp:revision>2</cp:revision>
  <dc:subject/>
  <dc:title/>
</cp:coreProperties>
</file>