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тес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 класс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3"/>
          <w:szCs w:val="23"/>
        </w:rPr>
        <w:t>1. Здоровье человека примерно на 50% зависит от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наследственност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образа жизн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.в) состояния муниципального обслуживания населения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2. Одним из лучших материалов для изготовления одежды являю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хлопчатобумажные ткан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искусственные материалы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олимерные волокна;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ПИД практически не передается следующим образом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при половом контакте с инфицированным человеком, через недостаточно простерилизованные медицинские инструменты, при переливании кров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через пищу, пищевые продукты, предметы домашнего обихода, через кровососущих насекомых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) при поцелуях, рукопожатиях, объятиях, при пользовании общественным туалетом, душем бассейном 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ассивный курильщик, это человек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выкуривающий до 2 сигарет в день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ыкуривающий одну сигарету натощак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человек, находящийся в одном помещении с курильщиком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5. В соответствии с Кодексом о браке и семье заключение барка происходит после подачи заявления в орган загса по истечении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1 месяц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2 недель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2 месяцев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6 РСЧС создана в целях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прогнозирования ЧС на территории Российской Федерации и организации проведения аварийно-спасательных и других неотложных работ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объединения усилий органов власти, организаций и предприятий их сил и средств в области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обеспечения первоочередного жизнеобеспечения населения пострадавшего в чрезвычайных ситуациях на территории Российской Федерации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7. Федеральный закон в России, определяющий правовые и организационные нормы в области защиты от чрезвычайных ситуаций, называе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«О безопасности»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«Об обороне»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8 Последствиями аварий на химически опасных предприятиях могут быть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резкое повышение или понижение атмосферного давления в зоне аварии и на прилегающей к ней территор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разрушение наземных и подземных коммуникаций, промышленных зданий в результате действий ударной волны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заражение окружающей среды и массовые поражения людей, растений и животных опасными ядовитыми веществами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9 Ядерное оружие - это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ружие массового поражения взрывного действия, основанное на использовании внутриядерной энерги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оружие массового поражения взрывного действия, основанное на использовании светового излучения за счет возникающего при взрыве большого потока лучистой энергии, включающей ультрафиолетовые видимые и инфракрасные луч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 высокоточное наступательное оружие, основанное на использовании ионизирующего излучения при взрыве ядерного заряда в воздухе, на земле (на воде) или под землей (под водой).</w:t>
      </w:r>
    </w:p>
    <w:p>
      <w:pPr>
        <w:pStyle w:val="Normal"/>
        <w:tabs>
          <w:tab w:val="clear" w:pos="708"/>
          <w:tab w:val="left" w:pos="2340" w:leader="none"/>
        </w:tabs>
        <w:spacing w:before="600" w:after="0"/>
        <w:jc w:val="both"/>
        <w:rPr/>
      </w:pPr>
      <w:r>
        <w:rPr>
          <w:b/>
          <w:sz w:val="23"/>
          <w:szCs w:val="23"/>
        </w:rPr>
        <w:t xml:space="preserve">10. Оповещение о чрезвычайной ситуации - это: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заблаговременная информация для населения о возможной опасност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доведение до населения и государственных органов управления сообщения о проводимых защитных мероприятиях, обеспечивающих безопасность граждан во время чрезвычайных ситуаций или в военное время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 доведение до органов повседневного управления, сил и средств РСЧС и населения сигналов оповещения и соответствующей информации о чрезвычайной ситуации через систему оповещения РСЧС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1. Что необходимо сделать в квартире перед отправлением на сборный эвакуационный пункт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закрыть и забить досками окна и форточки, отключить все осветительные и электронагревательные приборы, вывернуть электролампочки, закрыть краны водопроводной и газовой сет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закрыть окна и форточки, отключить все осветительные и электронагревательные приборы, закрыть краны водопроводной и газовой сет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 закрыть окна и форточки, краны водопроводной и газовой сетей, произвести влажную уборку помещений, все вещи с балкона и коридоров внести в комнату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2 В России официальным признается гражданский брак, который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a). зарегистрирован в органах записи актов гражданского состояния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. официально не зарегистрирован, но личные и имущественные отношения между мужчиной и женщиной продолжались не менее трех лет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. зарегистрирован в территориальных органах внутренних дел по месту жительства жениха или невесты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3 К видам Вооруженных Сил Российской Федерации относя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сухопутные войска, воздушно-десантные войска, танковые войска, мотострелковые войск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сухопутные войска, Военно -Воздушные силы, Военно-Морской Флот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ракетные войска стратегического назначения, артиллерийские войска, войска противовоздушной обороны, мотострелковые войска;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4. Граждане Российской Федерации проходят военную службу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. только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. по призыву и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. только по призыву - по достижении определенного возраста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5 Какой принцип военного руководства принят в ВС РФ?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. коллегиальност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. партийност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. единоначалия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6. Назвать высшую военную награду Советского Союз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рден Красного Знамен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орден Красной Звезды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орден Ленина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7. Назвать высшую государственную награду Российской Федераци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рден Мужеств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орден «За заслуги перед Отечеством»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орден Святого апостола Андрея Первозванного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8. Если воинская часть утратила свое Боевое знамя, к ней применяется следующая мер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часть расформировывается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производится передислокация част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выдается Боевое знамя за другим номером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9. Где произошло крупнейшее танковое сражение Великой отечественной войны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под Сталинградом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под Москвой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од Прохоровкой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20. Кто принимал Парад Победы на Красной площади в 1945 году?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Жуко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орошило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Сталин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spacing w:lineRule="exact" w:line="239"/>
      <w:ind w:left="142" w:hanging="142"/>
    </w:pPr>
    <w:rPr>
      <w:rFonts w:cs="Arial"/>
      <w:b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3:00Z</dcterms:created>
  <dc:creator>ВВП</dc:creator>
  <dc:description/>
  <cp:keywords/>
  <dc:language>en-US</dc:language>
  <cp:lastModifiedBy>ВВП</cp:lastModifiedBy>
  <dcterms:modified xsi:type="dcterms:W3CDTF">2010-10-05T15:28:00Z</dcterms:modified>
  <cp:revision>3</cp:revision>
  <dc:subject/>
  <dc:title>Олимпиадные задания теоретического тура в тестах</dc:title>
</cp:coreProperties>
</file>