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лимпиадные задания</w:t>
        <w:br/>
        <w:t>теоретической секции и методики их оценивания на школьном этапе олимпиады школьников по ОБЖ в 2010 г.</w:t>
        <w:br/>
        <w:t>9-е классы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жар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жар — </w:t>
      </w:r>
      <w:r>
        <w:rPr>
          <w:rFonts w:cs="Times New Roman" w:ascii="Times New Roman" w:hAnsi="Times New Roman"/>
          <w:bCs/>
          <w:sz w:val="24"/>
          <w:szCs w:val="24"/>
        </w:rPr>
        <w:t>это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ы возникали и возникают постоянно — на объектах экономики, на транспорте, в жилых домах и общественных зданиях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чины пожаров в быту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еосторожное обращение с огнем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еисправность и неправильная эксплуатация электрооборудовани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еправильная эксплуатация печного отоплени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Шалости детей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задачи Государственной противопожарной службы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рганизация и осуществление государственного пожарного надзора в Российской Федер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рганизация и осуществление охраны населенных пунктов и предприятий от пожа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еспечение тушения пожар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ава граждан, определенные ФЗ «О пожарной безопасности»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щиту их жизни, здоровья и имущества в случае пожара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мещение ущерба, причиненного пожаром, в установленном порядке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стие в установлении причин пожара, нанесшего ущерб их здоровью и имуществу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учение информации по вопросам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стие в мероприятиях по обеспечению пожарной безопасно</w:t>
        <w:softHyphen/>
        <w:t>сти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орожно-транспортное происшествие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spacing w:lineRule="exact" w:line="230"/>
        <w:ind w:left="34" w:hanging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рожно-транспортное происшеств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 (Правила дорожного движения Российской Федерации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ключает в себя культура безопасного поведения на дороге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оянное изучение и совершенствование знаний Правил дорожного движения с учетом личных потребностей: пешеход, пассажир, водитель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ние в себе внутренней потребности и дисциплины в соблюдении Правил дорожного движения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оценивать обстановку, складывающуюся на дорогах, предвидеть развитие событий и возможности возникновения опасной ситуации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адение умениями и способами на основе оценки обстановки на дороге избегать опасных ситуац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действовать адекватно в дорожно-транспортной ситуации для снижения фактора риска для себя и окружающих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участника дорожного движен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ник дорожного движе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— это лицо, принимающее непосредственное участие в движении в качестве водителя, пешехода, пассажира транспортного средств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дорог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рог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— это обустроенная или приспособленная и используемая для движения транспортных средств полоса земли либо поверхность искусственного сооружения (моста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дорожная разметка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орожная размет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яет собой линии, стрелы, надписи и другие обозначения, которые наносятся на различные элементы дороги. Большинство линий дорожной разметки имеют белый цвет. Например, линия белого цвета на проезжей части, прерывистая или сплошная, разделяет встречные потоки автомашин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ют собой дорожные знак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орожные знак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 же как и разметка, служат для регулирования дорожного движения, для передачи его участникам необходимой информации о различных дорожных ситуациях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ют цвета светофора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еленый сигнал светофора разрешает движение. Желтый сигнал запрещает движение и предупреждает о предстоящей смене сигналов. Красный сигнал запрещает движ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велосипеду, велосипедисту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елосипед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— транспортное средство, имеющее два колеса и более и приводимое в движение мускульной силой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елосипеди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является водителем транспортного средства, поэтому к нему предъявляются такие же требования, как и к любому водителю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хнические требования к велосипеду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лосипед всегда должен иметь исправные тормоза и звуковой сигнал (звонок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движении на дорогах в темное время суток велосипед должен быть оборудован впереди фонариком (фарой) белого цвета, сзади фонарем или световозвращателем красного цвета, с боковых сторон световозвращателями оранжевого или красного цвет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готовиться к наводнению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ли ваш район часто страдает от наводнений, изучите и запомните границы возможного затопления, а также возвышенные, редко затапливаемые места, расположенные в не</w:t>
        <w:softHyphen/>
        <w:t>посредственной близости от вашего дома, и кратчайшие пути к ни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омните места хранения лодок, плотов и строительных материалов для их изгото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ранее составьте перечень документов, имущества и медикаментов, вывозимых при эвакуации, целесообразно уложить в специальный чемодан или рюкзак необходимые теплые вещи, запас продуктов и медикамент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основные источники загрязнения атмосферы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основным источникам загрязнения атмосферы относятся пред</w:t>
        <w:softHyphen/>
        <w:t>приятия топливно-энергетического комплекса, транспорт, промыш</w:t>
        <w:softHyphen/>
        <w:t>ленные предприятия. В одних случаях воздух загрязняется газообраз</w:t>
        <w:softHyphen/>
        <w:t>ными примесями, в других — взвешенными частицам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Газообразные примес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лючают оксиды углерода, азота, серы и углеводор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Взвешенные частиц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яют собой пыль естественного и искусственного происхождения (зола, сажа, почвенная пыль). Широко используемый в строительстве асбест (его легко вдыхаемые волокна) вызывает хроническое раздражение легочной ткани, которое может привести к заболеванию раком легких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аварии, катастрофе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вар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— это чрезвычайное событие техногенного характера, заключающееся в повреждении, выходе из строя, разрушении технического устройства или сооружения во время его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атастроф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— это авария, которая повлекла за собой человеческие жертвы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носится к радиационно опасным объектам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приятия ядерного топливного цикла (предприятия ура новой и радиохимической промышленности, места переработки и захоронения радиоактивных отходов)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омные станции (атомные электрические станции (АЭС), атомные теплоэлектроцентрали (АТЭЦ), атомные станции теплоснабжения (АТС)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екты с ядерными энергетическими установками (корабельными, космическими и войсковыми атомными электростанциям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дерные боеприпасы и склады для их хранения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аварийно химическое опасное вещество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Аварийно химически опасное вещество — это опасное химическое вещество, применяемое в промышленности и в сельском хозяйстве, при аварийном выбросе которого может произойти заражение окружающей среды в поражающих живой организм концентрациях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характеристики аммиака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Аммиа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бесцветный газ с резким запахом, легче воздуха. Газ горюч, с воздухом образует взрывоопасную смесь. Емкости с газом при нагревании могут взрываться. Перевозится в сжиженном состоянии под давлением в железнодорожных цистернах с надписью «Аммиак». Международный код — 100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миак обладает удушающим действием, возбуждает центральную нервную систему и вызывает судороги. При высоких концентрациях возможен смертельный исход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характеристики ртут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Рту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серебристый жидкий металл плотностью 13,5 г/см. Применяется в термометрах, манометрах, приборах, при производстве хлора и едкого натра (в качестве катода). Ртуть и ее соединения ядовиты. Она легко испаряется даже при низкой температуре. При разливе равномерно распространяется по всему объему. При температуре выше +28 °С пары ртути снова попадают в воздух. Они характеризуются ярко выраженной токсичностью, что пагубно сказывается на эндокринной системе человека: вначале появляются повышенная утомляемость, слабость, сонливость и головная боль. Позже начинают дрожать руки, веки, а в тяжелых случаях — ног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секцию – 6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59:00Z</dcterms:created>
  <dc:creator>лучший</dc:creator>
  <dc:description/>
  <cp:keywords/>
  <dc:language>en-US</dc:language>
  <cp:lastModifiedBy>Serge</cp:lastModifiedBy>
  <dcterms:modified xsi:type="dcterms:W3CDTF">2010-10-04T11:59:00Z</dcterms:modified>
  <cp:revision>2</cp:revision>
  <dc:subject/>
  <dc:title/>
</cp:coreProperties>
</file>