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забега на уроке физической культуры школьник получил растяжение голеностопа.</w:t>
      </w:r>
    </w:p>
    <w:p>
      <w:pPr>
        <w:pStyle w:val="Normal"/>
        <w:jc w:val="both"/>
        <w:rPr>
          <w:b/>
          <w:b/>
        </w:rPr>
      </w:pPr>
      <w:r>
        <w:rPr/>
        <w:t xml:space="preserve">Задание: </w:t>
      </w:r>
      <w:r>
        <w:rPr>
          <w:b/>
        </w:rPr>
        <w:t>окажите первую (доврачебную )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При работе на пришкольном участке ученик натер мозоль.</w:t>
      </w:r>
    </w:p>
    <w:p>
      <w:pPr>
        <w:pStyle w:val="Normal"/>
        <w:jc w:val="both"/>
        <w:rPr>
          <w:b/>
          <w:b/>
        </w:rPr>
      </w:pPr>
      <w:r>
        <w:rPr/>
        <w:t xml:space="preserve">Задание: </w:t>
      </w:r>
      <w:r>
        <w:rPr>
          <w:b/>
        </w:rPr>
        <w:t>окажите первую (доврачебную) 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игры в волейбол игрок при падении получил травму предплечья предположительно вывих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окажите первую (доврачебную )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едете в общественном транспорте (автобусе, троллейбусе), В транспорте возник пожар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перечислите основные правила меры безопасности, которые необходимо соблюдать при пользовании препаратами бытовой хими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просмотра телепередачи пропало изображение на экране телевизора, и вы почувствовали запах дыма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ваши действия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ы решили искупаться в незнакомом водоеме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 по обеспечению личной безопасности во время купания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направляетесь в общественное место (в кинотеатр, на стадион и т. п.)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 по соблюдению мер личной безопасности в общественном месте и в толп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9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возвращаетесь домой поздно вечером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 по обеспечению личной безопасности в подъезде дома и в лифт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10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ы решили искупаться в незнакомом водоеме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 по обеспечению личной безопасности во время купания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shd w:fill="FFFFFF" w:val="clear"/>
        <w:spacing w:lineRule="exact" w:line="283"/>
        <w:rPr/>
      </w:pPr>
      <w:r>
        <w:rPr/>
        <w:t>Задание:</w:t>
      </w:r>
      <w:r>
        <w:rPr>
          <w:b/>
          <w:iCs/>
        </w:rPr>
        <w:t>. Вы случайно оказались в толпе. Ваши действ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3:00Z</dcterms:created>
  <dc:creator>ВВП</dc:creator>
  <dc:description/>
  <cp:keywords/>
  <dc:language>en-US</dc:language>
  <cp:lastModifiedBy>ВВП</cp:lastModifiedBy>
  <dcterms:modified xsi:type="dcterms:W3CDTF">2010-10-07T13:54:00Z</dcterms:modified>
  <cp:revision>3</cp:revision>
  <dc:subject/>
  <dc:title>Олимпиадные задания практического тура</dc:title>
</cp:coreProperties>
</file>