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</w:t>
        <w:br/>
        <w:t>секции тестирования и методики оценивания на школьном этапе олимпиады школьников по ОБЖ в 2010 г.</w:t>
        <w:br/>
        <w:t>9-е класс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ая кора и верхняя часть мантии называется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тмосфер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итосфер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идросферо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ые болезни растений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пидем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пизот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питофи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планеты с диаметром в переделах до 1000 км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еорит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мет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стероидам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зрушения горной породы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ипоцентр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гнитуд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пицентро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чки, следующие за главным толчком во время землетрясения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шок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фтершок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оношокам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а с быстрым выделением газов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ффуз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кструз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ксплози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ы, не проявляющие вулканической активности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йствующ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ремлющ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тухшим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ма, которая потеряла часть содержащихся в ней газов и паров называется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ав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рязевым пото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улканической туч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ические частицы размером менее 2 мм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омб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апил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пло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и поверхности земли с углами наклона более 1 градуса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клон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ес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олмам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лзень площадью 5-100 га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рупн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едн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лки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й угол наклона, при котором снег начинает сползать вниз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 граду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 граду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 градусов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е усиление ветра до скорости 20-30 м/с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раган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р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квало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еорологическим природным явлениям относя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орнад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вод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емлетрясен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е явление на реках в начале зимы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вод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тор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жоро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ны это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едниковые от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стывшая ла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рстовые провал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характеристик цунами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ота морской вол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лубина океана в зоне образования цун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ила подводного землетрясен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й пожар, охватывающий полог леса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изов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ерхов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дземны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ые заболевания среди людей, выходящие за границы одного государства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пидемической вспыш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пидем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андеми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ая болезнь, характеризующаяся поражением толстой кишки явлениями интоксикации называется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епат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зентер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утулиз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  <w:r>
        <w:rPr/>
        <w:t>.</w:t>
      </w:r>
    </w:p>
    <w:tbl>
      <w:tblPr>
        <w:tblW w:w="3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01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тес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балла за каждый правильный ответ. Максимальное количество баллов – 40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1:00Z</dcterms:created>
  <dc:creator>лучший</dc:creator>
  <dc:description/>
  <cp:keywords/>
  <dc:language>en-US</dc:language>
  <cp:lastModifiedBy>Serge</cp:lastModifiedBy>
  <dcterms:modified xsi:type="dcterms:W3CDTF">2010-10-04T12:01:00Z</dcterms:modified>
  <cp:revision>2</cp:revision>
  <dc:subject/>
  <dc:title/>
</cp:coreProperties>
</file>