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практического тур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 класс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№1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 результате полученной раны на тыльной стороне ладони появились капельки крови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окажите первую (доврачебную) помощ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промыть рану перекисью водорода или мыльным раствор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обработать место вокруг раны йодом или бриллиантовой зелень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аложить повязку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№2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Был жаркий летний день. На берегу водоема в песке играли малыши. Вдруг один из них упал и потерял сознание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окажите первую помощ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ынести пострадавшего в те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расстегнуть ворот, освободив дыхательные пу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побрызгать на лицо водой, дать попи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доставит в медицинское учреждение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№3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о время игры на лесной поляне в футбол мяч отлетел в кусты. Ближний к этим кустам юный футболист решил достать мяч и вдруг вскрикнул. Оказалось, что его укусила пчел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окажите первую помощь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ытащить жа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обработать место укуса йод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 сучае необходимости обратиться к врачу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Задание № 4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о время прогулки в лесу в пожароопасный период (сухая погода или ветер) вы уловили запах дыма и определили, что попали в зону лесного пожар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определить направление ветра и распростра</w:t>
        <w:softHyphen/>
        <w:t>нения ог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ыстро выходить из зоны пожара навстречу ветру по возможности параллельно фронту рас</w:t>
        <w:softHyphen/>
        <w:t>пространения ог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идти, пригибаясь к земле и не стараясь обо</w:t>
        <w:softHyphen/>
        <w:t>гнать пожа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если поблизости есть водоем, окунуться в не</w:t>
        <w:softHyphen/>
        <w:t>го или, смочив одежду, накрыть ею голову и верх</w:t>
        <w:softHyphen/>
        <w:t>нюю часть те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ыйдя из опасной зоны, сообщить о пожаре в пожарную охрану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Задание № 5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По системе оповещения РСЧС получен сигнал о приближении ураган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 при угрозе и во время урагана</w:t>
      </w:r>
      <w:r>
        <w:rPr>
          <w:sz w:val="23"/>
          <w:szCs w:val="23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закрыть окна, двери, чердачные люки и вентиляционные отверстия с наветренной стороны зданий и открыть — с подветренн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подготовить запас продуктов питания, питьевой воды, фонари, свечи, медикаменты и другое необходимое имуще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укрыться в зданиях или укрытиях (при смерче — только в подвальных помещениях и подземных сооружениях); в зданиях следует занять места в нишах, у стен, во встроенных шкаф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аходясь на улице, следует укрыться в яме, овраге, канаве, кювете, которые находятся в отдалении от зданий и сооруж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аходясь в транспорте, следует покинуть его и укрыться в безопасном месте (кювет, подвал, убежищ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о время урагана и смерча нельзя заходить в поврежденные зда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Если во время урагана вы оказались в здании, необходимо отойти от окон и занять безопасное место (ниша, дверной проем, угол, образованный капитальными стенами). Дождавшись снижения порывов ветра, перейти в более надежное укрытие (убежище, подвал, погреб)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Задание № 6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Поступило сообщение об опасности наводнения в вашем городе. Ваш дом попадает в зону объявленного затоплени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дание: :</w:t>
      </w:r>
      <w:r>
        <w:rPr>
          <w:b/>
          <w:sz w:val="23"/>
          <w:szCs w:val="23"/>
        </w:rPr>
        <w:t>Ваши действия при угрозе и во время наводнения</w:t>
      </w:r>
      <w:r>
        <w:rPr>
          <w:sz w:val="23"/>
          <w:szCs w:val="23"/>
        </w:rPr>
        <w:t>.</w:t>
      </w:r>
    </w:p>
    <w:p>
      <w:pPr>
        <w:pStyle w:val="Normal"/>
        <w:shd w:fill="FFFFFF" w:val="clear"/>
        <w:spacing w:lineRule="exact" w:line="247"/>
        <w:ind w:left="286" w:hanging="286"/>
        <w:jc w:val="both"/>
        <w:rPr>
          <w:sz w:val="23"/>
          <w:szCs w:val="23"/>
        </w:rPr>
      </w:pPr>
      <w:r>
        <w:rPr>
          <w:sz w:val="23"/>
          <w:szCs w:val="23"/>
        </w:rPr>
        <w:t>При получении указаний об угрозе наводнения и эвакуации следу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обрать необходимые документы и вещи (продукты питания, туалетные принадлежности, постельное белье, одежду, обувь, медикамент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>
          <w:sz w:val="23"/>
          <w:szCs w:val="23"/>
        </w:rPr>
        <w:t>прибыть к установленному времени на эвакуационный пункт, зарегистрироваться и  убыть в безопасный район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Задание № 7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ы, заблаговременно,  получили оповещение о землетрясени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дание</w:t>
      </w:r>
      <w:r>
        <w:rPr>
          <w:b/>
          <w:sz w:val="23"/>
          <w:szCs w:val="23"/>
        </w:rPr>
        <w:t>: ваши действия, если землетрясение застало вас дома.</w:t>
      </w:r>
    </w:p>
    <w:p>
      <w:pPr>
        <w:pStyle w:val="Normal"/>
        <w:shd w:fill="FFFFFF" w:val="clear"/>
        <w:spacing w:lineRule="exact" w:line="240"/>
        <w:ind w:left="286" w:hanging="286"/>
        <w:rPr>
          <w:sz w:val="23"/>
          <w:szCs w:val="23"/>
        </w:rPr>
      </w:pPr>
      <w:r>
        <w:rPr>
          <w:sz w:val="23"/>
          <w:szCs w:val="23"/>
        </w:rPr>
        <w:t>При заблаговременном оповещении о землетрясении следу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ключить телевизор (радио) и выслушать сообщ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закрепить мебель, тяжелые вещи переместить на по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отключить газ, воду, электричество, погасить огонь в печ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зять документы, необходимые вещи и следовать в указанное место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Задание № 8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о время похода в лес за грибами или ягодами вы отстали от группы и заблудились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попытаться догнать групп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попытаться привлечь внимание товарищей крик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>
          <w:sz w:val="23"/>
          <w:szCs w:val="23"/>
        </w:rPr>
        <w:t>остановиться и ждать, когда за вами вернутся;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 № 9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о время отдыха на природе вас застала гроза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отойти подальше от высоких предметов (отдельно стоящих деревьев, вышек, опор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аходясь на возвышении (холм, сопка, скала), спуститься вни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е укрываться в камнях и скал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постараться разместиться на сухом  месте (колода, пень) и убрать ноги с зем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отойти подальше от воды (река, озеро, пруд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можно укрыться в машине (ее металлический корпус защитит вас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 № 10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о время прогулки по улице на вас напала собак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развернуться к собаке боком и громко отдать несколько команд («Фу!», «Нельзя!», «Сидеть!», «Лежать!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е делая резких движений, позвать хозяина (если он находится недалек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если рядом никого нет, медленно уходить от собаки, не ускоряя движение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ельзя кричать, махать руками, бросать палки и камни, смотреть собаке в глаз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Если собака готовится к прыжку (приседает), надо прижать подбородок к груди и выставить впе</w:t>
        <w:softHyphen/>
        <w:t>ред локти. В случае укуса необходимо обратиться к врачу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 № 11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ы находитесь дома одни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, если незнакомый человек звонит в дверь. Меры безопасности при разговоре по телефону с незнакомым челове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е открывайте ему двер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е вступайте с ним в разговор.</w:t>
      </w:r>
    </w:p>
    <w:p>
      <w:pPr>
        <w:pStyle w:val="Normal"/>
        <w:shd w:fill="FFFFFF" w:val="clear"/>
        <w:spacing w:lineRule="exact" w:line="238"/>
        <w:ind w:left="269" w:right="10" w:firstLine="281"/>
        <w:jc w:val="both"/>
        <w:rPr>
          <w:sz w:val="23"/>
          <w:szCs w:val="23"/>
        </w:rPr>
      </w:pPr>
      <w:r>
        <w:rPr>
          <w:sz w:val="23"/>
          <w:szCs w:val="23"/>
        </w:rPr>
        <w:t>При попытке незнакомого человека открыть (взломать) дверь звоните в милицию, с балкона или из окна зовите на помощь соседей и прохожих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ри разговоре по телефону с незнакомым человеком не называйте свое имя, фамилию, адрес, номер телефона* На вопрос: «Какой у вас номер телефона?» следует ответить: «А какой номер вам нужен?» Если собеседник называет не ваш номер, положите трубку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 № 12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водная. </w:t>
      </w:r>
      <w:r>
        <w:rPr>
          <w:b/>
          <w:sz w:val="23"/>
          <w:szCs w:val="23"/>
        </w:rPr>
        <w:t>В вашей квартире возник пожар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дание: </w:t>
      </w:r>
      <w:r>
        <w:rPr>
          <w:b/>
          <w:sz w:val="23"/>
          <w:szCs w:val="23"/>
        </w:rPr>
        <w:t>ваши действия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ообщить в пожарную охра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эвакуировать из квартиры детей и престарел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при опасности поражения электрическим током, обесточить кварти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если очаг пожара небольшой, попытаться ликвидировать его подручными, средств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при невозможности ликвидировать очаг горения самостоятельно и задымлении немедленно покинуть квартиру, закрыв, за собой дв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по возможности организовать встречу пожарных подразделений и указать им очаг пожара.</w:t>
      </w:r>
    </w:p>
    <w:sectPr>
      <w:type w:val="nextPage"/>
      <w:pgSz w:w="11906" w:h="16838"/>
      <w:pgMar w:left="85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45:00Z</dcterms:created>
  <dc:creator>ВВП</dc:creator>
  <dc:description/>
  <cp:keywords/>
  <dc:language>en-US</dc:language>
  <cp:lastModifiedBy>ВВП</cp:lastModifiedBy>
  <dcterms:modified xsi:type="dcterms:W3CDTF">2010-10-06T17:41:00Z</dcterms:modified>
  <cp:revision>10</cp:revision>
  <dc:subject/>
  <dc:title>Олимпиадные задания практического тура</dc:title>
</cp:coreProperties>
</file>