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 олимпиада по географии-2010. Ключи. </w:t>
      </w:r>
    </w:p>
    <w:p>
      <w:pPr>
        <w:pStyle w:val="Normal"/>
        <w:ind w:left="360" w:hanging="0"/>
        <w:rPr/>
      </w:pPr>
      <w:r>
        <w:rPr/>
        <w:t xml:space="preserve">6-7 классы. 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923"/>
        <w:gridCol w:w="912"/>
        <w:gridCol w:w="912"/>
        <w:gridCol w:w="923"/>
        <w:gridCol w:w="912"/>
        <w:gridCol w:w="928"/>
        <w:gridCol w:w="925"/>
        <w:gridCol w:w="912"/>
        <w:gridCol w:w="938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        1.д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д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н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д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нет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        1.г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б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б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      1.аб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б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бг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аб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в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бв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аб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в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бвг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м,  втором и третьем задании за каждый правильный ответ по одному баллу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тесты – 36 баллов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задача 3 балла. Задача может быть решена и другими действиям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0:10=120 книг выдавал каждый библиотекарь за 5 дне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×5=40 часов работал каждый библиотекарь в неделю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÷40=3 книги выдавал библиотекарь за 1 ча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задача – 2 балл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 определяется простым сложением всех сумм. 36000рублей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превышают расходы, следовательно, бюджет семьи Ивановых избыточный.</w:t>
      </w:r>
    </w:p>
    <w:p>
      <w:pPr>
        <w:pStyle w:val="Normal"/>
        <w:ind w:left="360" w:hanging="0"/>
        <w:rPr/>
      </w:pPr>
      <w:r>
        <w:rPr/>
        <w:t>Ключи 8-9 класс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да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сса денег 5000 у.е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а – 10 руб. равновесное количество – 30 ш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к тестовым заданиям 10-11 класс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ый правильный ответ – 1 балл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ум  20 баллов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 к задачам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 1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вновесная цена – 300 руб. Равновесное количество – 400 тыс. шт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еличина предложения (объем продаж) – 200 тыс. шт. Величина нехватки (дефицит) – 300 тыс. шт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вновесная цена – 200 руб. Равновесное количество – 500 тыс. шт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вновесная цена – 400 руб. Равновесное количество – 300 тыс. шт.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баллов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 2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850"/>
        <w:gridCol w:w="851"/>
        <w:gridCol w:w="850"/>
        <w:gridCol w:w="851"/>
        <w:gridCol w:w="850"/>
        <w:gridCol w:w="816"/>
      </w:tblGrid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работников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чный выпуск, ед.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Q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ед. продукци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учк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TR=PQ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менные издержк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VC=w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прибыли и постоянных издерж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ум прибыли достигается при найме четырёх работников.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балл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48:00Z</dcterms:created>
  <dc:creator>User</dc:creator>
  <dc:description/>
  <cp:keywords/>
  <dc:language>en-US</dc:language>
  <cp:lastModifiedBy>1</cp:lastModifiedBy>
  <dcterms:modified xsi:type="dcterms:W3CDTF">2010-10-04T04:48:00Z</dcterms:modified>
  <cp:revision>2</cp:revision>
  <dc:subject/>
  <dc:title/>
</cp:coreProperties>
</file>