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русскому языку -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-11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/>
        <w:t xml:space="preserve">                                         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1. 4</w:t>
      </w:r>
    </w:p>
    <w:p>
      <w:pPr>
        <w:pStyle w:val="Normal"/>
        <w:ind w:left="660" w:hanging="0"/>
        <w:rPr/>
      </w:pPr>
      <w:r>
        <w:rPr/>
        <w:t>2. 4)   суфле,фальшивый, всход</w:t>
      </w:r>
    </w:p>
    <w:p>
      <w:pPr>
        <w:pStyle w:val="Normal"/>
        <w:ind w:left="660" w:hanging="0"/>
        <w:rPr/>
      </w:pPr>
      <w:r>
        <w:rPr/>
        <w:t>3.3) гербовый, гусеничный ,искоса</w:t>
      </w:r>
    </w:p>
    <w:p>
      <w:pPr>
        <w:pStyle w:val="Normal"/>
        <w:rPr/>
      </w:pPr>
      <w:r>
        <w:rPr/>
        <w:t xml:space="preserve">           </w:t>
      </w:r>
      <w:r>
        <w:rPr/>
        <w:t>4.3) выключатель, воткнутый, воздержание</w:t>
      </w:r>
    </w:p>
    <w:p>
      <w:pPr>
        <w:pStyle w:val="Normal"/>
        <w:rPr/>
      </w:pPr>
      <w:r>
        <w:rPr/>
        <w:t xml:space="preserve">           </w:t>
      </w:r>
      <w:r>
        <w:rPr/>
        <w:t>5. 2)бессуффиксным</w:t>
      </w:r>
    </w:p>
    <w:p>
      <w:pPr>
        <w:pStyle w:val="Normal"/>
        <w:rPr/>
      </w:pPr>
      <w:r>
        <w:rPr/>
        <w:t xml:space="preserve">           </w:t>
      </w:r>
      <w:r>
        <w:rPr/>
        <w:t>6. 4) прибыльный</w:t>
      </w:r>
    </w:p>
    <w:p>
      <w:pPr>
        <w:pStyle w:val="Normal"/>
        <w:rPr/>
      </w:pPr>
      <w:r>
        <w:rPr/>
        <w:t xml:space="preserve">           </w:t>
      </w:r>
      <w:r>
        <w:rPr/>
        <w:t>7. 2) гигиеничный</w:t>
      </w:r>
    </w:p>
    <w:p>
      <w:pPr>
        <w:pStyle w:val="Normal"/>
        <w:rPr/>
      </w:pPr>
      <w:r>
        <w:rPr/>
        <w:t xml:space="preserve">           </w:t>
      </w:r>
      <w:r>
        <w:rPr/>
        <w:t>8. омоформы</w:t>
      </w:r>
    </w:p>
    <w:p>
      <w:pPr>
        <w:pStyle w:val="Normal"/>
        <w:rPr/>
      </w:pPr>
      <w:r>
        <w:rPr/>
        <w:t xml:space="preserve">           </w:t>
      </w:r>
      <w:r>
        <w:rPr/>
        <w:t>9. 2) близкозвучные рифмующиеся слова разных частей речи</w:t>
      </w:r>
    </w:p>
    <w:p>
      <w:pPr>
        <w:pStyle w:val="Normal"/>
        <w:rPr/>
      </w:pPr>
      <w:r>
        <w:rPr/>
        <w:t xml:space="preserve">         </w:t>
      </w:r>
      <w:r>
        <w:rPr/>
        <w:t>10. имя прилагательное (беж)</w:t>
      </w:r>
    </w:p>
    <w:p>
      <w:pPr>
        <w:pStyle w:val="Normal"/>
        <w:rPr/>
      </w:pPr>
      <w:r>
        <w:rPr/>
        <w:t xml:space="preserve">         </w:t>
      </w:r>
      <w:r>
        <w:rPr/>
        <w:t>11. 3) жернова мелют, борющийся за свободу.</w:t>
      </w:r>
    </w:p>
    <w:p>
      <w:pPr>
        <w:pStyle w:val="Normal"/>
        <w:rPr/>
      </w:pPr>
      <w:r>
        <w:rPr/>
        <w:t xml:space="preserve">         </w:t>
      </w:r>
      <w:r>
        <w:rPr/>
        <w:t>12.3) заплаканное лицо…</w:t>
      </w:r>
    </w:p>
    <w:p>
      <w:pPr>
        <w:pStyle w:val="Normal"/>
        <w:rPr/>
      </w:pPr>
      <w:r>
        <w:rPr/>
        <w:t xml:space="preserve">         </w:t>
      </w:r>
      <w:r>
        <w:rPr/>
        <w:t>13.1) По степи…</w:t>
      </w:r>
    </w:p>
    <w:p>
      <w:pPr>
        <w:pStyle w:val="Normal"/>
        <w:rPr/>
      </w:pPr>
      <w:r>
        <w:rPr/>
        <w:t>.        14. 1) Этот подвал не что иное…</w:t>
      </w:r>
    </w:p>
    <w:p>
      <w:pPr>
        <w:pStyle w:val="Normal"/>
        <w:rPr/>
      </w:pPr>
      <w:r>
        <w:rPr/>
        <w:t xml:space="preserve">         </w:t>
      </w:r>
      <w:r>
        <w:rPr/>
        <w:t>15.1) 1,3,4,5.</w:t>
      </w:r>
    </w:p>
    <w:p>
      <w:pPr>
        <w:pStyle w:val="Normal"/>
        <w:rPr/>
      </w:pPr>
      <w:r>
        <w:rPr/>
        <w:t xml:space="preserve">         </w:t>
      </w:r>
      <w:r>
        <w:rPr/>
        <w:t>16. 2)</w:t>
      </w:r>
    </w:p>
    <w:p>
      <w:pPr>
        <w:pStyle w:val="Normal"/>
        <w:rPr/>
      </w:pPr>
      <w:r>
        <w:rPr/>
        <w:t xml:space="preserve">         </w:t>
      </w:r>
      <w:r>
        <w:rPr/>
        <w:t>17. 1)</w:t>
      </w:r>
    </w:p>
    <w:p>
      <w:pPr>
        <w:pStyle w:val="Normal"/>
        <w:rPr/>
      </w:pPr>
      <w:r>
        <w:rPr/>
        <w:t xml:space="preserve">         </w:t>
      </w:r>
      <w:r>
        <w:rPr/>
        <w:t>18. 1)</w:t>
      </w:r>
    </w:p>
    <w:p>
      <w:pPr>
        <w:pStyle w:val="Normal"/>
        <w:rPr/>
      </w:pPr>
      <w:r>
        <w:rPr/>
        <w:t xml:space="preserve">         </w:t>
      </w:r>
      <w:r>
        <w:rPr/>
        <w:t>19.3)</w:t>
      </w:r>
    </w:p>
    <w:p>
      <w:pPr>
        <w:pStyle w:val="Normal"/>
        <w:numPr>
          <w:ilvl w:val="1"/>
          <w:numId w:val="3"/>
        </w:numPr>
        <w:rPr/>
      </w:pPr>
      <w:r>
        <w:rPr/>
        <w:t>1.4</w:t>
      </w:r>
    </w:p>
    <w:p>
      <w:pPr>
        <w:pStyle w:val="Normal"/>
        <w:ind w:left="540" w:hanging="0"/>
        <w:rPr/>
      </w:pPr>
      <w:r>
        <w:rPr/>
        <w:t>21.3)</w:t>
      </w:r>
    </w:p>
    <w:p>
      <w:pPr>
        <w:pStyle w:val="Normal"/>
        <w:ind w:left="540" w:hanging="0"/>
        <w:rPr/>
      </w:pPr>
      <w:r>
        <w:rPr/>
        <w:t>22.3)</w:t>
      </w:r>
    </w:p>
    <w:p>
      <w:pPr>
        <w:pStyle w:val="Normal"/>
        <w:ind w:left="540" w:hanging="0"/>
        <w:rPr/>
      </w:pPr>
      <w:r>
        <w:rPr/>
        <w:t>23.1) 1,2,4,5,6, 7</w:t>
      </w:r>
    </w:p>
    <w:p>
      <w:pPr>
        <w:pStyle w:val="Normal"/>
        <w:ind w:left="540" w:hanging="0"/>
        <w:rPr/>
      </w:pPr>
      <w:r>
        <w:rPr/>
        <w:t>24.30 3</w:t>
      </w:r>
    </w:p>
    <w:p>
      <w:pPr>
        <w:pStyle w:val="Normal"/>
        <w:ind w:left="540" w:hanging="0"/>
        <w:rPr/>
      </w:pPr>
      <w:r>
        <w:rPr/>
        <w:t xml:space="preserve">25.Это слово </w:t>
      </w:r>
      <w:r>
        <w:rPr>
          <w:i/>
        </w:rPr>
        <w:t>тень</w:t>
      </w:r>
      <w:r>
        <w:rPr/>
        <w:t>, так как данное существительное (в отличие от других: дверь-дверка, горсть-горстка и т.д.) образует уменьшительную форму как существительное мужского рода (тень- тенек, а не тенька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(По 1 баллу за каждое правильно выполненное задание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ЧАСТЬ 2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ублицистический стиль, рассужд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3.  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4.   суффиксальны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5.   особую полку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6.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7.  1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8.  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9.  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0.  2,3,5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(По 1 баллу за каждое правильно выполненное задание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Часть 3 </w:t>
      </w:r>
    </w:p>
    <w:p>
      <w:pPr>
        <w:pStyle w:val="Normal"/>
        <w:rPr/>
      </w:pPr>
      <w:r>
        <w:rPr/>
        <w:t>Максимальное количество баллов – 15. ( Учитываются логичность, глубина, грамотность оформлени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альное количество баллов  за всю работу – 5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ь на стол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е нашлось ни одного смельчака, который дерзнул бы приблизиться бы к рассвирепевшему животному. Только я один не растерялся, потому что, обладая удивительной храбростью, я с детства умею обуздывать самых диких коней. Одним прыжком я вскочил коню на хребет и мгновенно укротил его. Сразу почувствовав мою сильную руку, он покорился мне, словно малый ребёнок. С торжеством объехал я весь двор, и вдруг мне захотелось показать своё искусство дамам, которые сидели за чайным столом. Я направил коня к окну и, как вихрь, влетел в столовую. Я заставил коня вспрыгнуть на чайный стол и так искусно прогарцевал среди рюмок и чашек, что не разбил ни одной рюмки, ни одного самого маленького блюдца. Мой друг, очарованный моей удивительной ловкостью, просил меня принять эту великолепную лошадь в подарок. Я был очень рад его подарку, так как собирался на войну и давно подыскивал себе скакуна. Через час я уже мчался на новом коне в направлении к Турции, где в то время шли жестокие бо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Синтаксический разбор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ставьте </w:t>
      </w:r>
      <w:r>
        <w:rPr>
          <w:b/>
          <w:sz w:val="22"/>
          <w:szCs w:val="22"/>
        </w:rPr>
        <w:t>ударение</w:t>
      </w:r>
      <w:r>
        <w:rPr>
          <w:sz w:val="22"/>
          <w:szCs w:val="22"/>
        </w:rPr>
        <w:t xml:space="preserve"> в фамилиях деятелей русской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тантин Б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юшков, Аполлон М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йков, Николай Яз</w:t>
      </w:r>
      <w:r>
        <w:rPr>
          <w:b/>
          <w:sz w:val="22"/>
          <w:szCs w:val="22"/>
        </w:rPr>
        <w:t>ы</w:t>
      </w:r>
      <w:r>
        <w:rPr>
          <w:sz w:val="22"/>
          <w:szCs w:val="22"/>
        </w:rPr>
        <w:t>ков, Антон Д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львиг, Борис Куст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диев, Вениамин Кав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рин, Булат Окудж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ва, Константин Бальм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нт, Всеволод Г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ршин, Сергей 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же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Определите лексическое значение выделенного с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ветон – дурной тон, невоспитанность, неприличное пове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рнец  -  (стар.) то же, что мон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щевание  - внушение, настав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тисфакция – возмещение ущерба, удовлетворение за оскорбление че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А.  Художник увидел то, </w:t>
      </w:r>
      <w:r>
        <w:rPr>
          <w:b/>
          <w:sz w:val="22"/>
          <w:szCs w:val="22"/>
        </w:rPr>
        <w:t>что</w:t>
      </w:r>
      <w:r>
        <w:rPr>
          <w:sz w:val="22"/>
          <w:szCs w:val="22"/>
        </w:rPr>
        <w:t xml:space="preserve">  ждал, </w:t>
      </w:r>
      <w:r>
        <w:rPr>
          <w:b/>
          <w:sz w:val="22"/>
          <w:szCs w:val="22"/>
        </w:rPr>
        <w:t>что</w:t>
      </w:r>
      <w:r>
        <w:rPr>
          <w:sz w:val="22"/>
          <w:szCs w:val="22"/>
        </w:rPr>
        <w:t xml:space="preserve"> смутно надеялся увидеть. (Грамматическая  ошибка. Глагол увидеть требует управляемого слова в винительном, а не в родительном падеже: увидеть (что?). Союзное слово что в данном случае является прямым дополнением.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. А эти ещё молодые, некрасивые берёзы стоят в снегу, </w:t>
      </w:r>
      <w:r>
        <w:rPr>
          <w:b/>
          <w:sz w:val="22"/>
          <w:szCs w:val="22"/>
        </w:rPr>
        <w:t>отражаясь</w:t>
      </w:r>
      <w:r>
        <w:rPr>
          <w:sz w:val="22"/>
          <w:szCs w:val="22"/>
        </w:rPr>
        <w:t xml:space="preserve"> в луж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. </w:t>
      </w:r>
      <w:r>
        <w:rPr>
          <w:b/>
          <w:sz w:val="22"/>
          <w:szCs w:val="22"/>
        </w:rPr>
        <w:t xml:space="preserve">Ходили </w:t>
      </w:r>
      <w:r>
        <w:rPr>
          <w:sz w:val="22"/>
          <w:szCs w:val="22"/>
        </w:rPr>
        <w:t xml:space="preserve">слухи о том, что сам Иван Сусанин родом из здешних мест. (Стилистическая ошибка. Выражение </w:t>
      </w:r>
      <w:r>
        <w:rPr>
          <w:i/>
          <w:sz w:val="22"/>
          <w:szCs w:val="22"/>
        </w:rPr>
        <w:t>имелись слухи</w:t>
      </w:r>
      <w:r>
        <w:rPr>
          <w:sz w:val="22"/>
          <w:szCs w:val="22"/>
        </w:rPr>
        <w:t xml:space="preserve"> звучит как канцеляризм. Уместнее фразеологическое сочетание </w:t>
      </w:r>
      <w:r>
        <w:rPr>
          <w:i/>
          <w:sz w:val="22"/>
          <w:szCs w:val="22"/>
        </w:rPr>
        <w:t>ходили слухи</w:t>
      </w:r>
      <w:r>
        <w:rPr>
          <w:sz w:val="22"/>
          <w:szCs w:val="22"/>
        </w:rPr>
        <w:t>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Художник ехал по почтовому тракту на санях по сильно изъезженной дороге. (Речевая ошибка. Слово вдосталь означает «довольно, до полного удовлетворения» и употреблено по отношению к дороге неверно, так как вряд ли кто-либо получает удовлетворение от её изъезженност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Читая данный текст, </w:t>
      </w:r>
      <w:r>
        <w:rPr>
          <w:b/>
          <w:sz w:val="22"/>
          <w:szCs w:val="22"/>
        </w:rPr>
        <w:t>я получил</w:t>
      </w:r>
      <w:r>
        <w:rPr>
          <w:sz w:val="22"/>
          <w:szCs w:val="22"/>
        </w:rPr>
        <w:t xml:space="preserve"> очень приятное впечатление о характере главного героя. – Когда я читал этот текст, у меня сложилось очень приятное впечатление о характере главного героя. (Грамматическая ошибка. Действие, обозначаемое деепричастием, должно относиться к тому же субъекту, к которому относится сказуемое. Отредактировать неверную фразу можно либо преобразовав безличную основу в двусоставную, либо заменив деепричастный оборот придаточным времен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 Отрезать хвост своей собаке – отмочить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ть, как петух на откормке – кататься как сыр в мас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януть чёрта за хвост – перебиваться с хлеба на кв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ь пузыри за фонари -  попасть пальцем в неб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оль не кузен – чёрт не б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им камнем дважды ударить – убить двух зай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6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Глагол «кушати» не означал «есть, принимать пищу». Его значение – «пробовать», «узнавать», «отведывать», «постигать», «воспринимать». Глагол не имел ничего общего с процессом принятия пищи. Когда древнерусский человек испытывал чувство голода, он ел, а не куша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 бал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Твор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е количество баллов – 5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пределите, сколько раз встречается звук [а]  в следующем предложе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люблю свою лошадк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 –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ите, сколько раз встречается звук [ы] в следующем предложе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ист жил у нас на крыш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 подвале жили мыш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Расставьте ударение в словах:</w:t>
      </w:r>
    </w:p>
    <w:p>
      <w:pPr>
        <w:pStyle w:val="Normal"/>
        <w:jc w:val="both"/>
        <w:rPr/>
      </w:pPr>
      <w:r>
        <w:rPr>
          <w:sz w:val="22"/>
          <w:szCs w:val="22"/>
        </w:rPr>
        <w:t>аргум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нт, бал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ь, в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ртел, газопров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д, дв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жимый,  доб</w:t>
      </w:r>
      <w:r>
        <w:rPr>
          <w:b/>
          <w:sz w:val="22"/>
          <w:szCs w:val="22"/>
        </w:rPr>
        <w:t>ы</w:t>
      </w:r>
      <w:r>
        <w:rPr>
          <w:sz w:val="22"/>
          <w:szCs w:val="22"/>
        </w:rPr>
        <w:t>ча, жалюз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,  завсегд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ай,  крас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вее, к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шляну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 бал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Определите лексическое значение выделенного с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лучок – то же, что к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злы (в 1 –м значен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уп – долгополая меховая шуба, обычно нагольная, не крытая сукн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шак – пояс, обычно широкий, матерчат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арчевые» -  парча – плотная узорчатая шелковая ткань, вытканная золотыми, серебряными нит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хонт – старинное название рубина и сапфира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Например, </w:t>
      </w:r>
      <w:r>
        <w:rPr>
          <w:i/>
          <w:sz w:val="22"/>
          <w:szCs w:val="22"/>
        </w:rPr>
        <w:t>мастер на все руки</w:t>
      </w:r>
      <w:r>
        <w:rPr>
          <w:sz w:val="22"/>
          <w:szCs w:val="22"/>
        </w:rPr>
        <w:t xml:space="preserve"> – умелец, </w:t>
      </w:r>
      <w:r>
        <w:rPr>
          <w:i/>
          <w:sz w:val="22"/>
          <w:szCs w:val="22"/>
        </w:rPr>
        <w:t>развести руками</w:t>
      </w:r>
      <w:r>
        <w:rPr>
          <w:sz w:val="22"/>
          <w:szCs w:val="22"/>
        </w:rPr>
        <w:t xml:space="preserve"> – встать в тупик,  </w:t>
      </w:r>
      <w:r>
        <w:rPr>
          <w:i/>
          <w:sz w:val="22"/>
          <w:szCs w:val="22"/>
        </w:rPr>
        <w:t>работать не покладая рук</w:t>
      </w:r>
      <w:r>
        <w:rPr>
          <w:sz w:val="22"/>
          <w:szCs w:val="22"/>
        </w:rPr>
        <w:t xml:space="preserve"> – непрестанно, </w:t>
      </w:r>
      <w:r>
        <w:rPr>
          <w:i/>
          <w:sz w:val="22"/>
          <w:szCs w:val="22"/>
        </w:rPr>
        <w:t>носить на руках</w:t>
      </w:r>
      <w:r>
        <w:rPr>
          <w:sz w:val="22"/>
          <w:szCs w:val="22"/>
        </w:rPr>
        <w:t xml:space="preserve"> – очень любить, </w:t>
      </w:r>
      <w:r>
        <w:rPr>
          <w:i/>
          <w:sz w:val="22"/>
          <w:szCs w:val="22"/>
        </w:rPr>
        <w:t>как рукой сняло</w:t>
      </w:r>
      <w:r>
        <w:rPr>
          <w:sz w:val="22"/>
          <w:szCs w:val="22"/>
        </w:rPr>
        <w:t xml:space="preserve"> – быстро прошло, </w:t>
      </w:r>
      <w:r>
        <w:rPr>
          <w:i/>
          <w:sz w:val="22"/>
          <w:szCs w:val="22"/>
        </w:rPr>
        <w:t>руки отваливаются</w:t>
      </w:r>
      <w:r>
        <w:rPr>
          <w:sz w:val="22"/>
          <w:szCs w:val="22"/>
        </w:rPr>
        <w:t xml:space="preserve"> – крайняя усталость, </w:t>
      </w:r>
      <w:r>
        <w:rPr>
          <w:i/>
          <w:sz w:val="22"/>
          <w:szCs w:val="22"/>
        </w:rPr>
        <w:t>прибрать к рукам</w:t>
      </w:r>
      <w:r>
        <w:rPr>
          <w:sz w:val="22"/>
          <w:szCs w:val="22"/>
        </w:rPr>
        <w:t xml:space="preserve"> – присвоить, </w:t>
      </w:r>
      <w:r>
        <w:rPr>
          <w:i/>
          <w:sz w:val="22"/>
          <w:szCs w:val="22"/>
        </w:rPr>
        <w:t>руки опускаются</w:t>
      </w:r>
      <w:r>
        <w:rPr>
          <w:sz w:val="22"/>
          <w:szCs w:val="22"/>
        </w:rPr>
        <w:t xml:space="preserve"> – безысходность, </w:t>
      </w:r>
      <w:r>
        <w:rPr>
          <w:i/>
          <w:sz w:val="22"/>
          <w:szCs w:val="22"/>
        </w:rPr>
        <w:t>сидеть сложа руки</w:t>
      </w:r>
      <w:r>
        <w:rPr>
          <w:sz w:val="22"/>
          <w:szCs w:val="22"/>
        </w:rPr>
        <w:t xml:space="preserve"> – бездейство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ами человек многое может сделать или показать, поэтому во фразеологизмах со словом «руки»  связано конкретное представление об определённом действ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макс. – 5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Я в грустном  настроении зашёл в городской сад. Сел там на скамейку и, развернув дневник, с ужасом глядел н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долго сидел в саду. Потом пошёл домой. Но когда подходил к дому, вдруг вспомнил, что оставил свой дневник на скамейке уже в саду. Я побежал назад. Но в саду на скамейке уже не было моего дневника. Я сначала испугался, а потом обрадовался, что теперь нет со мной дневника с этой ужасной единиц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пришёл домой и сказал отцу, что потерял свой дневник. И Лёля засмеялась и подмигнула мне, когда услышала эти  мои с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другой день учитель, узнав, что я потерял дневник, выдал мне нов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развернул этот новый дневник с надеждой, что на этот раз там ничего плохого нету, но там против русского языка снова стояла единица, ещё более жирная, чем раньш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 Глагол «с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дел»   (седе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бал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Ночь тёмна (предложени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 бал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Твор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балл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е количество баллов – 5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мена людей – часть истории народа. Учёные установили, что в именах отражаются быт, верования, чаяния, фантазия, художественное творчество народов, их исторические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евнерусские имена были своеобразными характеристиками людей. Имя давалось человеку как примета, по которой можно было бы выделить его из семьи или рода по каким-либо внешним признакам или по положению в семье, а иногда – по роду его занятий. Имена давались не только в раннем  детстве, но  и в зрелом возрасте. При этом «взрослое» имя иногда жило одновременно с «детским». В Древней Руси никакой разницы между именем и прозвищем не было.</w:t>
      </w:r>
    </w:p>
    <w:p>
      <w:pPr>
        <w:pStyle w:val="Normal"/>
        <w:jc w:val="both"/>
        <w:rPr/>
      </w:pPr>
      <w:r>
        <w:rPr>
          <w:sz w:val="22"/>
          <w:szCs w:val="22"/>
        </w:rPr>
        <w:t>Имена,  принесённые на Русь вместе с христианством, были заимствованы из языков многих восточных и европейских народов. В большинстве своём новые слова были словами древнегреческого языка. Так, Жданы и Храбры, Волки и Лебеди, Прекрасны и Несмеяны становились Василиями и Кириллами, Аннами и Евдок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Синтаксический разбор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ставьте ударение в слов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арт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л, сор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т, христиан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н, дос</w:t>
      </w:r>
      <w:r>
        <w:rPr>
          <w:b/>
          <w:sz w:val="22"/>
          <w:szCs w:val="22"/>
        </w:rPr>
        <w:t>у</w:t>
      </w:r>
      <w:r>
        <w:rPr>
          <w:sz w:val="22"/>
          <w:szCs w:val="22"/>
        </w:rPr>
        <w:t>г, формир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ь, углуб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ть, щек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тно,  язык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я (норма), цем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нт, кулинар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я,  нефтепров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д, новорожд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нный,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конопись, стол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>р, кауч</w:t>
      </w:r>
      <w:r>
        <w:rPr>
          <w:b/>
          <w:sz w:val="22"/>
          <w:szCs w:val="22"/>
        </w:rPr>
        <w:t>у</w:t>
      </w:r>
      <w:r>
        <w:rPr>
          <w:sz w:val="22"/>
          <w:szCs w:val="22"/>
        </w:rPr>
        <w:t>к, щав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 каком ряду во всех словах буква</w:t>
      </w:r>
      <w:r>
        <w:rPr>
          <w:b/>
          <w:sz w:val="22"/>
          <w:szCs w:val="22"/>
        </w:rPr>
        <w:t xml:space="preserve"> ч</w:t>
      </w:r>
      <w:r>
        <w:rPr>
          <w:sz w:val="22"/>
          <w:szCs w:val="22"/>
        </w:rPr>
        <w:t xml:space="preserve"> обозначает звук </w:t>
      </w:r>
      <w:r>
        <w:rPr>
          <w:b/>
          <w:sz w:val="22"/>
          <w:szCs w:val="22"/>
        </w:rPr>
        <w:t>[ш]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Яичница, скучно, конечно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(1 балл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Лексическое значение выделенного слова.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Лафет – станок артиллерийского оруд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Ляхи – поляки (летопись Нес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омка – сумка, носимая за плеч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ругвь – название войскового знамени; вертикально свисающее полотнище с изображением Христа или святых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 Имеющий унылый вид – как в воду опущен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разлучные друзья -  водой не разольёш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лать бесполезную работу – воду в ступе толоч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рыть следы неблаговидного дела – спрятать концы в вод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сследно пропасть, исчезнуть – как в воду кану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чем не проймёшь, всё нипочем – как с гуся в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блачить, уличить кого-то – вывести на чистую в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Возможные синонимы: рушилась – ломалась, разваливалась; блистание – сверкание, сияние; исполинский – огромный, громадный, большой, гигантский, колоссальны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втор при выборе слов учитывает их форму, звуковой облик. Образ грозы создаётся с помощью звукописи. Например, в словах «бледное» - «блистание» - «небу» - «быстрый» - «отсвет» - «исполинских» - «спиц» перекликаются согласные </w:t>
      </w:r>
      <w:r>
        <w:rPr>
          <w:b/>
          <w:i/>
          <w:sz w:val="22"/>
          <w:szCs w:val="22"/>
        </w:rPr>
        <w:t>б, с, ц</w:t>
      </w:r>
      <w:r>
        <w:rPr>
          <w:sz w:val="22"/>
          <w:szCs w:val="22"/>
        </w:rPr>
        <w:t xml:space="preserve"> (аллитерация), а также сочетания </w:t>
      </w:r>
      <w:r>
        <w:rPr>
          <w:b/>
          <w:i/>
          <w:sz w:val="22"/>
          <w:szCs w:val="22"/>
        </w:rPr>
        <w:t>ли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и</w:t>
      </w:r>
      <w:r>
        <w:rPr>
          <w:sz w:val="22"/>
          <w:szCs w:val="22"/>
        </w:rPr>
        <w:t xml:space="preserve">. В первом предложении перекликаются шипящие </w:t>
      </w:r>
      <w:r>
        <w:rPr>
          <w:b/>
          <w:i/>
          <w:sz w:val="22"/>
          <w:szCs w:val="22"/>
        </w:rPr>
        <w:t xml:space="preserve">ч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b/>
          <w:i/>
          <w:sz w:val="22"/>
          <w:szCs w:val="22"/>
        </w:rPr>
        <w:t>ш,</w:t>
      </w:r>
      <w:r>
        <w:rPr>
          <w:sz w:val="22"/>
          <w:szCs w:val="22"/>
        </w:rPr>
        <w:t xml:space="preserve"> в последнем предложении повторяется  </w:t>
      </w:r>
      <w:r>
        <w:rPr>
          <w:b/>
          <w:i/>
          <w:sz w:val="22"/>
          <w:szCs w:val="22"/>
        </w:rPr>
        <w:t xml:space="preserve">ш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рывке заметно повторение гласного звука 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 xml:space="preserve"> (ассонанс), особенно в двух последних предложе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Твор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Максимальное количество баллов – 5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ь на стол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е нашлось ни одного смельчака, который дерзнул бы приблизиться бы к рассвирепевшему животному. Только я один не растерялся, потому что, обладая удивительной храбростью, я с детства умею обуздывать самых диких коней. Одним прыжком я вскочил коню на хребет и мгновенно укротил его. Сразу почувствовав мою сильную руку, он покорился мне, словно малый ребёнок. С торжеством объехал я весь двор, и вдруг мне захотелось показать своё искусство дамам, которые сидели за чайным столом. Я направил коня к окну и, как вихрь, влетел в столовую. Я заставил коня вспрыгнуть на чайный стол и так искусно прогарцевал среди рюмок и чашек, что не разбил ни одной рюмки, ни одного самого маленького блюдца. Мой друг, очарованный моей удивительной ловкостью, просил меня принять эту великолепную лошадь в подарок. Я был очень рад его подарку, так как собирался на войну и давно подыскивал себе скакуна. Через час я уже мчался на новом коне в направлении к Турции, где в то время шли жестокие бо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Синтаксический разбор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ставьте </w:t>
      </w:r>
      <w:r>
        <w:rPr>
          <w:b/>
          <w:sz w:val="22"/>
          <w:szCs w:val="22"/>
        </w:rPr>
        <w:t>ударение</w:t>
      </w:r>
      <w:r>
        <w:rPr>
          <w:sz w:val="22"/>
          <w:szCs w:val="22"/>
        </w:rPr>
        <w:t xml:space="preserve"> в фамилиях деятелей русской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тантин Б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юшков, Аполлон М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йков, Николай Яз</w:t>
      </w:r>
      <w:r>
        <w:rPr>
          <w:b/>
          <w:sz w:val="22"/>
          <w:szCs w:val="22"/>
        </w:rPr>
        <w:t>ы</w:t>
      </w:r>
      <w:r>
        <w:rPr>
          <w:sz w:val="22"/>
          <w:szCs w:val="22"/>
        </w:rPr>
        <w:t>ков, Антон Д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львиг, Борис Куст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диев, Вениамин Кав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рин, Булат Окудж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ва, Константин Бальм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нт, Всеволод Г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ршин, Сергей 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же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Определите лексическое значение выделенного с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ветон – дурной тон, невоспитанность, неприличное пове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рнец  -  (стар.) то же, что мон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щевание  - внушение, настав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тисфакция – возмещение ущерба, удовлетворение за оскорбление че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А.  Художник увидел то, </w:t>
      </w:r>
      <w:r>
        <w:rPr>
          <w:b/>
          <w:sz w:val="22"/>
          <w:szCs w:val="22"/>
        </w:rPr>
        <w:t>что</w:t>
      </w:r>
      <w:r>
        <w:rPr>
          <w:sz w:val="22"/>
          <w:szCs w:val="22"/>
        </w:rPr>
        <w:t xml:space="preserve">  ждал, </w:t>
      </w:r>
      <w:r>
        <w:rPr>
          <w:b/>
          <w:sz w:val="22"/>
          <w:szCs w:val="22"/>
        </w:rPr>
        <w:t>что</w:t>
      </w:r>
      <w:r>
        <w:rPr>
          <w:sz w:val="22"/>
          <w:szCs w:val="22"/>
        </w:rPr>
        <w:t xml:space="preserve"> смутно надеялся увидеть. (Грамматическая  ошибка. Глагол увидеть требует управляемого слова в винительном, а не в родительном падеже: увидеть (что?). Союзное слово что в данном случае является прямым дополнением.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. А эти ещё молодые, некрасивые берёзы стоят в снегу, </w:t>
      </w:r>
      <w:r>
        <w:rPr>
          <w:b/>
          <w:sz w:val="22"/>
          <w:szCs w:val="22"/>
        </w:rPr>
        <w:t>отражаясь</w:t>
      </w:r>
      <w:r>
        <w:rPr>
          <w:sz w:val="22"/>
          <w:szCs w:val="22"/>
        </w:rPr>
        <w:t xml:space="preserve"> в луж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. </w:t>
      </w:r>
      <w:r>
        <w:rPr>
          <w:b/>
          <w:sz w:val="22"/>
          <w:szCs w:val="22"/>
        </w:rPr>
        <w:t xml:space="preserve">Ходили </w:t>
      </w:r>
      <w:r>
        <w:rPr>
          <w:sz w:val="22"/>
          <w:szCs w:val="22"/>
        </w:rPr>
        <w:t xml:space="preserve">слухи о том, что сам Иван Сусанин родом из здешних мест. (Стилистическая ошибка. Выражение </w:t>
      </w:r>
      <w:r>
        <w:rPr>
          <w:i/>
          <w:sz w:val="22"/>
          <w:szCs w:val="22"/>
        </w:rPr>
        <w:t>имелись слухи</w:t>
      </w:r>
      <w:r>
        <w:rPr>
          <w:sz w:val="22"/>
          <w:szCs w:val="22"/>
        </w:rPr>
        <w:t xml:space="preserve"> звучит как канцеляризм. Уместнее фразеологическое сочетание </w:t>
      </w:r>
      <w:r>
        <w:rPr>
          <w:i/>
          <w:sz w:val="22"/>
          <w:szCs w:val="22"/>
        </w:rPr>
        <w:t>ходили слухи</w:t>
      </w:r>
      <w:r>
        <w:rPr>
          <w:sz w:val="22"/>
          <w:szCs w:val="22"/>
        </w:rPr>
        <w:t>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Художник ехал по почтовому тракту на санях по сильно изъезженной дороге. (Речевая ошибка. Слово вдосталь означает «довольно, до полного удовлетворения» и употреблено по отношению к дороге неверно, так как вряд ли кто-либо получает удовлетворение от её изъезженност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Читая данный текст, </w:t>
      </w:r>
      <w:r>
        <w:rPr>
          <w:b/>
          <w:sz w:val="22"/>
          <w:szCs w:val="22"/>
        </w:rPr>
        <w:t>я получил</w:t>
      </w:r>
      <w:r>
        <w:rPr>
          <w:sz w:val="22"/>
          <w:szCs w:val="22"/>
        </w:rPr>
        <w:t xml:space="preserve"> очень приятное впечатление о характере главного героя. – Когда я читал этот текст, у меня сложилось очень приятное впечатление о характере главного героя. (Грамматическая ошибка. Действие, обозначаемое деепричастием, должно относиться к тому же субъекту, к которому относится сказуемое. Отредактировать неверную фразу можно либо преобразовав безличную основу в двусоставную, либо заменив деепричастный оборот придаточным времен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 Отрезать хвост своей собаке – отмочить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ть, как петух на откормке – кататься как сыр в мас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януть чёрта за хвост – перебиваться с хлеба на кв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ь пузыри за фонари -  попасть пальцем в неб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оль не кузен – чёрт не б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им камнем дважды ударить – убить двух зай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6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Глагол «кушати» не означал «есть, принимать пищу». Его значение – «пробовать», «узнавать», «отведывать», «постигать», «воспринимать». Глагол не имел ничего общего с процессом принятия пищи. Когда древнерусский человек испытывал чувство голода, он ел, а не куша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 бал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Твор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9 балл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3 </w:t>
      </w:r>
      <w:r>
        <w:rPr>
          <w:sz w:val="22"/>
          <w:szCs w:val="22"/>
        </w:rPr>
        <w:t>(1 бал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 Каждый день к доктору Айболиту приходили звери лечиться. Лисицы, кролики, тюлени, ослы, верблюжата – все приходили к нему издалека. У кого болел живот, у кого – зуб. Каждому доктор давал лекарство, и все они сейчас же выздоравлив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жды пришёл к Айболиту бесхвостый козлёнок, и доктор пришил ему хво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потом из далёкого леса пришла, вся в  слезах, медведица. Она жалобно стонала и хныкала: из лапы у неё торчала большая заноза. Доктор вытащил занозу, промыл рану и смазал её своей чудодейственной маз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 у медведицы сию же минуту прошла.</w:t>
      </w:r>
    </w:p>
    <w:p>
      <w:pPr>
        <w:pStyle w:val="Normal"/>
        <w:jc w:val="both"/>
        <w:rPr/>
      </w:pPr>
      <w:r>
        <w:rPr>
          <w:sz w:val="22"/>
          <w:szCs w:val="22"/>
        </w:rPr>
        <w:t>- Чака! – закричала медведица и весело побежала домой  к своим медвежа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потом пришли два цыплёнка и привели индюка, который отравился грибами поган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ому  давал доктор лекарство, и все в тот же миг выздоравливали, и каждый говорил ему «ча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интаксический разбор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тор вытащил занозу,  промыл рану и смазал её своей чудодейственной маз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Лексическое значение выделенного сло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ьякон  - в православной церкви: низший духовный сан; помощник священника при совершении церковной служб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иждитель – основател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его – этог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рнет – мн. сл. В  царской армии: офицерский чин в кавалерии, равный подпоручику пехоты, а также лицо, имеющее этот чин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5баллов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Расставьте ударение в следующих слов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рты, н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чал, начал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, звон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т, звон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>т, бал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ь, м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льком, ч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рпая,  кварт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л, полож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ть, жалюз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, к</w:t>
      </w:r>
      <w:r>
        <w:rPr>
          <w:b/>
          <w:sz w:val="22"/>
          <w:szCs w:val="22"/>
        </w:rPr>
        <w:t>у</w:t>
      </w:r>
      <w:r>
        <w:rPr>
          <w:sz w:val="22"/>
          <w:szCs w:val="22"/>
        </w:rPr>
        <w:t>хонный, цем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нт, укра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нский, нам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рение,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коноп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6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Речь идёт  о Христофоре Колумбе, генуэзце, который при поддержке испанских монархов в 1492 - 1493 г.г. на трёх кораблях («Санта – Мария», «Пинта» и «Нинья») в поисках нового пути в Индию пересёк Атлантику, открыл остров Сан – Сальвадор, ряд островов Карибского бассейна. «Страна западных антиподов» расположена на территории современных США. Автор письма, очевидно, испанец.  «Антиподы» - жители противоположного полушар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Ариадна - в греческой мифологии дочь критского царя Миноса. Помогла афинскому герою Тесею, убившему Минотавра, выйти из лабиринта, снабдив его клубком ниток, конец которых был закреплён при входе («нить Ариадны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ая система воспитания детей аристократии в Спарте в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.в. до н. э. Мальчики и юноши от 7 до 20 лет проходили подготовку в интернатах. У них формировалась выносливость, привычка к лишениям. В систему воспитания входили бег, борьба, метание диска, копья. Обучали чтению, письму и хоровому пению. Девочки воспитывались в семье  («спартанское воспитани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 балла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вор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8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Максимальное количество баллов – 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)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10:00Z</dcterms:created>
  <dc:creator>1</dc:creator>
  <dc:description/>
  <cp:keywords/>
  <dc:language>en-US</dc:language>
  <cp:lastModifiedBy>1</cp:lastModifiedBy>
  <dcterms:modified xsi:type="dcterms:W3CDTF">2010-10-04T12:17:00Z</dcterms:modified>
  <cp:revision>1</cp:revision>
  <dc:subject/>
  <dc:title/>
</cp:coreProperties>
</file>