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астрономии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-6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 можно отличить возрастающую Луну от убывающей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Чем можно объяснить тот факт, что Луна постоянно обращена к Земле  одной своей стороной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ие явления описывает А.С. Пушкин в стихотворении “Месяц”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И тени легкие редели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ед неожиданной зарей?</w:t>
      </w:r>
    </w:p>
    <w:p>
      <w:pPr>
        <w:pStyle w:val="Heading3"/>
        <w:ind w:left="720" w:firstLine="720"/>
        <w:rPr>
          <w:sz w:val="24"/>
        </w:rPr>
      </w:pPr>
      <w:r>
        <w:rPr>
          <w:sz w:val="24"/>
        </w:rPr>
        <w:t>Зачем ты, месяц, укатился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в небе светлом утонул?</w:t>
      </w:r>
    </w:p>
    <w:p>
      <w:pPr>
        <w:pStyle w:val="Normal"/>
        <w:ind w:left="720" w:firstLine="720"/>
        <w:rPr/>
      </w:pPr>
      <w:r>
        <w:rPr>
          <w:sz w:val="24"/>
        </w:rPr>
        <w:t>Зачем луч утренний блеснул?”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По данным, полученным астрономами с помощью космических аппаратов, на одном из спутников планеты Солнечной системы имеются действующие вулканы, а другой спутник этой же планеты покрыт толстым слоем  водяного льда. Как называется эта планета и ее упомянутые спутники?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исуйте, как Вы представляете себе Солнечную систему. Из каких объектов она состои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по астрономии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Где сегодня день равен ночи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-341" w:hanging="357"/>
        <w:jc w:val="both"/>
        <w:rPr/>
      </w:pPr>
      <w:r>
        <w:rPr>
          <w:sz w:val="24"/>
        </w:rPr>
        <w:t>Какую часть суток проводит над горизонтом звезда, расположенная точно на небесном эквато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акие астрономические инструменты можно встретить на карте звездного неба в виде созвездий? А названия каких еще приборов и механизмов можно встретить на этой карте?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</w:rPr>
        <w:t>"После захода Солнца стало быстро темнеть. Еще не зажглись на темно-синем небе первые звезды, а на востоке уже ослепительно сияла Венера".  Все ли верно в этом описан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Кеплер в книге "Лунная астрономия" писал: "Левания (Луна) состоит из двух полушарий: одно обращено к Земле, другое – в противоположную сторону. С первого всегда видна Земля, со второго Землю увидеть невозможно … В Левании, как и у нас, происходит смена дней и ночей … Кажется, что Земля неподвижна". Верны ли сведения о Луне, приведенные Кеплером? Чему равны сутки на Луне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по астрономии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 клас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каких точках горизонта восходит Солнце в дни весеннего равноденствия, летнего солнцестояния, осеннего равноденствия, зимнего солнцестояния?</w:t>
      </w:r>
    </w:p>
    <w:p>
      <w:pPr>
        <w:pStyle w:val="Normal"/>
        <w:numPr>
          <w:ilvl w:val="0"/>
          <w:numId w:val="7"/>
        </w:numPr>
        <w:ind w:left="360" w:right="-483" w:hanging="360"/>
        <w:jc w:val="both"/>
        <w:rPr/>
      </w:pPr>
      <w:r>
        <w:rPr>
          <w:sz w:val="24"/>
        </w:rPr>
        <w:t>Какие явления характерны для Земли и Солнца в период высокой солнечной активност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Чему равны сутки на Луне, как видна Земля для космонавта на Луне  и существуют ли области на Луне, где Земля восходит и заходит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23 февраля 1987 г. в Большом Магеллановом Облаке, удаленном от нас на 55 кпк, наблюдалась вспышка сверхновой звезды. В каком году взорвалась эта звезда?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Какие явления описывает А.С. Пушкин в стихотворении  “Надо мной в лазури ясной...”?</w:t>
      </w:r>
    </w:p>
    <w:p>
      <w:pPr>
        <w:pStyle w:val="Normal"/>
        <w:ind w:left="1440" w:firstLine="720"/>
        <w:rPr/>
      </w:pPr>
      <w:r>
        <w:rPr>
          <w:sz w:val="24"/>
        </w:rPr>
        <w:t>"Надо мной в лазури ясной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ветит звездочка одна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права - запад темнокрасный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лева - бледная луна"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по астрономии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-10 клас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4" w:hanging="360"/>
        <w:jc w:val="both"/>
        <w:rPr/>
      </w:pPr>
      <w:r>
        <w:rPr>
          <w:sz w:val="24"/>
        </w:rPr>
        <w:t>Двигаясь невысоко над поверхностью Земли (от 200 до 1000 км), искусственный спутник испытывает заметное сопротивление атмосферы. Как при этом изменяется его скорость: увеличивается или уменьшаетс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ериод обращения вокруг Солнца самой короткопериодической кометы Энке  составляет 3.3 года. Почему же условия ее видимости повторяются с  характерным периодом в 10 лет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аков период обращения  искусственного спутника Земли, движущегося на расстоянии  1600 км от поверхности Земл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акое из двух астрономических явлений - касательное покрытие Луной звезды или касательное покрытие Луной планеты - является одним из самых интересных для науки астрономических явлений и почему?</w:t>
      </w:r>
    </w:p>
    <w:p>
      <w:pPr>
        <w:pStyle w:val="Normal"/>
        <w:numPr>
          <w:ilvl w:val="0"/>
          <w:numId w:val="3"/>
        </w:numPr>
        <w:ind w:left="360" w:right="-286" w:hanging="360"/>
        <w:jc w:val="both"/>
        <w:rPr/>
      </w:pPr>
      <w:r>
        <w:rPr>
          <w:sz w:val="24"/>
        </w:rPr>
        <w:t>21 сентября 1999 года произошло покрытие Урана Луной. В этот день Уран находился в созвездии Козерога. Какое из двух явлений - покрытие или открытие Урана - можно было легко наблюдать в небольшие телескоп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по астрономии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-483" w:hanging="360"/>
        <w:jc w:val="both"/>
        <w:rPr/>
      </w:pPr>
      <w:r>
        <w:rPr>
          <w:sz w:val="24"/>
        </w:rPr>
        <w:t>Что называется солнечным ветром, как образуется этот ветер, как он действует на планеты  и как далеко он "дует" в Солнечной системе?</w:t>
      </w:r>
    </w:p>
    <w:p>
      <w:pPr>
        <w:pStyle w:val="Normal"/>
        <w:numPr>
          <w:ilvl w:val="0"/>
          <w:numId w:val="4"/>
        </w:numPr>
        <w:ind w:left="360" w:right="112" w:hanging="360"/>
        <w:jc w:val="both"/>
        <w:rPr/>
      </w:pPr>
      <w:r>
        <w:rPr>
          <w:sz w:val="24"/>
        </w:rPr>
        <w:t>Какую долю земной поверхности может охватить взглядом космонавт с высоты 400 км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Две звезды имеют одинаковые размеры, но температура поверхности у первой звезды равна 30000К, а у второй - 5000К. Какая из этих звезд будет излучать   больше энергии в синих лучах?  В желтых? В красных?</w:t>
      </w:r>
    </w:p>
    <w:p>
      <w:pPr>
        <w:pStyle w:val="Normal"/>
        <w:numPr>
          <w:ilvl w:val="0"/>
          <w:numId w:val="4"/>
        </w:numPr>
        <w:ind w:left="360" w:right="440" w:hanging="360"/>
        <w:jc w:val="both"/>
        <w:rPr>
          <w:sz w:val="24"/>
        </w:rPr>
      </w:pPr>
      <w:r>
        <w:rPr>
          <w:sz w:val="24"/>
        </w:rPr>
        <w:t>Будут ли одинаковы скорость вылета и дальность полета снаряда при выстреле из одной и той же пушки на Земле и на Луне? (сопротивлением земной атмосферы пренебречь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</w:tabs>
        <w:ind w:left="444" w:hanging="360"/>
        <w:jc w:val="both"/>
        <w:rPr/>
      </w:pPr>
      <w:r>
        <w:rPr>
          <w:sz w:val="24"/>
        </w:rPr>
        <w:t>Можно ли увидеть созвездие Южного Креста с территории России? А из северного полушария Земли?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по астрономии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-2011 уч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-483" w:hanging="360"/>
        <w:jc w:val="both"/>
        <w:rPr/>
      </w:pPr>
      <w:r>
        <w:rPr>
          <w:sz w:val="24"/>
        </w:rPr>
        <w:t>Что называется солнечным ветром, как образуется этот ветер, как он действует на планеты  и как далеко он "дует" в Солнечной системе?</w:t>
      </w:r>
    </w:p>
    <w:p>
      <w:pPr>
        <w:pStyle w:val="Normal"/>
        <w:numPr>
          <w:ilvl w:val="0"/>
          <w:numId w:val="2"/>
        </w:numPr>
        <w:ind w:left="720" w:right="112" w:hanging="360"/>
        <w:jc w:val="both"/>
        <w:rPr/>
      </w:pPr>
      <w:r>
        <w:rPr>
          <w:sz w:val="24"/>
        </w:rPr>
        <w:t>Какую долю земной поверхности может охватить взглядом космонавт с высоты 400 к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ве звезды имеют одинаковые размеры, но температура поверхности у первой звезды равна 30000К, а у второй - 5000К. Какая из этих звезд будет излучать   больше энергии в синих лучах?  В желтых? В красных?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sz w:val="24"/>
        </w:rPr>
      </w:pPr>
      <w:r>
        <w:rPr>
          <w:sz w:val="24"/>
        </w:rPr>
        <w:t>Будут ли одинаковы скорость вылета и дальность полета снаряда при выстреле из одной и той же пушки на Земле и на Луне? (сопротивлением земной атмосферы пренебречь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жно ли увидеть созвездие Южного Креста с территории России? А из северного полушария Зем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361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1:00Z</dcterms:created>
  <dc:creator>Андреева Елена</dc:creator>
  <dc:description/>
  <cp:keywords/>
  <dc:language>en-US</dc:language>
  <cp:lastModifiedBy>1</cp:lastModifiedBy>
  <cp:lastPrinted>1999-12-12T22:32:00Z</cp:lastPrinted>
  <dcterms:modified xsi:type="dcterms:W3CDTF">2010-10-01T04:43:00Z</dcterms:modified>
  <cp:revision>5</cp:revision>
  <dc:subject/>
  <dc:title>Самая лучшая</dc:title>
</cp:coreProperties>
</file>