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ЮЧИ,  5-6 классы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Аудирование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268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образец   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D</w:t>
            </w:r>
          </w:p>
        </w:tc>
      </w:tr>
    </w:tbl>
    <w:p>
      <w:pPr>
        <w:pStyle w:val="Normal"/>
        <w:ind w:left="7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</w:t>
      </w:r>
      <w:r>
        <w:rPr>
          <w:b/>
          <w:sz w:val="22"/>
          <w:szCs w:val="22"/>
          <w:lang w:eastAsia="en-US"/>
        </w:rPr>
        <w:t>2. Чтение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в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Лексико - грамматический тест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1"/>
      </w:tblGrid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bCs/>
                <w:color w:val="548DD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bCs/>
                <w:color w:val="548DD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06" w:hRule="atLeast"/>
        </w:trPr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38" w:hRule="atLeast"/>
        </w:trPr>
        <w:tc>
          <w:tcPr>
            <w:tcW w:w="1002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145</wp:posOffset>
                      </wp:positionV>
                      <wp:extent cx="2251710" cy="1843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184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8"/>
                                    <w:gridCol w:w="1988"/>
                                  </w:tblGrid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о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в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3pt;height:145.15pt;mso-wrap-distance-left:0pt;mso-wrap-distance-right:9pt;mso-wrap-distance-top:0pt;mso-wrap-distance-bottom:0pt;margin-top:-1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8"/>
                              <w:gridCol w:w="1988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02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Страноведение</w:t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002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360</wp:posOffset>
                      </wp:positionV>
                      <wp:extent cx="2280285" cy="14592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02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7"/>
                                    <w:gridCol w:w="2204"/>
                                  </w:tblGrid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во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отв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1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1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1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1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1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55pt;height:114.9pt;mso-wrap-distance-left:0pt;mso-wrap-distance-right:9pt;mso-wrap-distance-top:0pt;mso-wrap-distance-bottom:0pt;margin-top: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7"/>
                              <w:gridCol w:w="220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00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максимальное  кол-во баллов - 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 выполнения: 1 час 20 минут </w:t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2010-2011 Всероссийская олимпиада школьников, </w:t>
    </w:r>
    <w:r>
      <w:rPr>
        <w:i/>
        <w:lang w:val="en-US"/>
      </w:rPr>
      <w:t>I</w:t>
    </w:r>
    <w:r>
      <w:rPr>
        <w:i/>
      </w:rPr>
      <w:t xml:space="preserve"> (школьный) этап, АНГЛИЙСКИЙ ЯЗЫК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4:00Z</dcterms:created>
  <dc:creator>g.pilyasova</dc:creator>
  <dc:description/>
  <cp:keywords/>
  <dc:language>en-US</dc:language>
  <cp:lastModifiedBy>g.pilyasova</cp:lastModifiedBy>
  <dcterms:modified xsi:type="dcterms:W3CDTF">2010-09-28T11:49:00Z</dcterms:modified>
  <cp:revision>7</cp:revision>
  <dc:subject/>
  <dc:title/>
</cp:coreProperties>
</file>