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  <w:t>ПРИЛОЖЕНИЕ 1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right"/>
        <w:rPr>
          <w:b/>
          <w:b/>
        </w:rPr>
      </w:pPr>
      <w:r>
        <w:rPr>
          <w:b/>
        </w:rPr>
        <w:t>КЛЮЧИ, 7-8 кл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Cs w:val="false"/>
          <w:sz w:val="28"/>
          <w:szCs w:val="28"/>
        </w:rPr>
        <w:t>ANSWER</w:t>
      </w:r>
      <w:r>
        <w:rPr>
          <w:bCs w:val="false"/>
          <w:sz w:val="28"/>
          <w:szCs w:val="28"/>
          <w:lang w:val="ru-RU"/>
        </w:rPr>
        <w:t xml:space="preserve">  </w:t>
      </w:r>
      <w:r>
        <w:rPr>
          <w:bCs w:val="false"/>
          <w:sz w:val="28"/>
          <w:szCs w:val="28"/>
        </w:rPr>
        <w:t>KEYS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  <w:t>SECTION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1. LISTEN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 xml:space="preserve">13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ask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  <w:t>SECTION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2. READ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 xml:space="preserve">5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88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 (B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835"/>
      </w:tblGrid>
      <w:tr>
        <w:trPr>
          <w:trHeight w:val="540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  <w:t>SECTION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3.  USE OF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  <w:lang w:val="en-US"/>
              </w:rPr>
              <w:t xml:space="preserve">17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1 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7 баллов</w:t>
            </w:r>
          </w:p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17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" w:leader="none"/>
                    </w:tabs>
                    <w:rPr/>
                  </w:pPr>
                  <w:r>
                    <w:rPr>
                      <w:b/>
                      <w:lang w:val="en-US"/>
                    </w:rPr>
                    <w:t>C</w:t>
                    <w:tab/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</w:tbl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 xml:space="preserve">5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910</wp:posOffset>
                      </wp:positionV>
                      <wp:extent cx="165671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9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 successful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 bet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 correc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1 fluen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2 simpl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45pt;height:72pt;mso-wrap-distance-left:0pt;mso-wrap-distance-right:9pt;mso-wrap-distance-top:0pt;mso-wrap-distance-bottom:0pt;margin-top: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 successfu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 b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 correc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 fluen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 simpl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 xml:space="preserve">5 </w:t>
            </w:r>
            <w:r>
              <w:rPr>
                <w:b/>
                <w:highlight w:val="lightGray"/>
              </w:rPr>
              <w:t>балл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1656715" cy="10896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3 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14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 xml:space="preserve"> 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15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 xml:space="preserve"> 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16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fr-FR"/>
                                          </w:rPr>
                                          <w:t xml:space="preserve"> 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17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fr-FR"/>
                                          </w:rPr>
                                          <w:t xml:space="preserve"> 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fr-FR"/>
                                          </w:rPr>
                                          <w:t xml:space="preserve"> (B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lang w:val="fr-FR"/>
                                          </w:rPr>
                                          <w:t xml:space="preserve"> is also possible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fr-F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45pt;height:85.8pt;mso-wrap-distance-left:0pt;mso-wrap-distance-right:9pt;mso-wrap-distance-top:0pt;mso-wrap-distance-bottom:0pt;margin-top:8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9"/>
                            </w:tblGrid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3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 xml:space="preserve">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fr-FR"/>
                                    </w:rPr>
                                    <w:t xml:space="preserve">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7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fr-FR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fr-FR"/>
                                    </w:rPr>
                                    <w:t xml:space="preserve"> (B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fr-FR"/>
                                    </w:rPr>
                                    <w:t xml:space="preserve"> is also possibl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i/>
        </w:rPr>
        <w:t xml:space="preserve"> </w:t>
      </w:r>
      <w:r>
        <w:rPr>
          <w:b/>
          <w:i/>
        </w:rPr>
        <w:t xml:space="preserve">4.   </w:t>
      </w:r>
      <w:r>
        <w:rPr>
          <w:b/>
          <w:bCs/>
          <w:i/>
        </w:rPr>
        <w:t xml:space="preserve">WRITING </w:t>
      </w:r>
      <w:r>
        <w:rPr>
          <w:b/>
          <w:bCs/>
        </w:rPr>
        <w:t xml:space="preserve">-  </w:t>
      </w:r>
      <w:r>
        <w:rPr>
          <w:b/>
          <w:highlight w:val="lightGray"/>
        </w:rPr>
        <w:t>6  балл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  <w:t>(см. схему оценивания)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2010-2011 Всероссийская олимпиада школьников, </w:t>
    </w:r>
    <w:r>
      <w:rPr>
        <w:i/>
        <w:lang w:val="en-US"/>
      </w:rPr>
      <w:t>I</w:t>
    </w:r>
    <w:r>
      <w:rPr>
        <w:i/>
      </w:rPr>
      <w:t xml:space="preserve"> (школьный) этап, АНГЛИЙСКИЙ ЯЗЫ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Цитата"/>
    <w:basedOn w:val="Normal"/>
    <w:qFormat/>
    <w:pPr>
      <w:ind w:left="360" w:right="-108" w:hanging="0"/>
      <w:jc w:val="both"/>
    </w:pPr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49:00Z</dcterms:created>
  <dc:creator>kleus</dc:creator>
  <dc:description/>
  <cp:keywords/>
  <dc:language>en-US</dc:language>
  <cp:lastModifiedBy>g.pilyasova</cp:lastModifiedBy>
  <cp:lastPrinted>2009-11-01T21:59:00Z</cp:lastPrinted>
  <dcterms:modified xsi:type="dcterms:W3CDTF">2010-10-07T11:28:00Z</dcterms:modified>
  <cp:revision>190</cp:revision>
  <dc:subject/>
  <dc:title>Фамилия______________________________________________</dc:title>
</cp:coreProperties>
</file>