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bCs/>
          <w:sz w:val="22"/>
          <w:szCs w:val="22"/>
        </w:rPr>
        <w:t xml:space="preserve">               </w:t>
      </w:r>
      <w:r>
        <w:rPr>
          <w:bCs/>
          <w:sz w:val="22"/>
          <w:szCs w:val="22"/>
        </w:rPr>
        <w:t xml:space="preserve">Приложение к приказу   </w:t>
      </w:r>
    </w:p>
    <w:p>
      <w:pPr>
        <w:pStyle w:val="Normal"/>
        <w:ind w:left="3540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</w:t>
      </w:r>
      <w:r>
        <w:rPr>
          <w:bCs/>
          <w:sz w:val="22"/>
          <w:szCs w:val="22"/>
        </w:rPr>
        <w:t>Департамента образования</w:t>
      </w:r>
    </w:p>
    <w:p>
      <w:pPr>
        <w:pStyle w:val="Normal"/>
        <w:ind w:left="3540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</w:t>
      </w:r>
      <w:r>
        <w:rPr>
          <w:bCs/>
          <w:sz w:val="22"/>
          <w:szCs w:val="22"/>
        </w:rPr>
        <w:t>от 22.12.2009      №479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ероприятий по подготовке и проведению государственной (итоговой) аттестации выпускников 9-х классов, освоивших образовательные программы основного общего образования, в 2009-2010 учебном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981"/>
        <w:gridCol w:w="2054"/>
        <w:gridCol w:w="2378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Организационно-информационные мероприят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всех участников образовательного процесса о порядке проведения государственной (итоговой) аттестации выпускников 9-х клас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на сайте Департамента образования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по мере поступления информации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Жарк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Мухи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Смир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ямой телеэфир по проведению государственной (итоговой) аттестации выпускников 9- х классов в 2010 год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Взаимодействие со средствами массовой информ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«горячей» телефонной линии по подготовке к аттестационному периоду выпускников 9- х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апрел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Лоб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Жарк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.Г.Мухин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У-ППЭ (пункты проведения экзаменов), утверждение руководителей и организаторов в аудиториях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Жарк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Смирнов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униципальной базы данных об участниках государственной (итоговой) аттестации и ОУ-ПП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враль-мар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.Ермак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Смирнов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5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ганизация и проведение пробных письменных работ по русскому языку и математике для обучающихся 9 классов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09 – русский язы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12.2009 – алгеб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Жар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Смир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Баран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Чарториц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П.Скоморохо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6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издание приказ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вершении учебного года и организации государственной (итоговой) аттестации выпускников 2010 год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об утверждении состава территориальной экзаменационной подкомисс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, сроках и месте работы территориальных предметных подкомиссий по алгебре и русскому язык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лана работы ТЭП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4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4.2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Жар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7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актов проверки готовности ОУ-ППЭ к государственной (итоговой) аттестации выпускников 2010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ходе приема МОУ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Жарк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8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издание приказов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крытии ОУ-ППЭ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креплении за ОУ-ППЭ общеобразовательн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правлении членов территориальной экзаменационной подкомиссии  в ОУ-ПП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4.2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Жар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Смирнов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9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мещений в ОУ-ППЭ (аудиторий, пунктов медицинской помощи, пунктов охраны правопорядка, помещений для наблюдателей и уполномоченных и т.д.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ППЭ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0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онных писем в органы пожарного надзора, в региональное управление, в УВ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Жар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1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расписания обязательных экзаменов по русскому языку и алгебре на сайте Департамента образования, в СМ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 2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Мухин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2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жителями города, желающими быть аккредитованными в качестве общественных наблюдателей в экзаменационный пери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Жаркова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Методические мероприят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овещания с заместителями директоров по учебной работе по итогам государственной (итоговой) аттестации выпускников 2009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Жар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Смирнов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2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я с директорами и заместителями директоров по учебной работе по вопросу подготовки и проведения  государственной (итоговой) аттестации выпускников 9 классов в новой форме в 2010 году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, 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Жарков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3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ирование членов ТЭПК, предметных подкомиссий, руководителей ОУ-ППЭ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торов в аудиториях, общественных наблюдателей, учителей-предмет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ка и проведение заседаний ТЭПК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экзаменационный перио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Жар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Смирнов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ов мониторинга по итогам  ГИА выпускников 9 классов в новой форме на заседаниях методических объединений учителей-предметник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 2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Мухи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Корол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подготовке к ГИА выпускников 9- х классов в 20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Мухи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Короле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группы учителей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еминара педагогов-психологов «Организация психолого-педагогического сопровождения учащихся и родителей 9- х классов  в период подготовки к ГИА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Баран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-психологи МОУ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>. Контрольно-аналитические мероприят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язательных экзаменов по русскому языку и алгебре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ЭПК, руководители ППЭ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МОУ-ППЭ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истемы общественного наблюдения  в ОУ-ППЭ; (сбор заявлений от кандидатов в общественные наблюдатели, составление списков общественных наблюдателей, обеспечение удостоверениями, проведение совещаний, распределение общественных наблюдателей по ОУ-ППЭ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-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В.Жаркова 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МОУ по проведению экзаменационных процедур выпускников 9- х классов в «щадящем режиме», подготовка необходимой организационно-распорядительной документаци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пределенному график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Смирн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4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рки экзаменационных работ выпускников 9-х клас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ы по шифрованию и дешифрованию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токолов по каждому М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общих протоколов по городу и представление информации в ЦЛМО Нижегородской области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Жаркова Л.В.Смирно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Баранова ( 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П.Скоморох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проведение шиф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ПП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Смирнов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е проверки в МОУ по подготовке к проведению к ГИА, по ознакомлению участников образовательного процесса с процедурой проведения аттестационного периода выпускников 9-х классов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 комисс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осуществления администрацией МОУ проверок прохождения учебных программ в 9-х класса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 в ходе комплексных проверок МО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рнова Л.В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Мухин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7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тическая проверка «Организация и проведение государственной (итоговой) аттестации выпускников 9 классов в новой форме в МОУ «Гимназия №2», «Лицей №3», общеобразовательной школе-интернате №1, СОШ №20».Подготовка итогового документ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 комисс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8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результатов государственной (итоговой) аттестации выпускников 9-х классов в нов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тогового документ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 комисс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9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по учету, выдаче документов об уровне образования  по итогам государственной (итоговой) аттестации выпускников 9-х классов 2010 год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 2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                                                                                            М.В.Жарко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03:00Z</dcterms:created>
  <dc:creator>Director</dc:creator>
  <dc:description/>
  <cp:keywords/>
  <dc:language>en-US</dc:language>
  <cp:lastModifiedBy>User</cp:lastModifiedBy>
  <cp:lastPrinted>2009-03-03T08:58:00Z</cp:lastPrinted>
  <dcterms:modified xsi:type="dcterms:W3CDTF">2009-12-22T08:08:00Z</dcterms:modified>
  <cp:revision>56</cp:revision>
  <dc:subject/>
  <dc:title>УТВЕРЖДАЮ</dc:title>
</cp:coreProperties>
</file>