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</w:t>
      </w:r>
      <w:r>
        <w:rPr/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22.12.2009_____№_479 п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б утверждении плана мероприятий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епартамента образован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дминистрации города Саро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 подготовке к проведению государственной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тоговой) аттестации выпускников 9 класс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ых общеобразовательных учреждений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воивших основные образовательные программы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2009-2010 учебном году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В целях организованного проведения государственной (итоговой) аттестации выпускников 9 классов муниципальных общеобразовательных учреждений, освоивших основные образовательные программы, в 2009-2010 учебном году и в соответствии с планом работы Департамента образования на 2009-2010 учебный год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 р и к а з ы в а ю: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Утвердить  прилагаемый план мероприятий Департамента образовани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Администрации  г.Сарова по подготовке к проведению государственной  (итоговой) аттестации выпускников  9  классов муниципальных общеобразовательных учреждений, освоивших основные образовательные программы, в 2009-2010 учебном году.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Директорам муниципальных общеобразовательных учреждений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Обеспечить выполнение плана  мероприятий в установленные сроки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2.2. Внести необходимые изменения (дополнения) в планы работы своих учреждений по подготовке к проведению государственной  (итоговой) аттестации выпускников  9 классов 2010 года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3. Ознакомить всех участников образовательного процесса с настоящим планом мероприятий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Контроль исполнения настоящего приказа возложить на Жаркову М.В., заместителя директора Департамента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ректор                                                                                                                  С.И.Лобан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 приказом ознакомлена                                                                                        М.В.Жаркова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ДО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11:00Z</dcterms:created>
  <dc:creator>User</dc:creator>
  <dc:description/>
  <cp:keywords/>
  <dc:language>en-US</dc:language>
  <cp:lastModifiedBy>User</cp:lastModifiedBy>
  <cp:lastPrinted>2009-12-22T11:04:00Z</cp:lastPrinted>
  <dcterms:modified xsi:type="dcterms:W3CDTF">2009-12-22T08:06:00Z</dcterms:modified>
  <cp:revision>10</cp:revision>
  <dc:subject/>
  <dc:title>        Администрация г</dc:title>
</cp:coreProperties>
</file>