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Администрация г. Сарова</w:t>
      </w:r>
    </w:p>
    <w:p>
      <w:pPr>
        <w:pStyle w:val="Heading1"/>
        <w:rPr>
          <w:sz w:val="24"/>
        </w:rPr>
      </w:pPr>
      <w:r>
        <w:rPr>
          <w:sz w:val="24"/>
        </w:rPr>
        <w:t>ДЕПАРТАМЕНТ ОБРАЗОВА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ab/>
        <w:t xml:space="preserve">   П Р И К А 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02.03.2009   № 106п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  <w:sz w:val="20"/>
        </w:rPr>
        <w:t xml:space="preserve"> </w:t>
      </w:r>
      <w:r>
        <w:rPr>
          <w:b/>
          <w:sz w:val="20"/>
        </w:rPr>
        <w:t>г. Саров, Нижегородская область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9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17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5pt" to="189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5pt" to="188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Об утверждении плана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мероприятий по подготовке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к проведению государственной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(итоговой) аттестации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выпускников 9-х классов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муниципальных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общеобразовательных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учреждений в 2008-2009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учебном году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оответствии с «Положением о государственной (итоговой) аттестации выпускников 9,11(12) классов общеобразовательных учреждений Российской Федерации», приказом министерства образования Нижегородской области от 24.04.2008 №377 «О мерах по проведению государственной (итоговой) аттестации обучающихся, освоивших образовательные программы основного общего образования, с участием территориальных экзаменационных комиссий»,письмом министерства образования Нижегородской области от 11.02.09 №316-01-52 /444 «Об организации государственной(итоговой) аттестации выпускников 9,11(12) классов в 2009 году»,планом работы Департамента образования г.Сарова на 2008-2009 учебный год в целях организованного проведения государственной (итоговой) аттестации выпускников 9 классов муниципальных общеобразовательных учреждений в 2008-2009 учебном году </w:t>
      </w:r>
    </w:p>
    <w:p>
      <w:pPr>
        <w:pStyle w:val="Normal"/>
        <w:spacing w:lineRule="auto" w:line="360"/>
        <w:jc w:val="both"/>
        <w:rPr/>
      </w:pPr>
      <w:r>
        <w:rPr/>
        <w:t xml:space="preserve">п р и к а з ы в а ю:  </w:t>
      </w:r>
    </w:p>
    <w:p>
      <w:pPr>
        <w:pStyle w:val="Normal"/>
        <w:spacing w:lineRule="auto" w:line="360"/>
        <w:jc w:val="both"/>
        <w:rPr/>
      </w:pPr>
      <w:r>
        <w:rPr/>
        <w:t>1.Утвердить  прилагаемый план мероприятий Департамента образования</w:t>
      </w:r>
      <w:r>
        <w:rPr>
          <w:b/>
          <w:bCs/>
        </w:rPr>
        <w:t xml:space="preserve"> </w:t>
      </w:r>
      <w:r>
        <w:rPr>
          <w:bCs/>
        </w:rPr>
        <w:t>по подготовке к проведению государственной  (итоговой) аттестации выпускников  9 классов муниципальных общеобразовательных учреждений в 2008-2009 учебном году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2.Заместителю директора Департамента образования М.В.Жарковой направить настоящий план во все муниципальные общеобразовательные учреждения для исполнения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.Заместителю директора Департамента образования В.Г.Мухину разместить план мероприятий на сайте Департамента образования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4.Директорам общеобразовательных учреждений ознакомить всех участников образовательного процесса с планом мероприятий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5.Контроль исполнения настоящего приказа возложить на Жаркову М.В., заместителя директора департамента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Директор                                                                                                                  С.И.Лобанов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 приказом ознакомлены                                                                                        М.В.Жаркова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В.Г.Мухин</w:t>
      </w:r>
    </w:p>
    <w:sectPr>
      <w:type w:val="nextPage"/>
      <w:pgSz w:w="11906" w:h="16838"/>
      <w:pgMar w:left="1588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Деп. обр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5:49:00Z</dcterms:created>
  <dc:creator>Компьютер</dc:creator>
  <dc:description/>
  <dc:language>en-US</dc:language>
  <cp:lastModifiedBy>user</cp:lastModifiedBy>
  <cp:lastPrinted>2009-01-16T16:00:00Z</cp:lastPrinted>
  <dcterms:modified xsi:type="dcterms:W3CDTF">2009-03-03T15:49:00Z</dcterms:modified>
  <cp:revision>2</cp:revision>
  <dc:subject/>
  <dc:title>        Администрация г</dc:title>
</cp:coreProperties>
</file>