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Утвержда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Директор МОУ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Штамп                                                         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ого                                                 _________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учреждения                                                       _____________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«_____»__________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товности экзаменационных ауди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иссия в состав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Председателя комиссии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Ф.И.О., должнос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Членов комиссии 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Ф.И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ла настоящий акт в том, что комиссией проведена проверка готовности экзаменационных аудиторий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 для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аименование аудитории                                                                       количество ме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 для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аименование аудитории                                                                       количество ме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 для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аименование аудитории                                                                       количество мес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__________________________________________ для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наименование аудитории                                                                       количество мест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к проведению экзамена по _______________________ в 9-х классах в новой форме.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предмет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ые аудитории подготовлены (не подготовлены) в соответствии с требованиями. 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чания:______________________________________________________________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Председатель комиссии: __________________  _________________________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одпись                                     расшифровка подписи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Члены комиссии: __________________  _________________________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одпись                                     расшифровка подписи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__________________  _________________________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Подпись                                     расшифровка подписи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0"/>
          <w:szCs w:val="20"/>
        </w:rPr>
      </w:pPr>
      <w:r>
        <w:rPr>
          <w:sz w:val="28"/>
          <w:szCs w:val="28"/>
        </w:rPr>
        <w:t>Согласовано: руководитель ППЭ _________________  _______________________</w:t>
      </w:r>
    </w:p>
    <w:p>
      <w:pPr>
        <w:pStyle w:val="Normal"/>
        <w:tabs>
          <w:tab w:val="clear" w:pos="708"/>
          <w:tab w:val="left" w:pos="35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Подпись                          расшифровка подписи</w:t>
      </w:r>
    </w:p>
    <w:sectPr>
      <w:type w:val="nextPage"/>
      <w:pgSz w:w="11906" w:h="16838"/>
      <w:pgMar w:left="1077" w:right="7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7:42:00Z</dcterms:created>
  <dc:creator>Антон</dc:creator>
  <dc:description/>
  <dc:language>en-US</dc:language>
  <cp:lastModifiedBy>Макс</cp:lastModifiedBy>
  <dcterms:modified xsi:type="dcterms:W3CDTF">2008-04-05T14:40:00Z</dcterms:modified>
  <cp:revision>7</cp:revision>
  <dc:subject/>
  <dc:title>                                                                                                     Утверждаю</dc:title>
</cp:coreProperties>
</file>