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Шта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разов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К Т   №____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начала и окончания экзамена по 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предм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й акт составлен в том, что экзамен в 9 ___ классе МОУ __________________________________________________________, проходящий 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наименование образовательного учре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место проведения экзам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т в __________час.______________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ончен в __________час._____________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итель ТЭПК: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подпись                                       расшифровка подписи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 отсутствии представителя ТЭПК акт оформляется директором ОУ или руководителем ПП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 Количество актов соответствует количеству аудиторий, выделенных для проведения экзамена.</w:t>
      </w:r>
    </w:p>
    <w:sectPr>
      <w:type w:val="nextPage"/>
      <w:pgSz w:w="11906" w:h="16838"/>
      <w:pgMar w:left="107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18:00Z</dcterms:created>
  <dc:creator>Антон</dc:creator>
  <dc:description/>
  <dc:language>en-US</dc:language>
  <cp:lastModifiedBy>Пользователь</cp:lastModifiedBy>
  <dcterms:modified xsi:type="dcterms:W3CDTF">2008-04-23T04:06:00Z</dcterms:modified>
  <cp:revision>6</cp:revision>
  <dc:subject/>
  <dc:title>                           Штамп</dc:title>
</cp:coreProperties>
</file>