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Штамп                                                         образования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вления образования                                        ___________________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_____________(Ф.И.О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«____»____________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и экзаменацион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>Настоящий акт составлен в том, что Управление образования администрации ____________района выдало экзаменационный материал по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едм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для проведения экзамена в 9-х классах в новой форме директору ОУ (руководителю ППЭ) МОУ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наименование образователь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личестве ________________ пак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/Ведущий специалист управления образования  ________подпись (Ф.И.О.)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ОУ (руководитель ППЭ) __________________подпись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6:58:00Z</dcterms:created>
  <dc:creator>Антон</dc:creator>
  <dc:description/>
  <dc:language>en-US</dc:language>
  <cp:lastModifiedBy>Макс</cp:lastModifiedBy>
  <dcterms:modified xsi:type="dcterms:W3CDTF">2008-04-05T14:39:00Z</dcterms:modified>
  <cp:revision>5</cp:revision>
  <dc:subject/>
  <dc:title>                                                                                                        Утверждаю</dc:title>
</cp:coreProperties>
</file>