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мятки организаторам государственной (итоговой) аттестации выпускников </w:t>
      </w:r>
      <w:r>
        <w:rPr>
          <w:b/>
          <w:szCs w:val="28"/>
          <w:lang w:val="en-US"/>
        </w:rPr>
        <w:t>IX</w:t>
      </w:r>
      <w:r>
        <w:rPr>
          <w:b/>
          <w:szCs w:val="28"/>
        </w:rPr>
        <w:t xml:space="preserve"> классов в новой фор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1. Памят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тавителю территориальной экзаменацион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ставитель территориальной экзаменационной комиссии (далее по тексту – ТЭК) прибывает в образовательное учреждение (далее по тексту – ОУ), пункт проведения экзамена  (далее по тексту – ППЭ) за 30 минут до начала экзам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яет наличие хранящегося в сейфе пакета с экзаменационными материалами (целостность его упаковки, отсутствие дефект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прашивает у директора ОУ, руководителя ППЭ списки выпускников, сдающих экзам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инструктаж организаторов в ауд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Cs w:val="28"/>
        </w:rPr>
        <w:t>Для школ с двумя выпускными классами</w:t>
      </w:r>
      <w:r>
        <w:rPr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уществляет вскрытие пакета на каждый клас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относит количество выпускников по списку с количеством имеющихся текстов экзаменационных работ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Cs w:val="28"/>
        </w:rPr>
        <w:t>Для школ с тремя и более классами выпускников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1. Во время инструктажа выдает пакет с экзаменационными материалами организаторам в аудитории, которые осуществляют вскрытие пакетов в присутствии выпускник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случае если выпускников больше чем текстов экзаменационных работ, принимает решение о ксерокопировании недостающего количества текс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имает вопросы, связанные с содержанием работы от дежурных по этаж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При возникновении вопросов связанных с содержанием экзаменационной работы представитель ТЭК обращается по телефону за разъяснением к </w:t>
      </w:r>
      <w:r>
        <w:rPr>
          <w:i/>
          <w:iCs/>
          <w:szCs w:val="28"/>
        </w:rPr>
        <w:t>заместителю председателя предметной комиссии</w:t>
      </w:r>
      <w:r>
        <w:rPr>
          <w:szCs w:val="28"/>
        </w:rPr>
        <w:t xml:space="preserve"> (далее по тексту – ПК), который находится в муниципальном органе управления образованием            (далее по тексту -  МОУО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яет протокол, в котором отмечает время начала экзамена и число выпускников приступивших к выполнению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людает за ходом экзамена: на партах не должно быть мобильных телефонов, задачников, калькуляторов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ирует выполнение организатором в аудитории инструкции по проведению экзам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сле завершения экзамена принимает запечатанные экзаменационные работы от директора ОУ (заместителя директора ОУ), руководителя ППЭ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ставляет запечатанные экзаменационные работы в ТЭК района (города) для шифрования, передает работы ответственному за шифрование экзаменационных раб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случае если за одним  представителем ТЭК закреплено несколько ОУ, то всю ответственность за доставку в ТЭК экзаменационных работ несет директор ОУ (заместителя директора ОУ), руководитель ППЭ, в котором отсутствует представитель ТЭ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амят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иректору общеобразовательного учреждения (заместителю директора общеобразовательного учреждения), в котором проводится государственная (итоговая) аттестация выпускник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 классов в новой форме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i/>
          <w:iCs/>
          <w:szCs w:val="28"/>
        </w:rPr>
        <w:t>Директор ОУ, на базе которого проходит экзамен</w:t>
      </w:r>
      <w:r>
        <w:rPr>
          <w:szCs w:val="28"/>
        </w:rPr>
        <w:t>, получает пакет с экзаменационными текстами для каждого выпускника 9-х классов своей школы от МОУО за 1 день до начала экза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i/>
          <w:iCs/>
          <w:szCs w:val="28"/>
        </w:rPr>
        <w:t>Директор ОУ, на базе которого проходит экзамен,</w:t>
      </w:r>
      <w:r>
        <w:rPr>
          <w:szCs w:val="28"/>
        </w:rPr>
        <w:t xml:space="preserve">  доставляет пакет с экзаменационными текстами в свое ОУ и хранит его в сейфе до начала экза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иректор ОУ  несет ответственность за сохранность экзаменационны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спределяет аудитории для проведения экза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здает школьную комиссию по приемке каждой аудитории по готовности к экзамен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иссия проверяет готовность каждой аудитории к экзамену, пункта оказания первой медицинской помощи (медицинского кабинета), составляет акт. В аудиториях не должны находиться стенды, плакаты и прочие материалы, в которых представлена справочно-познавательная информация по сдаваемому предме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ля каждой аудитории, в которой будет проходить экзамен, директор назначает приказом ОУ одного ответственного организатора из числа учителей – не предметников (для экзамена по алгебре) и учителя словесности, не преподающего русский язык в данном классе (для экзамена по русскому язык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 случае размещения в аудитории нескольких классов директор приказом определяет нескольких организаторов (из расчёта: один организатор на 15-30 человек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ректор обеспечивает недоступность для посторонних лиц места проведения экзамена, для чего назначает дежурного (или дежурны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каждом коридоре, в котором есть аудитория для проведения экзамена, должен находиться дежурный (дежурны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еспечивает наличие телефонной связи с МОУО, ТЭК в день проведения экза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лучае если в ОУ отсутствует представитель ТЭК, директор О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кладывает об организованном  начале экзамена по телефону в МОУ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вместно с организатором в аудитории организует  вскрытие пакета на каждый клас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относит количество выпускников по списку с количеством имеющихся текстов экзаменационных рабо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лучае если выпускников больше чем текстов экзаменационных работ, принимает решение о ксерокопировании недостающего количества текс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 возникновении вопросов связанных с содержанием экзаменационной работы обращается по телефону за разъяснением заместителю председателю ПК, который находится в МОУ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яет протокол, в котором отмечает время начала экзамена и число выпускников приступивших к выполнению рабо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людает за ходом экзамена: на партах не должно быть мобильных телефонов, задачников, калькуляторов и т.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ирует выполнение организатором в аудитории инструкции по проведению экзаме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ставляет запечатанные экзаменационные работы в ТЭК для шифрования, передает работы ответственному за шифрование экзаменационных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 завершения экзамена принимает экзаменационные работы от организаторов в аудитории, запечатывает их, указывает количество работ, скрепляет пакет подписью и печать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3. Памят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уководителю пункта проведения экзаме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уководитель ППЭ назначается приказом министерства образования Нижегородской области из числа сотрудников МОУО, муниципальной методической службы, администрации другого ОУ. Руководитель ППЭ приступает к своим обязанностям не позднее, чем за 3 дня до начала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ует совместно с директором ОУ взаимодействие с органами внутренних дел по охране правопорядка в ППЭ в день проведения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иректор ОУ, на базе которого проходит экзамен, по согласованию с руководителем ППЭ определяет приказом по школе следующие аудитории (учебные кабинеты, классные комнаты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для проведения экзамена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ункт оказания медицинской помощи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изолированное помещение для представителей других школ, доставивших выпускников на экзамен и с экзамена, ответственных за жизнь и безопасность выпускник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ля размещения руководителя 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4. Руководитель ППЭ размещается в кабинете (аудитории, помещении), который ему определяет директор ОУ.  Помещение должно быть удобно расположено, укомплектовано телефоном, сейфом, ксероксом. Доступ в указанное помещение должен иметь только руководитель ППЭ и вызываемые им лиц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Руководитель ППЭ совместно с директором ОУ  опечатывает свободные ауд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6. Руководитель ППЭ определяет в каждую аудиторию организатора (организаторов), дежурных по этажам и дежурных  (дежурного) на вход в ОУ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Руководитель ППЭ докладывает о готовности ППЭ к проведению экзамена председателю (заместителю председателя) ТЭК, составляет акт проверки готовности 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8.  Руководитель ППЭ получает пакет с экзаменационными текстами для каждого выпускника 9-х классов своего ППЭ от МОУО за 1 день до начала экзамена. Доставляет пакет  в ППЭ и  хранит его в сейфе до начала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9.Руководитель ППЭ несёт ответственность за сохранность экзаменационных материал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0. Присутствует при   вскрытии пакета на каждую аудитор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1. После завершения экзамена принимает экзаменационные работы от организаторов в аудитории, запечатывает их, указывает количество работ, скрепляет пакет подписью и печатью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</w:r>
    </w:p>
    <w:p>
      <w:pPr>
        <w:pStyle w:val="ConsNormal"/>
        <w:ind w:left="540"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амятка</w:t>
      </w:r>
    </w:p>
    <w:p>
      <w:pPr>
        <w:pStyle w:val="ConsNormal"/>
        <w:ind w:left="540"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зданию условий обеспечения конфиденциальности при обработке экзаменационных работ выпускников</w:t>
      </w:r>
    </w:p>
    <w:p>
      <w:pPr>
        <w:pStyle w:val="ConsNormal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Шифрование экзаменационных работ осуществляется в день проведения экзамена лицами, не имеющими доступа к работе ПК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Зашифрованные работы передаются на проверку заместителю председателя предметной комиссии. Передача-приемка экзаменационных работ на шифрование оформляется акт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едседатель (заместитель председателя) ТЭК, председатель (заместитель председателя) предметной комиссии обеспечивают процедуру проверки экзаменационных работ и оформление протоколов результатов проверки, несет персональную ответственность за сохранность экзаменационных работ и конфиденциальность работы комиссии.  Экзаменационные работы хранятся в специальных помещениях с ограниченным доступом ответственн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Ключи к тестовым заданиям министерство образования Нижегородской области предаёт в предметные комиссии в день проведения экзаменов после их окончания по электронной почте или по факсу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В случае использования телекоммуникационных связей и компьютерных технологий необходимо  принять меры, </w:t>
      </w:r>
      <w:r>
        <w:rPr>
          <w:color w:val="000000"/>
          <w:szCs w:val="28"/>
        </w:rPr>
        <w:t>предотвращающие несанкционированные действия по уничтожению, искажению, блокированию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6. После проверки экзаменационных работ заместитель председателя предметной комиссии передаёт экзаменационные работы на дешифров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Дешифровка работ проводится по окончанию проверки всех экзаменационных работ лицами (лицом), проводившими шифрование.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5. 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заимодействия структур по подведению итогов государственной (итоговой) аттестации выпускников 9-х классов в новой фор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едседатель (заместитель председателя) ТЭК информирует членов ТЭК (при необходимости руководителей ОУ) о месте шифрования работ для своевременной доставке запечатанных пакетов  с экзаменационными работами выпускников из образовательных учрежд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седатель (заместитель председателя) ТЭК определяет ответственного (ответственных) за шифрование экзаменационных работ в зависимости от количества выпускников. Состав ответственных лиц за шифрование определяется приказом министерства образования Нижегородской области по предложению МОУ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яет место для шифрования, обеспечивает недоступность проникновения посторонних лиц, предусматривает наиболее удобное месторасположения между местом  шифрования и местом работы предмет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 ПК должна быть закончена до дня проведения следующего экзам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енные зашифрованные экзаменационные работы поступают в место  шифрования для определения авторов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ЭК оформляет протоколы государственной (итоговой) аттестации выпускников 9-х кла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токол подписывается председателем (заместителем председателя) ПК, председателем (заместителем председателя) ТЭ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писанный протокол направляется в министерство образования Нижегородской области для утверждения и копия в общеобразовательное учреж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зультаты конфликтной комиссии (далее по тексту – КК) доводятся территориальной экзаменационной комиссией до министерства образования Нижегород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инистерство образования Нижегородской области утверждает протокол экзам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ЭК направляет утвержденные министерством образования Нижегородской области результаты  в общеобразовательные учреждения для выставления полученных отметок в классные журналы и оформления аттестат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6. Нормативные акты, разрабатываемые на муниципальном уровне (утверждаются приказом МОУО)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Акт выдачи экзаменационных материалов, выдаваемых руководителю ОУ или ППЭ муниципальным органом управления образованием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Оформляет:</w:t>
      </w:r>
      <w:r>
        <w:rPr>
          <w:szCs w:val="28"/>
        </w:rPr>
        <w:t xml:space="preserve"> муниципальный орган управления образование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Акт вскрытия пакетов с экзаменационными материалами в день проведения экзамен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формляет: </w:t>
      </w:r>
      <w:r>
        <w:rPr/>
        <w:t>представитель ТЭК (в его отсутствие директор ОУ или заместитель директора 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т готовности экзаменационных аудитори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формляет: </w:t>
      </w:r>
      <w:r>
        <w:rPr/>
        <w:t>председатель комиссии, создаваемой приказом директора 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 начала и окончания экзамен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формляет: </w:t>
      </w:r>
      <w:r>
        <w:rPr/>
        <w:t>представитель ТЭК (в его отсутствие директор ОУ или заместитель директора 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 отправки неиспользованных экзаменационных материалов.</w:t>
      </w:r>
    </w:p>
    <w:p>
      <w:pPr>
        <w:pStyle w:val="Normal"/>
        <w:ind w:left="360" w:hanging="0"/>
        <w:jc w:val="both"/>
        <w:rPr/>
      </w:pPr>
      <w:r>
        <w:rPr>
          <w:b/>
        </w:rPr>
        <w:t>Оформляет:</w:t>
      </w:r>
      <w:r>
        <w:rPr/>
        <w:t xml:space="preserve"> представитель ТЭК (в его отсутствие директор ОУ или заместитель директора 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ы заседаний КК (своей территории), ПК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формляет: </w:t>
      </w:r>
      <w:r>
        <w:rPr/>
        <w:t>председатель КК, ПК и / или ответственный секретарь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ление на апелляцию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формляет: </w:t>
      </w:r>
      <w:r>
        <w:rPr/>
        <w:t>выпускн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1:00Z</dcterms:created>
  <dc:creator>Пользователь</dc:creator>
  <dc:description/>
  <dc:language>en-US</dc:language>
  <cp:lastModifiedBy>Пользователь</cp:lastModifiedBy>
  <dcterms:modified xsi:type="dcterms:W3CDTF">2008-04-22T17:02:00Z</dcterms:modified>
  <cp:revision>2</cp:revision>
  <dc:subject/>
  <dc:title>Приложение 2</dc:title>
</cp:coreProperties>
</file>