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проведения государственной (итоговой) аттест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ов 9-х классов в новой фор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каз о порядке окончания учебного года (сроки экзамено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каз об утверждении расписания экзаменов (назначение организаторов экзаменов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каз о допуске учащихся 9-х классов к экзамен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каз о назначении координатора, ответственного за проведение государственной (итоговой) аттестации выпускников 9-х классов в новой форме и за ведение информационных баз данных школьного уров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каз о направлении сотрудников для участия в работе ТЭПК, предметных, конфликтной комиссий, в качестве руководителей и помощников руководителей пунктов проведения экзаменов с сохранением заработной платы по основному месту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каз об организации сопровождения выпускников 9-х классов в пункт проведения экзамен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каз об обеспечении порядка во время проведения экзаменов (назначение дежурных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токолы собраний выпускников и  родителей (ознакомление с нормативными документами, информацией о сроках и месте проведения экзаменов, сроках и месте подачи апелляци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  готовности экзаменационных аудиторий к проведению экзамена (совместно с руководителем пункта проведения экзамен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онный стенд по вопросам организации и проведения государственной (итоговой) аттестации в новой форме.</w:t>
      </w:r>
    </w:p>
    <w:sectPr>
      <w:type w:val="nextPage"/>
      <w:pgSz w:w="11906" w:h="16838"/>
      <w:pgMar w:left="1077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7:18:00Z</dcterms:created>
  <dc:creator>Антон</dc:creator>
  <dc:description/>
  <dc:language>en-US</dc:language>
  <cp:lastModifiedBy>Пользователь</cp:lastModifiedBy>
  <dcterms:modified xsi:type="dcterms:W3CDTF">2008-04-23T04:08:00Z</dcterms:modified>
  <cp:revision>6</cp:revision>
  <dc:subject/>
  <dc:title>Документация ОУ</dc:title>
</cp:coreProperties>
</file>