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роведения государственной (итоговой) аттес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___________________ выпускников 9_____ класса в новой форме МОУ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от _____________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территориальной экзаменационной подкомиссии __________________________________________________________________</w:t>
      </w:r>
    </w:p>
    <w:p>
      <w:pPr>
        <w:pStyle w:val="Normal"/>
        <w:rPr/>
      </w:pPr>
      <w:r>
        <w:rPr/>
        <w:t>Руководитель пункта проведения экзамена (директор или заместитель директора образовательного учреждения) __________________________________________________________________</w:t>
      </w:r>
    </w:p>
    <w:p>
      <w:pPr>
        <w:pStyle w:val="Normal"/>
        <w:rPr/>
      </w:pPr>
      <w:r>
        <w:rPr/>
        <w:t>Организаторы экзамена 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На экзамен явились допущенные к нему _______ человек, не явились ______</w:t>
      </w:r>
    </w:p>
    <w:p>
      <w:pPr>
        <w:pStyle w:val="Normal"/>
        <w:rPr/>
      </w:pPr>
      <w:r>
        <w:rPr/>
        <w:t>Фамилии, имена неявившихся выпускников: 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9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экзаменующего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отм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отме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ь о случаях нарушений установленного порядка экзамена 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сданных работ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  представителя ТЭПК _______________  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директора (заместителя директора образовательного учреждения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  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организатор экзамена ______________   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организатор экзамена ______________   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5:13:00Z</dcterms:created>
  <dc:creator>alex</dc:creator>
  <dc:description/>
  <dc:language>en-US</dc:language>
  <cp:lastModifiedBy>Пользователь</cp:lastModifiedBy>
  <cp:lastPrinted>2008-04-06T10:04:00Z</cp:lastPrinted>
  <dcterms:modified xsi:type="dcterms:W3CDTF">2008-04-23T04:09:00Z</dcterms:modified>
  <cp:revision>5</cp:revision>
  <dc:subject/>
  <dc:title>Протокол проведения государственной (итоговой) аттестации </dc:title>
</cp:coreProperties>
</file>