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Инструкция по проверке и оценке работ учащихся по русскому языку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ариант № 2 (демоверсия 2007 г.)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асть 1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szCs w:val="28"/>
        </w:rPr>
        <w:t>Первая часть</w:t>
      </w:r>
      <w:r>
        <w:rPr>
          <w:szCs w:val="28"/>
        </w:rPr>
        <w:t xml:space="preserve"> экзаменационной работы (задание 1.1) – написание изложения  (не менее 100 слов) – оценивается  по следующим критериям: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TextBodyIndent"/>
        <w:spacing w:before="0" w:after="0"/>
        <w:ind w:left="0" w:firstLine="709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71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ивания из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одержание из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 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ражение в изложении содержания исходного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текста передано без иск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пущена 1 фактическая ошибка в передаче содержания  исходного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ущено 2 и более фактических ошибок в передаче содержания исходного текста или содержание не передано вовсе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 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Смысловая цельность, речевая связность и последовательность излож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исходного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аботе отсутствуют логические ошибки; правильно  использованы языковые средства логической связи; нет нарушений абзацного членения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аботе допущена 1 логическая ошибка и/или 1 ошибка в использовании языковых средств логической связи; и/или   имеется 1 нарушение абзацного членения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аботе допущено более 1-й логической ошибки, и/или   имеются более 1-й ошибки в использовании языковых средств логической связи; и/или имеются более 1-го нарушения абзацного членения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И </w:t>
            </w:r>
            <w:r>
              <w:rPr>
                <w:b/>
                <w:bCs/>
                <w:szCs w:val="28"/>
                <w:lang w:val="en-US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очность и ясность реч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щийся владеет достаточным словарным запасом и   разнообразными грамматическими средствами, чтобы точно и понятно выразить свою мысль.  Работа учащегося  без нарушений передает речевые особенности исходного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Учащийся владеет достаточным словарным запасом, однако прослеживается однообразие грамматического строя речи, что не позволяет точно и понятно выразить свою мысль. Имеются отдельные нарушения в передаче речевых особенностей исходного текст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отличается бедностью словаря и однообразием грамматического строя речи. Речевые особенности исходного текста в работе учащегося не перед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ксимальное количество баллов за изложение по критериям </w:t>
              <w:br/>
              <w:t>И 1 – И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4"/>
          <w:szCs w:val="28"/>
        </w:rPr>
      </w:pPr>
      <w:r>
        <w:rPr>
          <w:sz w:val="4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Часть 2</w:t>
      </w:r>
    </w:p>
    <w:p>
      <w:pPr>
        <w:pStyle w:val="Normal"/>
        <w:ind w:firstLine="708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За </w:t>
      </w:r>
      <w:r>
        <w:rPr>
          <w:b/>
        </w:rPr>
        <w:t>верное</w:t>
      </w:r>
      <w:r>
        <w:rPr/>
        <w:t xml:space="preserve"> выполнение заданий 1 – 10 </w:t>
      </w:r>
      <w:r>
        <w:rPr>
          <w:b/>
          <w:i/>
        </w:rPr>
        <w:t>второй части</w:t>
      </w:r>
      <w:r>
        <w:rPr/>
        <w:t xml:space="preserve"> экзаменационной работы ученик получает по 1 баллу за каждое задание. За </w:t>
      </w:r>
      <w:r>
        <w:rPr>
          <w:b/>
        </w:rPr>
        <w:t>неверный ответ</w:t>
      </w:r>
      <w:r>
        <w:rPr/>
        <w:t xml:space="preserve"> или его </w:t>
      </w:r>
      <w:r>
        <w:rPr>
          <w:b/>
        </w:rPr>
        <w:t>отсутствие</w:t>
      </w:r>
      <w:r>
        <w:rPr/>
        <w:t xml:space="preserve">  выставляется 0 баллов.  </w:t>
      </w:r>
    </w:p>
    <w:p>
      <w:pPr>
        <w:pStyle w:val="Normal"/>
        <w:ind w:firstLine="567"/>
        <w:jc w:val="both"/>
        <w:rPr/>
      </w:pPr>
      <w:r>
        <w:rPr/>
        <w:t xml:space="preserve">Максимальная сумма, которую может получить учащийся, правильно выполнивший 10 заданий второй  части работы, – </w:t>
      </w:r>
      <w:r>
        <w:rPr>
          <w:b/>
        </w:rPr>
        <w:t>10 баллов</w:t>
      </w:r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rFonts w:eastAsia="Times New Roman"/>
          <w:b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Часть 3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</w:rPr>
        <w:t>Третья часть</w:t>
      </w:r>
      <w:r>
        <w:rPr/>
        <w:t xml:space="preserve"> экзаменационной работы (задание 3.1) – написание небольшого по объему сочинения-рассуждения (не менее 80 слов) на основе информации, извлеченной из прослушанного и прочитанного текстов, – оценивается по следующим критериям: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right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uppressAutoHyphens w:val="true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ритерии оценивания сочинения-рассу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uppressAutoHyphens w:val="true"/>
              <w:spacing w:before="0" w:after="0"/>
              <w:jc w:val="center"/>
              <w:rPr>
                <w:b/>
                <w:b/>
                <w:i w:val="false"/>
                <w:i w:val="false"/>
                <w:iCs w:val="false"/>
                <w:szCs w:val="28"/>
              </w:rPr>
            </w:pPr>
            <w:r>
              <w:rPr>
                <w:b/>
                <w:i w:val="false"/>
                <w:iCs w:val="false"/>
                <w:szCs w:val="28"/>
              </w:rPr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Содержание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 w:val="false"/>
                <w:i/>
                <w:i/>
                <w:iCs/>
                <w:szCs w:val="28"/>
              </w:rPr>
            </w:pPr>
            <w:r>
              <w:rPr>
                <w:bCs w:val="false"/>
                <w:i/>
                <w:i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 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ответствие работы учащегося предлож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Cs w:val="28"/>
              </w:rPr>
            </w:pPr>
            <w:r>
              <w:rPr>
                <w:szCs w:val="28"/>
              </w:rPr>
              <w:t>Содержание сочинения соответствует предлож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FF"/>
                <w:szCs w:val="28"/>
              </w:rPr>
            </w:pPr>
            <w:r>
              <w:rPr>
                <w:szCs w:val="28"/>
              </w:rPr>
              <w:t>Содержание сочинения соответствует предложенной теме, однако в написанном тексте имеется 1 отступление от темы и/или 1 фактическая ошиб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аписанный учащимся текст не соответствует заданной теме или сочинение представляет собой пересказ исходных текстов, или в работе учащегося имеются 2 и более отступлений от темы, или 2 и более фактически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ражение собственной позиции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еник четко выражает свою позицию, присоединяясь к позиции авторов текстов или формулируя собственное мн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еник нечетко выражает свою позицию, присоединяясь к позиции авторов текстов или формулируя собственное мнени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 не высказывает своего мнения по поводу прочитанного и прослушанного текстов или формально  заявляет о своей позиции («я согласен / не согласен с авторами»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 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ответствие работы учащегося заданному типу речи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сужд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соответствует заданному типу речи: текст подчинён основной мысли (тезису), приведено не менее </w:t>
              <w:br/>
              <w:t xml:space="preserve">2-х аргументов (собственных и/или извлеченных из прослушанного и прочитанного текстов)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 в целом соответствует заданному типу речи: текст подчинён основной мысли (тезису), однако приведен только 1 аргумент и/или имеются отдельные нарушения в типологической структуре рассуждения (аргументы не подтверждают тезис, пропущено важное звено в цепи доказательств, встречаются противоречащие друг другу  утверждения и т.п.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 текст иного типа речи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Речевое оформление сочинения-рассу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 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Смысловая цельность, речевая связность и последовательность излож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мыс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аботе отсутствуют логические ошибки; верно использованы языковые средства логической связи; нет нарушений абзацного члене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 работе допущена 1 логическая ошибка </w:t>
            </w:r>
            <w:r>
              <w:rPr>
                <w:b/>
                <w:szCs w:val="28"/>
              </w:rPr>
              <w:t xml:space="preserve">и/или </w:t>
            </w:r>
            <w:r>
              <w:rPr>
                <w:szCs w:val="28"/>
              </w:rPr>
              <w:t xml:space="preserve">1 ошибка в использовании языковых средств логической связи; </w:t>
            </w:r>
            <w:r>
              <w:rPr>
                <w:b/>
                <w:szCs w:val="28"/>
              </w:rPr>
              <w:t xml:space="preserve">и/или </w:t>
            </w:r>
            <w:r>
              <w:rPr>
                <w:szCs w:val="28"/>
              </w:rPr>
              <w:t xml:space="preserve">  имеется 1 нарушение абзацного члене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 работе допущено более 1-й логической ошибки, </w:t>
            </w:r>
            <w:r>
              <w:rPr>
                <w:b/>
                <w:szCs w:val="28"/>
              </w:rPr>
              <w:t xml:space="preserve">и/или  </w:t>
            </w:r>
            <w:r>
              <w:rPr>
                <w:szCs w:val="28"/>
              </w:rPr>
              <w:t xml:space="preserve"> имеются более 1-й ошибки в использовании  языковых средств логической связи; </w:t>
            </w:r>
            <w:r>
              <w:rPr>
                <w:b/>
                <w:szCs w:val="28"/>
              </w:rPr>
              <w:t xml:space="preserve">и/или </w:t>
            </w:r>
            <w:r>
              <w:rPr>
                <w:szCs w:val="28"/>
              </w:rPr>
              <w:t>имеются более 1-го   нарушения абзацного члене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 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очность и ясность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щийся владеет достаточным словарным запасом и   разнообразными грамматическими средствами, чтобы точно и понятно выразить свою мысль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Учащийся владеет достаточным словарным запасом, однако  прослеживается однообразие грамматического строя речи, что не позволяет точно и понятно выразить свою мысль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экзаменуемого отличается бедностью словаря и однообразием грамматического строя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альное количество баллов за сочинение по критериям</w:t>
              <w:br/>
              <w:t xml:space="preserve">С 1 – С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нимание!</w:t>
      </w:r>
    </w:p>
    <w:p>
      <w:pPr>
        <w:pStyle w:val="Normal"/>
        <w:jc w:val="both"/>
        <w:rPr/>
      </w:pPr>
      <w:r>
        <w:rPr>
          <w:b/>
          <w:i/>
          <w:szCs w:val="28"/>
        </w:rPr>
        <w:t>Если сочинение представляет собой пересказанный или полностью переписанный исходный текст (прослушанный и/или прочитанный) без каких бы то ни было комментариев, то такая работа оценивается нулём баллов.</w:t>
      </w: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3</w:t>
      </w:r>
    </w:p>
    <w:p>
      <w:pPr>
        <w:pStyle w:val="Normal"/>
        <w:jc w:val="right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567"/>
        <w:jc w:val="both"/>
        <w:rPr/>
      </w:pPr>
      <w:r>
        <w:rPr/>
        <w:t>Практическая грамотность работы учащегося оценивается на основании проверки изложения и сочинения в целом (с учетом  положения о грубых и негрубых, однотипных ошибках). Критерии оценки грамотности учащегося:</w:t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0"/>
        <w:gridCol w:w="11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итерии оценки грамотности учащего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SimSun;宋体"/>
                <w:szCs w:val="28"/>
                <w:lang w:eastAsia="zh-CN"/>
              </w:rPr>
            </w:pPr>
            <w:r>
              <w:rPr>
                <w:rFonts w:eastAsia="SimSun;宋体"/>
                <w:szCs w:val="28"/>
                <w:lang w:eastAsia="zh-CN"/>
              </w:rPr>
              <w:t>Г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орфографических нор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фографических ошибок нет или допущена 1 негрубая ошибк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 1 – 2 ошиб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3 –  4 ошиб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о 5 и более ошиб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пунктуационных нор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нктуационных ошибок нет или допущена 1 негрубая ошиб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1 – 2 ошиб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ы 3 – 4 ошиб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5 и более ошиб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грамматических нор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мматических ошибок 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1 – 2 ошиб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ущены 3 –  4 ошибки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о 5 и более ошиб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людение речевых нор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чевых ошибок нет или допущена 1 негрубая  речевая ошиб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ы 1 – 2 ошиб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ущены 3 – 4 ошиб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ущено 5 и более ошиб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альное количество баллов за сочинение и изложение по критериям Г 1 – Г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 xml:space="preserve">При оценке грамотности (Г1 – Г4) следует учитывать </w:t>
      </w:r>
      <w:r>
        <w:rPr>
          <w:b/>
          <w:szCs w:val="28"/>
        </w:rPr>
        <w:t>объём изложения и сочинения</w:t>
      </w:r>
      <w:r>
        <w:rPr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Указанные в таблице № 3 нормативы применяются для проверки и оценки изложения объёмом не менее 100 слов (если в изложении менее 85 слов, то такая работа не засчитывается и оценивается нулём баллов, задание считается </w:t>
      </w:r>
      <w:r>
        <w:rPr>
          <w:b/>
          <w:sz w:val="24"/>
        </w:rPr>
        <w:t xml:space="preserve">невыполненным) и/или </w:t>
      </w:r>
      <w:r>
        <w:rPr>
          <w:sz w:val="24"/>
        </w:rPr>
        <w:t xml:space="preserve">сочинения объёмом не менее 80 слов (если в сочинении менее 65 слов, то такая работа не засчитывается и оценивается нулём баллов, задание считается </w:t>
      </w:r>
      <w:r>
        <w:rPr>
          <w:b/>
          <w:sz w:val="24"/>
        </w:rPr>
        <w:t>невыполненным).</w:t>
      </w:r>
      <w:r>
        <w:rPr>
          <w:sz w:val="24"/>
        </w:rPr>
        <w:t xml:space="preserve">  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4"/>
        </w:rPr>
        <w:t>При оценке изложения объёмом от 85 до 100 слов и/или</w:t>
      </w:r>
      <w:r>
        <w:rPr>
          <w:color w:val="FF0000"/>
          <w:sz w:val="24"/>
        </w:rPr>
        <w:t xml:space="preserve"> </w:t>
      </w:r>
      <w:r>
        <w:rPr>
          <w:sz w:val="24"/>
        </w:rPr>
        <w:t>сочинения объёмом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от 65 до 80 слов число допустимых ошибок всех четырех видов </w:t>
        <w:br/>
        <w:t xml:space="preserve">(Г1 – Г4) </w:t>
      </w:r>
      <w:r>
        <w:rPr>
          <w:b/>
          <w:sz w:val="24"/>
        </w:rPr>
        <w:t>уменьшается</w:t>
      </w:r>
      <w:r>
        <w:rPr>
          <w:sz w:val="24"/>
        </w:rPr>
        <w:t>. 2 балла по этим критериям ставится в следующих случаях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Г1 – орфографических ошибок нет (или допущена 1 негрубая ошибка)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2 – пунктуационных ошибок нет (или 1 негрубая ошибк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3 – грамматических ошибок нет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4 – речевых ошибок нет.</w:t>
      </w:r>
    </w:p>
    <w:p>
      <w:pPr>
        <w:pStyle w:val="Normal"/>
        <w:rPr>
          <w:sz w:val="24"/>
        </w:rPr>
      </w:pPr>
      <w:r>
        <w:rPr>
          <w:sz w:val="24"/>
        </w:rPr>
        <w:t>1 балл по этим критериям ставится в следующих случаях:</w:t>
      </w:r>
    </w:p>
    <w:p>
      <w:pPr>
        <w:pStyle w:val="Normal"/>
        <w:rPr>
          <w:sz w:val="24"/>
        </w:rPr>
      </w:pPr>
      <w:r>
        <w:rPr>
          <w:sz w:val="24"/>
        </w:rPr>
        <w:tab/>
        <w:t>Г1 – допущена 1 орфографическая ошибка;</w:t>
      </w:r>
    </w:p>
    <w:p>
      <w:pPr>
        <w:pStyle w:val="Normal"/>
        <w:rPr>
          <w:sz w:val="24"/>
        </w:rPr>
      </w:pPr>
      <w:r>
        <w:rPr>
          <w:sz w:val="24"/>
        </w:rPr>
        <w:tab/>
        <w:t>Г2 – допущена 1 пунктуационная ошибка;</w:t>
      </w:r>
    </w:p>
    <w:p>
      <w:pPr>
        <w:pStyle w:val="Normal"/>
        <w:rPr>
          <w:sz w:val="24"/>
        </w:rPr>
      </w:pPr>
      <w:r>
        <w:rPr>
          <w:sz w:val="24"/>
        </w:rPr>
        <w:tab/>
        <w:t>Г3 – допущена 1 грамматическая ошибка;</w:t>
      </w:r>
    </w:p>
    <w:p>
      <w:pPr>
        <w:pStyle w:val="Normal"/>
        <w:rPr>
          <w:sz w:val="24"/>
        </w:rPr>
      </w:pPr>
      <w:r>
        <w:rPr>
          <w:sz w:val="24"/>
        </w:rPr>
        <w:tab/>
        <w:t>Г4 – допущена 1 речевая ошиб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 балла по критериям Г1 – Г4 за изложение объёмом от 85 до 100 слов и/или сочинение объёмом от 65 до 80 слов вообще не ставитс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При оценке грамотности (Г1 – Г4) следует также учитывать, </w:t>
      </w:r>
      <w:r>
        <w:rPr>
          <w:b/>
          <w:color w:val="000000"/>
          <w:sz w:val="24"/>
        </w:rPr>
        <w:t>все ли виды письменных работ (и изложение, и сочинение) выполнил ученик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Если выпускник не приступал к написанию изложения или сочинения, то при оценке грамотности  </w:t>
      </w:r>
      <w:r>
        <w:rPr>
          <w:sz w:val="24"/>
        </w:rPr>
        <w:t xml:space="preserve">число допустимых ошибок  всех четырех видов  уменьшается: 3 и 2 балла по критериям Г1 – Г4 не ставится вовсе. 1 балл выставляется в следующих случаях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Г1 – не более 2-х орфографических ошибок (более 2-х ошибок – </w:t>
        <w:br/>
        <w:t>0 баллов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Г2 – не более 2-х пунктуационных ошибок (более 2-х ошибок – </w:t>
        <w:br/>
        <w:t>0 баллов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Г3 – не более 1-й грамматической ошибки (более 1-й ошибки – </w:t>
        <w:br/>
        <w:t>0 баллов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4 – не более 2-х речевых ошибок (более 2-х ошибок – 0 баллов)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Максимальный балл</w:t>
      </w:r>
      <w:r>
        <w:rPr/>
        <w:t xml:space="preserve">, который может получить ученик за выполнение всей экзаменационной работы, – </w:t>
      </w:r>
      <w:r>
        <w:rPr>
          <w:b/>
        </w:rPr>
        <w:t>38 баллов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rFonts w:eastAsia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9:00Z</dcterms:created>
  <dc:creator>sarbryzg</dc:creator>
  <dc:description/>
  <cp:keywords/>
  <dc:language>en-US</dc:language>
  <cp:lastModifiedBy>sarbryzg</cp:lastModifiedBy>
  <dcterms:modified xsi:type="dcterms:W3CDTF">2008-06-03T09:02:00Z</dcterms:modified>
  <cp:revision>1</cp:revision>
  <dc:subject/>
  <dc:title>Инструкция по проверке и оценке работ учащихся по русскому языку</dc:title>
</cp:coreProperties>
</file>