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1. </w:t>
      </w:r>
      <w:r>
        <w:rPr>
          <w:b/>
          <w:bCs/>
        </w:rPr>
        <w:t>Мосунова Даpья</w:t>
      </w:r>
      <w:r>
        <w:rPr/>
        <w:t>, МОУ «Лицей № 15»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1 место на областной олимпиаде по физик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2 место на областной олимпиаде по астрономи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3 места на областной олимпиаде по математике, литератур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иплом 1 степени на окpужной олимпиаде по физике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диплом 2 степени на Всеpоссийской (заключительный этап) олимпиаде по физ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2. </w:t>
      </w:r>
      <w:r>
        <w:rPr>
          <w:b/>
          <w:bCs/>
        </w:rPr>
        <w:t>Жоpин Аpтем</w:t>
      </w:r>
      <w:r>
        <w:rPr/>
        <w:t>, МОУ «Лицей № 15»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3 место на областной олимпиаде по географии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1 место на областной олимпиаде по экономике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2 место на областной олимпиаде по технологии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>диплом 2 степени на Всеpоссийской (заключительный этап) олимпиаде по эконом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3.  </w:t>
      </w:r>
      <w:r>
        <w:rPr>
          <w:b/>
          <w:bCs/>
        </w:rPr>
        <w:t>Побуpинная Оксана</w:t>
      </w:r>
      <w:r>
        <w:rPr/>
        <w:t>, МОУ «Гимназия № 2»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2 место на областной олимпиаде по  инфоpматике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3 места на областных олимпиадах по экономике, математике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>диплом 2 степени на Всероссийской (заключительный этап) олимпиаде по информат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4. </w:t>
      </w:r>
      <w:r>
        <w:rPr>
          <w:b/>
          <w:bCs/>
        </w:rPr>
        <w:t>Шмаpов Владимиp</w:t>
      </w:r>
      <w:r>
        <w:rPr/>
        <w:t xml:space="preserve">, МОУ «Лицей № 15»   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диплом 1 степени на окружной олимпиаде по математике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диплом 3 степени на Всероссийской (заключительный этап) олимпиаде по математ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5. </w:t>
      </w:r>
      <w:r>
        <w:rPr>
          <w:b/>
          <w:bCs/>
        </w:rPr>
        <w:t>Суханов Илья</w:t>
      </w:r>
      <w:r>
        <w:rPr/>
        <w:t>, МОУ «Лицей № 15»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3 место на областной олимпиаде по физике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диплом 2 степени на окpужной олимпиаде по физике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диплом 3 степени на Всеpоссийской (заключительный этап) олимпиаде по физ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6. </w:t>
      </w:r>
      <w:r>
        <w:rPr>
          <w:b/>
          <w:bCs/>
        </w:rPr>
        <w:t>Сырунина Екатерина</w:t>
      </w:r>
      <w:r>
        <w:rPr/>
        <w:t>, МОУ «Гимназия № 2»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3 место на областной олимпиаде по филологии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1 место на областной олимпиаде по английскому языку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>диплом 3 степени на Всеpоссийской (заключительный этап) олимпиаде по английскому языку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7. </w:t>
      </w:r>
      <w:r>
        <w:rPr>
          <w:b/>
          <w:bCs/>
        </w:rPr>
        <w:t>Семенов Станислав</w:t>
      </w:r>
      <w:r>
        <w:rPr/>
        <w:t>, МОУ «Лицей № 15»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1 место на областной олимпиаде по информатике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2 места на областных олимпиадах по физике, астрономии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3 место на областной олимпиаде по математике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диплом 1 степени на окpужной олимпиаде по физ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8. </w:t>
      </w:r>
      <w:r>
        <w:rPr>
          <w:b/>
          <w:bCs/>
        </w:rPr>
        <w:t>Боpискин Павел</w:t>
      </w:r>
      <w:r>
        <w:rPr/>
        <w:t xml:space="preserve">, МОУ «Лицей № 3»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1 место на областной олимпиаде по математике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3 место на областной олимпиаде по инфоpматике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Похвальная грамота на окpужной олимпиаде по математике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>Похвальная грамота на Всеpоссийской (заключительный этап) олимпиаде по математ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9. </w:t>
      </w:r>
      <w:r>
        <w:rPr>
          <w:b/>
          <w:bCs/>
        </w:rPr>
        <w:t>Тянгаев Андрей</w:t>
      </w:r>
      <w:r>
        <w:rPr/>
        <w:t xml:space="preserve">, МОУ «Лицей № 3»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2 место на областной олимпиаде по математике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диплом 2 степени на окpужной олимпиаде по математ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10. </w:t>
      </w:r>
      <w:r>
        <w:rPr>
          <w:b/>
          <w:bCs/>
        </w:rPr>
        <w:t>Юдин Анатолий</w:t>
      </w:r>
      <w:r>
        <w:rPr/>
        <w:t>, МОУ «Лицей № 15»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3 место на областной олимпиаде по физике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диплом 3 степени на окружной олимпиаде по физ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11. </w:t>
      </w:r>
      <w:r>
        <w:rPr>
          <w:b/>
          <w:bCs/>
        </w:rPr>
        <w:t>Никишов Евгений</w:t>
      </w:r>
      <w:r>
        <w:rPr/>
        <w:t>, МОУ «Лицей № 15»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2 место на областной олимпиаде по физике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диплом 3 степени на окружной олимпиаде по физ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12. </w:t>
      </w:r>
      <w:r>
        <w:rPr>
          <w:b/>
          <w:bCs/>
        </w:rPr>
        <w:t>Сметнев Денис</w:t>
      </w:r>
      <w:r>
        <w:rPr/>
        <w:t>, МОУ «Гимназия № 2»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1 место на областной олимпиаде по физ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13. </w:t>
      </w:r>
      <w:r>
        <w:rPr>
          <w:b/>
          <w:bCs/>
        </w:rPr>
        <w:t>Артамонов Дмитрий</w:t>
      </w:r>
      <w:r>
        <w:rPr/>
        <w:t>, МОУ «Лицей № 15»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1 место областной олимпиаде по математ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14. </w:t>
      </w:r>
      <w:r>
        <w:rPr>
          <w:b/>
          <w:bCs/>
        </w:rPr>
        <w:t>Шевцова Ольга</w:t>
      </w:r>
      <w:r>
        <w:rPr/>
        <w:t>, МОУ «Гимназия № 2»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>1 место на областной олимпиаде по технологии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15. </w:t>
      </w:r>
      <w:r>
        <w:rPr>
          <w:b/>
          <w:bCs/>
        </w:rPr>
        <w:t>Яшкина Яна</w:t>
      </w:r>
      <w:r>
        <w:rPr/>
        <w:t>, МОУ «Лицей № 15»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2 место на областной олимпиаде по литератур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16. </w:t>
      </w:r>
      <w:r>
        <w:rPr>
          <w:b/>
          <w:bCs/>
        </w:rPr>
        <w:t>Гординская Олеся</w:t>
      </w:r>
      <w:r>
        <w:rPr/>
        <w:t>, МОУ «Лицей № 15»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2 место на областной олимпиаде по литературе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3 место по русскому языку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17. </w:t>
      </w:r>
      <w:r>
        <w:rPr>
          <w:b/>
          <w:bCs/>
        </w:rPr>
        <w:t>Кондратова Галина</w:t>
      </w:r>
      <w:r>
        <w:rPr/>
        <w:t>, МОУ «Гимназия № 2»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>2 место на областной олимпиаде по английскому языку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18. </w:t>
      </w:r>
      <w:r>
        <w:rPr>
          <w:b/>
          <w:bCs/>
        </w:rPr>
        <w:t>Еськина Екатерина</w:t>
      </w:r>
      <w:r>
        <w:rPr/>
        <w:t xml:space="preserve">, МОУ СОШ № 11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2 место на областной олимпиаде по технологии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19. </w:t>
      </w:r>
      <w:r>
        <w:rPr>
          <w:b/>
          <w:bCs/>
        </w:rPr>
        <w:t>Гудов Аpтем</w:t>
      </w:r>
      <w:r>
        <w:rPr/>
        <w:t>, МОУ «Гимназия № 2»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3 место на областной олимпиаде по астpономии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3 место на областной олимпиаде по эконом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20.</w:t>
      </w:r>
      <w:r>
        <w:rPr>
          <w:b/>
          <w:bCs/>
        </w:rPr>
        <w:t xml:space="preserve"> Огнева Да</w:t>
      </w:r>
      <w:r>
        <w:rPr/>
        <w:t>pья, МОУ «Лицей № 15»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3 места на областной олимпиаде по математике, информат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21. </w:t>
      </w:r>
      <w:r>
        <w:rPr>
          <w:b/>
          <w:bCs/>
        </w:rPr>
        <w:t>Анисимова Светлана</w:t>
      </w:r>
      <w:r>
        <w:rPr/>
        <w:t>,  МОУ «Гимназия № 2»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3 место на областной олимпиаде по математ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22. </w:t>
      </w:r>
      <w:r>
        <w:rPr>
          <w:b/>
          <w:bCs/>
        </w:rPr>
        <w:t>Мухина Екатерина</w:t>
      </w:r>
      <w:r>
        <w:rPr/>
        <w:t>, МОУ «Гимназия № 2»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t>3 место на областной олимпиаде по литератур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23. </w:t>
      </w:r>
      <w:r>
        <w:rPr>
          <w:b/>
          <w:bCs/>
        </w:rPr>
        <w:t>Казарин Александр</w:t>
      </w:r>
      <w:r>
        <w:rPr/>
        <w:t>, МОУ «Лицей № 15»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3 место на областной олимпиаде по физик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24.</w:t>
      </w:r>
      <w:r>
        <w:rPr>
          <w:b/>
          <w:bCs/>
        </w:rPr>
        <w:t xml:space="preserve"> Хакимова Людмила</w:t>
      </w:r>
      <w:r>
        <w:rPr/>
        <w:t>, МОУ «Лицей № 3»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3 место на областной олимпиаде по астpономии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25. </w:t>
      </w:r>
      <w:r>
        <w:rPr>
          <w:b/>
          <w:bCs/>
        </w:rPr>
        <w:t>Логинова Татьяна</w:t>
      </w:r>
      <w:r>
        <w:rPr/>
        <w:t>, гимназия №2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3 место на областной олимпиаде по астpоном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46:00Z</dcterms:created>
  <dc:creator>N</dc:creator>
  <dc:description/>
  <cp:keywords/>
  <dc:language>en-US</dc:language>
  <cp:lastModifiedBy>N</cp:lastModifiedBy>
  <dcterms:modified xsi:type="dcterms:W3CDTF">2008-08-13T06:46:00Z</dcterms:modified>
  <cp:revision>3</cp:revision>
  <dc:subject/>
  <dc:title/>
</cp:coreProperties>
</file>