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spacing w:before="240" w:after="60"/>
        <w:jc w:val="center"/>
        <w:rPr/>
      </w:pPr>
      <w:r>
        <w:rPr>
          <w:sz w:val="24"/>
          <w:szCs w:val="24"/>
        </w:rPr>
        <w:t xml:space="preserve">ИТОГИ </w:t>
      </w:r>
      <w:r>
        <w:rPr>
          <w:sz w:val="24"/>
          <w:szCs w:val="24"/>
          <w:lang w:val="en-US"/>
        </w:rPr>
        <w:t>IX</w:t>
      </w:r>
      <w:r>
        <w:rPr/>
        <w:t xml:space="preserve"> Школьных Харитоновских чтений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57"/>
        <w:gridCol w:w="1763"/>
        <w:gridCol w:w="1645"/>
        <w:gridCol w:w="1725"/>
        <w:gridCol w:w="1755"/>
        <w:gridCol w:w="759"/>
        <w:gridCol w:w="1841"/>
        <w:gridCol w:w="614"/>
        <w:gridCol w:w="416"/>
        <w:gridCol w:w="316"/>
        <w:gridCol w:w="416"/>
        <w:gridCol w:w="657"/>
      </w:tblGrid>
      <w:tr>
        <w:trPr>
          <w:trHeight w:val="3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екции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уреаты, всего/саровч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место, всего/саровчан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место, всего/саровчан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ченные, всего/саровчан</w:t>
            </w:r>
          </w:p>
        </w:tc>
        <w:tc>
          <w:tcPr>
            <w:tcW w:w="7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 из Сар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52 </w:t>
            </w:r>
            <w:r>
              <w:rPr>
                <w:b/>
                <w:bCs/>
                <w:sz w:val="20"/>
                <w:szCs w:val="20"/>
              </w:rPr>
              <w:t>докладчика)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/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/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/ 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/14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ология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имназия № 2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дная филолог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Лицей № 3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Лицей № 15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/2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знани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0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/4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1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ЮН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7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III </w:t>
            </w:r>
            <w:r>
              <w:rPr>
                <w:b/>
                <w:bCs/>
                <w:sz w:val="20"/>
                <w:szCs w:val="20"/>
              </w:rPr>
              <w:t>ХЧ - 2008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/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/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/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/21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shd w:fill="CCCCCC" w:val="clear"/>
        <w:jc w:val="center"/>
        <w:rPr/>
      </w:pPr>
      <w:r>
        <w:rPr/>
        <w:t>Саров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601"/>
        <w:gridCol w:w="3420"/>
        <w:gridCol w:w="3600"/>
        <w:gridCol w:w="3240"/>
      </w:tblGrid>
      <w:tr>
        <w:trPr>
          <w:trHeight w:val="10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ов- саровчан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уреатов, всего/ саровч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, всего/ саровч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, всего/ саровч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ченные, всего/ саровчан</w:t>
            </w:r>
          </w:p>
        </w:tc>
      </w:tr>
      <w:tr>
        <w:trPr>
          <w:trHeight w:val="20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III </w:t>
            </w:r>
            <w:r>
              <w:rPr>
                <w:b/>
                <w:bCs/>
                <w:sz w:val="20"/>
                <w:szCs w:val="20"/>
              </w:rPr>
              <w:t>ХЧ – 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докладчик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Х ХЧ – 20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2</w:t>
            </w:r>
            <w:r>
              <w:rPr>
                <w:b/>
                <w:sz w:val="20"/>
                <w:szCs w:val="20"/>
              </w:rPr>
              <w:t xml:space="preserve"> докладчик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нягина Екатерина, «Гимназия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адная филология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деев Сергей, «Гимназия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тематика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онова Марина, СОШ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зик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ева Евгения, «Лицей № 15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рия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чев Антон, «Лицей № 15» (литератур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тнева Валерия, СЮ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иолог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Иван, «Гимназия № 2» (западная филолог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Иван, «Гимназия № 2» (истор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Софья, СОШ № 20 (литератур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Ксения, «Гимназия № 2» (литератур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кин Тимофей, «Лицей № 1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темати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Инна, «Лицей № 1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темати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Ольга, СОШ №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ствозна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чук Дарья, «Лицей № 1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зик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юшко Анна, «Лицей № 3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з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ичева Екатерина, ЦВР – СОШ №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иологи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лкова Анна, СЮ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иологи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хорошев Никита, «Гимназия № 2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адная филологи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харева Мария, СОШ № 5</w: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рия);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тин Антон, СОШ № 7</w: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рия);</w: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данова Ирина, «Гимназия № 2» </w: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тератур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н Лев, «Лицей № 15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тематик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ников Алексей, «Лицей № 15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тематик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ин Евгений, «Лицей № 3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ествозна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очкин Андрей, «Лицей № 15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ик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ский Евгений, «Лицей № 15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ик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ынова Инна, «Лицей № 15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ик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роткин Андрей, «Лицей № 3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физик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ина Евгения, «Лицей № 15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хим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8:14:00Z</dcterms:created>
  <dc:creator>Владюшка</dc:creator>
  <dc:description/>
  <cp:keywords/>
  <dc:language>en-US</dc:language>
  <cp:lastModifiedBy>user</cp:lastModifiedBy>
  <cp:lastPrinted>2009-03-01T23:22:00Z</cp:lastPrinted>
  <dcterms:modified xsi:type="dcterms:W3CDTF">2009-03-01T20:23:00Z</dcterms:modified>
  <cp:revision>5</cp:revision>
  <dc:subject/>
  <dc:title>ИТОГИ IX Школьных Харитоновских чтений</dc:title>
</cp:coreProperties>
</file>