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spacing w:before="240" w:after="60"/>
        <w:jc w:val="center"/>
        <w:rPr/>
      </w:pPr>
      <w:r>
        <w:rPr>
          <w:sz w:val="24"/>
          <w:szCs w:val="24"/>
        </w:rPr>
        <w:t xml:space="preserve">ИТОГИ </w:t>
      </w:r>
      <w:r>
        <w:rPr>
          <w:sz w:val="24"/>
          <w:szCs w:val="24"/>
          <w:lang w:val="en-US"/>
        </w:rPr>
        <w:t>VIII</w:t>
      </w:r>
      <w:r>
        <w:rPr/>
        <w:t xml:space="preserve"> Школьных Харитоновских чтений</w:t>
      </w:r>
    </w:p>
    <w:tbl>
      <w:tblPr>
        <w:tblW w:w="15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735"/>
        <w:gridCol w:w="1763"/>
        <w:gridCol w:w="1645"/>
        <w:gridCol w:w="1725"/>
        <w:gridCol w:w="1755"/>
        <w:gridCol w:w="823"/>
        <w:gridCol w:w="2155"/>
        <w:gridCol w:w="727"/>
        <w:gridCol w:w="416"/>
        <w:gridCol w:w="355"/>
        <w:gridCol w:w="416"/>
        <w:gridCol w:w="657"/>
      </w:tblGrid>
      <w:tr>
        <w:trPr>
          <w:trHeight w:val="319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кции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уреаты, всего/саровчан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место, всего/саровчан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место, всего/саровчан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меченные, всего/саровчан</w:t>
            </w:r>
          </w:p>
        </w:tc>
        <w:tc>
          <w:tcPr>
            <w:tcW w:w="82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и из Сар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84+4 содокладчика)</w:t>
            </w:r>
          </w:p>
        </w:tc>
      </w:tr>
      <w:tr>
        <w:trPr>
          <w:trHeight w:val="7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/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/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/1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/21</w:t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У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м.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логия 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/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2</w:t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имназия № 2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9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логия 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0</w:t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Лицей № 3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логия 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0</w:t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Лицей № 15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дная филолог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/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3</w:t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тик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/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рия 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2</w:t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рия 2 - Краеведение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0</w:t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оведение 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0</w:t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оведение 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/0</w:t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1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матик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1</w:t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рнат № 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знание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/2</w:t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Ю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олог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/1</w:t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Д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ка-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/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/1</w:t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ка-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ка-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/4</w:t>
            </w:r>
          </w:p>
        </w:tc>
        <w:tc>
          <w:tcPr>
            <w:tcW w:w="55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ка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0</w:t>
            </w:r>
          </w:p>
        </w:tc>
        <w:tc>
          <w:tcPr>
            <w:tcW w:w="55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зыкознание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/2</w:t>
            </w:r>
          </w:p>
        </w:tc>
        <w:tc>
          <w:tcPr>
            <w:tcW w:w="55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CCCCCC" w:val="clear"/>
        <w:jc w:val="center"/>
        <w:rPr/>
      </w:pPr>
      <w:r>
        <w:rPr/>
        <w:t>Саров</w:t>
      </w:r>
    </w:p>
    <w:tbl>
      <w:tblPr>
        <w:tblW w:w="155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3404"/>
        <w:gridCol w:w="3367"/>
        <w:gridCol w:w="3759"/>
        <w:gridCol w:w="3441"/>
      </w:tblGrid>
      <w:tr>
        <w:trPr>
          <w:trHeight w:val="105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ов- саровчан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ауреатов,  саровча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место,  саровчан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место, саровча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меченные, саровчан</w:t>
            </w:r>
          </w:p>
        </w:tc>
      </w:tr>
      <w:tr>
        <w:trPr>
          <w:trHeight w:val="20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(Брагина Д. - дважды)</w:t>
            </w:r>
          </w:p>
        </w:tc>
      </w:tr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+ 4 содокладчика</w:t>
            </w:r>
          </w:p>
        </w:tc>
        <w:tc>
          <w:tcPr>
            <w:tcW w:w="1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содокладчиков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Владимир, СЮ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урец Марьяна, «Гимназия № 2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енко Денис, «Лицей № 1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к Александр, «Лицей № 15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дов Кирилл, СЮ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а Надежда, «Гимназия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еева Екатерина, «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Софья, «Лицей № 15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ухова Алёна, СОШ № 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рин Александр, «Лицей № 15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нов Даниил, «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гаева Надежда, «Гимназия № 2»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епанова Анастасия</w:t>
            </w:r>
            <w:r>
              <w:rPr>
                <w:sz w:val="20"/>
                <w:szCs w:val="20"/>
              </w:rPr>
              <w:t>, «Гимназия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аблев Алексей, «Лицей № 15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лкова Анна, СЮН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вдокимова Анастасия</w:t>
            </w:r>
            <w:r>
              <w:rPr>
                <w:sz w:val="20"/>
                <w:szCs w:val="20"/>
              </w:rPr>
              <w:t>, «Гимназия № 2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овская Марьяна, ДД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опова Екатерина, СОШ №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Инна, «Лицей № 1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Валентина, «Лицей № 3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абак Александр, </w:t>
            </w:r>
            <w:r>
              <w:rPr>
                <w:sz w:val="20"/>
                <w:szCs w:val="20"/>
              </w:rPr>
              <w:t>«Лицей № 1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пшинова Татьяна, «Гимназия № 2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ваева Юлия, СЮ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лова Марина, СЮ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Дарья,  «Гимназия № 2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рдина Надежда,  «Гимназия № 2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хина Екатерина,  «Гимназия № 2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ынова Инна, «Лицей № 15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яев Дмитрий, «Лицей № 3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сонова Валентина, «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 Алина, «Лицей № 15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ностаева Екатерина, СОШ № 1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метова Зарина, «Лицей № 15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утюнова Вероника, СОШ №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ова Марина, «Лицей № 3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расов Андрей, «Лицей № 3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монова Марина, СОШ №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ин Дмитрий, «Лицей № 15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игин Павел, «Лицей № 15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цкий Денис, «Гимназия № 2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волгин Дмитрий, «Лицей № 1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нко Юлия, «Лицей № 3»</w:t>
            </w:r>
          </w:p>
        </w:tc>
      </w:tr>
    </w:tbl>
    <w:p>
      <w:pPr>
        <w:pStyle w:val="Normal"/>
        <w:rPr/>
      </w:pPr>
      <w:r>
        <w:rPr/>
        <w:t>Заместитель директора</w:t>
        <w:tab/>
        <w:tab/>
        <w:tab/>
        <w:tab/>
        <w:tab/>
        <w:tab/>
        <w:tab/>
        <w:tab/>
        <w:tab/>
        <w:tab/>
        <w:tab/>
        <w:tab/>
        <w:tab/>
        <w:tab/>
        <w:tab/>
        <w:t>В.Г. Мухин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4:50:00Z</dcterms:created>
  <dc:creator>Владюшка</dc:creator>
  <dc:description/>
  <cp:keywords/>
  <dc:language>en-US</dc:language>
  <cp:lastModifiedBy>Владюшка</cp:lastModifiedBy>
  <cp:lastPrinted>2008-03-02T23:07:00Z</cp:lastPrinted>
  <dcterms:modified xsi:type="dcterms:W3CDTF">2008-03-02T20:07:00Z</dcterms:modified>
  <cp:revision>7</cp:revision>
  <dc:subject/>
  <dc:title/>
</cp:coreProperties>
</file>