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АСТНИКИ Х ШКОЛЬНЫХ ХАРИТОНОВСКИХ ЧТ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.Саров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"/>
        <w:gridCol w:w="3936"/>
        <w:gridCol w:w="1600"/>
        <w:gridCol w:w="1071"/>
        <w:gridCol w:w="2733"/>
      </w:tblGrid>
      <w:tr>
        <w:trPr>
          <w:tblHeader w:val="true"/>
        </w:trPr>
        <w:tc>
          <w:tcPr>
            <w:tcW w:w="5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сто учебы</w:t>
            </w:r>
          </w:p>
        </w:tc>
        <w:tc>
          <w:tcPr>
            <w:tcW w:w="10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ипченко Полина Серге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имназия №2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заров Борис Юрье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мназия №2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канова Елена Вячеслав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мназия №2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рукова Татьяна Владимир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мназия №2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юшкина Татьяна Серге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мназия №2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здева Наталья Серге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мназия №2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лад принят вне конкурса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усева Анна Александр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мназия №2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дник Анастасия Владимир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мназия №2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харова Анна Олег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мназия №2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имина Анна Анатоль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мназия №2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ясоедов Глеб Олего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мназия №2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йданова Ирина Михайл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мназия №2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мянцева Ульяна Юрь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мназия №2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епова Евгения Алексе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мназия №2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ирнова Юлия Павл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мназия №2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тынова Анастасия Геннадь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мназия №2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доренко Яков Валерье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ДТ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Учащийся лицея №1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в Сергей Владимиро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лицей №1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ронина Екатерина Андре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1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мов Артемий Льво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1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ишин Александр Сергее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1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удулин Александр Олего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1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батовка Алина Дмитри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1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торов Алексей Сергее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1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нский Евгений Александро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1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ысый Павел Игоре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1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олайчук Дарья Никола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1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овинкина Валерия Эдуард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1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игин Павел Анатолье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1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ин Дмитрий Игоре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1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мчук Егор Александро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1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тина Елизавета Серге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1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лебников Алексей Александро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1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ишина Анна Серге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лицей №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лашова Инесса Андре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ушатель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ронцова Ан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ипич Яна Валерь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митров Денис Валерье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имия –доклад вне конкурса!!!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йцев Сергей Валерье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имин Евгений Аркадье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акова Юлия Александр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сова Елена Виктор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лад вне конкурса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рпиченко Ирина Максим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банова Надежда Серге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унина Юлия Никола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ушатель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лов Дмитрий Игоре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нчукова Анна Захар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никова Анна Алексе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пожников Иван Сергее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ушатель</w:t>
            </w:r>
          </w:p>
        </w:tc>
      </w:tr>
      <w:tr>
        <w:trPr>
          <w:trHeight w:val="231" w:hRule="atLeast"/>
        </w:trPr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роткин Андрей Александро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вашов Алексей Эдвино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ЮН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тик Кристина Александр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ЮН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етнева Валерия Юрь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ЮН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шина Анна Владимир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ЮН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лаева Анастасия Андре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ЮН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ядникова Людмила Никола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ЮН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повалова Ольга Евгень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ЮН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сова Юлия Олег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школа №12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шанова Юлия Геннадь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школа №14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лад вне конкурса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злова Анна Вадим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 №14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ушатель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рокова Мария Александр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школа №16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айлов Леонид Евгенье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школа №17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умкова Елена Владимир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 №17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перенесена в секцию «Литература»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в Иван Вячеславо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школа №20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ушатель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качева Софья Михайл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 №20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ушатель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тыгина Марина Алексе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школа №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чканова Анна Станиславо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 №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кова Юлия Юрь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 №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лярова Татьяна Алексе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 №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перенесена в секцию «Химия»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тюков Александр Евгенье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школа информатики «ВЕКТОР++»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учащийся гимназии №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а перенесена в секцию «Информатика»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гилопов Дмитрий Олего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 информатики «ВЕКТОР++»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учащийся гимназии №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астин Илья Вадимо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 информатики «ВЕКТОР++»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учащийся гимназии №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врасов Владислав Валерьеви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 информатики «ВЕКТОР++»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учащийся школы №1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веева Светлана Игор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 информатики «ВЕКТОР++»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учащаяся лицея №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искина Марина Андреев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школа-интернат №1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кл.</w:t>
            </w:r>
          </w:p>
        </w:tc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оргкомитета</w:t>
        <w:tab/>
        <w:tab/>
        <w:tab/>
        <w:tab/>
        <w:tab/>
        <w:tab/>
        <w:tab/>
        <w:tab/>
        <w:t>Е.А.Шапова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31:00Z</dcterms:created>
  <dc:creator>Admin</dc:creator>
  <dc:description/>
  <cp:keywords/>
  <dc:language>en-US</dc:language>
  <cp:lastModifiedBy>user</cp:lastModifiedBy>
  <cp:lastPrinted>2010-01-15T14:15:00Z</cp:lastPrinted>
  <dcterms:modified xsi:type="dcterms:W3CDTF">2010-02-15T19:05:00Z</dcterms:modified>
  <cp:revision>4</cp:revision>
  <dc:subject/>
  <dc:title>ФИО</dc:title>
</cp:coreProperties>
</file>