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Внимание: заочный конкур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ероссийская общественная организация "Национальная система развития научной, творческой и инновационной деятельности молодежи России "ИНТЕГРАЦИЯ" при поддержке Администрации Президента Российской Федерации, Федерального агентства по образованию, Федерального космического агентства, Российской Инженерной Академии, Российской Академии естественных наук, Российской Академии образования проводит в период с 29 января по 15 марта 2010 года Всероссийский детский заочный конкурс "Первые шаги в науке" и по его итогам </w:t>
      </w:r>
      <w:r>
        <w:rPr>
          <w:lang w:val="en-US"/>
        </w:rPr>
        <w:t>V</w:t>
      </w:r>
      <w:r>
        <w:rPr/>
        <w:t xml:space="preserve"> Всероссийскую детскую конференцию (21-23 апреля 2010 г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ое конкурсное мероприятие включено в перечень олимпиад и иных конкурсных мероприятий, по итогам которых присуждаются премии для поддержки талантливой молодежи в 2010 году (приказ Минобрнауки РФ от 30.09.2009 г. № 35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курс проводится в целях создания условий для формирования интереса к познавательной, творческой, экспериментально-исследовательской, интеллектуальной деятельности обучающихся от 7 до 14 лет, подведения итогов как самостоятельной, так и совместной с научными руководителями, педагогами-наставниками, научно-исследовательской и творче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сим Вас провести работу по участию представителей Ваших образовательных учреждений в данном конкурсном мероприятии и довести информацию до всех заинтересованных лиц. </w:t>
      </w:r>
    </w:p>
    <w:p>
      <w:pPr>
        <w:pStyle w:val="Normal"/>
        <w:rPr>
          <w:rFonts w:ascii="Arial" w:hAnsi="Arial" w:cs="Arial"/>
        </w:rPr>
      </w:pPr>
      <w:r>
        <w:rPr/>
        <w:t xml:space="preserve">Положение о Всероссийском детском конкурсе научно-исследовательских и творческих работ "Первые шаги в науке" размещено на сайте </w:t>
      </w:r>
      <w:hyperlink r:id="rId2" w:tgtFrame="_blank">
        <w:r>
          <w:rPr>
            <w:rStyle w:val="InternetLink"/>
            <w:bCs/>
            <w:lang w:val="en-US"/>
          </w:rPr>
          <w:t>w</w:t>
        </w:r>
      </w:hyperlink>
      <w:r>
        <w:rPr>
          <w:bCs/>
          <w:u w:val="single"/>
        </w:rPr>
        <w:t>ww.nauka21.ru</w:t>
      </w:r>
      <w:r>
        <w:rPr/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ka21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45:00Z</dcterms:created>
  <dc:creator>Admin</dc:creator>
  <dc:description/>
  <cp:keywords/>
  <dc:language>en-US</dc:language>
  <cp:lastModifiedBy>Admin</cp:lastModifiedBy>
  <dcterms:modified xsi:type="dcterms:W3CDTF">2010-02-11T13:45:00Z</dcterms:modified>
  <cp:revision>3</cp:revision>
  <dc:subject/>
  <dc:title/>
</cp:coreProperties>
</file>