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  <w:br/>
        <w:t>приказом министерства образования</w:t>
        <w:br/>
        <w:t>Нижегородской области</w:t>
        <w:br/>
        <w:t>№ _____ от 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 xml:space="preserve">о региональн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естивале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РобоФест-НН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 "Робототехника: инженерно-технические кадры инновационной России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и регламент проведения регионального фестиваля "РобоФест-НН" программы "Робототехника: инженерно-технические кадры инновационной России" в Нижегородской области (далее – фестива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Фестиваль проводится в соответствии с Планом работы министерства образования Нижегородской области на 2013 год в рамках работы регионального ресурсного центра по робото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Фестиваль является региональным отборочным этап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молодежного робототехнического фестиваля "РобоФест-2014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рганизаторами фестиваля являются министерство образования Нижегородской области и ГБОУ ДОД ЦЮНТТ "Поволжский центр аэрокосмического образования" при поддержке заинтересованных организаций (по согласованию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"Управляющая компания «Группа ГАЗ»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занимательных наук "Кварки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Газпром трансгаз НН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РЛН-технологии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БОУ ВПО "Нижегородский государственный технический университет им. Р.Е.Алексеева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ОУ ВПО "Нижегородский государственный университет им. Н.И.Лобачевского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О "Нижегородский институт информационных технологий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"Нижегородский автомеханический техникум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"Нижегородский автотранспортный техникум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"Нижегородский радиотехнический колледж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"Сормовский механический техникум им. Героя Советского Союза П.А.Семенова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ДОД "Школа информатики "ВЕКТОР++" (г.Са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ргкомитет фестиваля формируется из представителей заинтересова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Состав оргкомитета фестиваля утверждается приказом ГБОУ ДОД ЦЮНТТ ПоЦА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Оргкомитет осущест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и техническое обеспечение мероприятий фестива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формационных мероприятий в рамках фестива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лана мероприятий фестива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жюри и судей фестива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Официальный сайт фестиваля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ca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Дата проведения фестиваля – 19 декабря 2013 года, место проведения – Музей занимательных наук "Кварки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Время проведения фестиваля определяется оргкомитетом и публикуются на официальном сайте фестиваля не позднее, чем за две недели до его пр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Цель фестива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стоянно действующей системы ранней профориентации, поддержки и поощрения детей, юношества и молодежи, занятых научно-техническим творчеством, робототехникой и инновационной деятельностью, а также вовлечение широких кругов детей, юношества и молодежи в активные занятия в данных сфер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Задачи фестиваля</w:t>
      </w:r>
    </w:p>
    <w:p>
      <w:pPr>
        <w:pStyle w:val="51"/>
        <w:ind w:firstLine="709"/>
        <w:rPr>
          <w:lang w:val="ru-RU"/>
        </w:rPr>
      </w:pPr>
      <w:r>
        <w:rPr>
          <w:lang w:val="ru-RU"/>
        </w:rPr>
        <w:t>3.1. Популяризация научно-технического творчества и робототехники как привлекательных и престижных занятий для детей, юношества и молодежи.</w:t>
      </w:r>
    </w:p>
    <w:p>
      <w:pPr>
        <w:pStyle w:val="51"/>
        <w:ind w:firstLine="709"/>
        <w:rPr>
          <w:lang w:val="ru-RU"/>
        </w:rPr>
      </w:pPr>
      <w:r>
        <w:rPr>
          <w:lang w:val="ru-RU"/>
        </w:rPr>
        <w:t>3.2. Демонстрация широкой аудитории инновационных разработок, а также возможностей, перспектив и достижений в данных сферах.</w:t>
      </w:r>
    </w:p>
    <w:p>
      <w:pPr>
        <w:pStyle w:val="51"/>
        <w:spacing w:before="0" w:after="240"/>
        <w:ind w:firstLine="709"/>
        <w:rPr>
          <w:lang w:val="ru-RU"/>
        </w:rPr>
      </w:pPr>
      <w:r>
        <w:rPr>
          <w:lang w:val="ru-RU"/>
        </w:rPr>
        <w:t>3.3. Содействие реализации творческого потенциала детей, юношества и молодежи и их профессиональной ориентации в научно-технической сфер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Мероприятия фестива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В рамках фестиваля проводятся следующие мероприят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робототехнические состязания;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</w:t>
        <w:tab/>
        <w:t>выставки научно-технического творчества, робототехники и инновационных проектов;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конкурс среди образовательных учреждений на лучший план развития робототехники в Нижегородской облас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бразовательная программ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деловая программ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культурная программа;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ематических площадок:</w:t>
      </w:r>
    </w:p>
    <w:p>
      <w:pPr>
        <w:pStyle w:val="ListParagraph"/>
        <w:numPr>
          <w:ilvl w:val="0"/>
          <w:numId w:val="2"/>
        </w:numPr>
        <w:spacing w:lineRule="auto" w:line="360"/>
        <w:ind w:left="2127" w:hanging="709"/>
        <w:jc w:val="both"/>
        <w:rPr/>
      </w:pPr>
      <w:r>
        <w:rPr>
          <w:sz w:val="28"/>
          <w:szCs w:val="28"/>
        </w:rPr>
        <w:t>презентационная площадка программы "Робототехника: инженерно-технические кадры инновационной России", ее организаторов и партнеров;</w:t>
      </w:r>
    </w:p>
    <w:p>
      <w:pPr>
        <w:pStyle w:val="ListParagraph"/>
        <w:numPr>
          <w:ilvl w:val="0"/>
          <w:numId w:val="2"/>
        </w:numPr>
        <w:spacing w:lineRule="auto" w:line="360"/>
        <w:ind w:left="2127" w:hanging="709"/>
        <w:jc w:val="both"/>
        <w:rPr/>
      </w:pPr>
      <w:r>
        <w:rPr>
          <w:sz w:val="28"/>
          <w:szCs w:val="28"/>
        </w:rPr>
        <w:t>презентационная площадка оргкомитета и партнеров фестиваля;</w:t>
      </w:r>
    </w:p>
    <w:p>
      <w:pPr>
        <w:pStyle w:val="ListParagraph"/>
        <w:numPr>
          <w:ilvl w:val="0"/>
          <w:numId w:val="2"/>
        </w:numPr>
        <w:spacing w:lineRule="auto" w:line="360"/>
        <w:ind w:left="2127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ая площадка робототехнического оборудования;</w:t>
      </w:r>
    </w:p>
    <w:p>
      <w:pPr>
        <w:pStyle w:val="ListParagraph"/>
        <w:numPr>
          <w:ilvl w:val="0"/>
          <w:numId w:val="2"/>
        </w:numPr>
        <w:spacing w:lineRule="auto" w:line="360"/>
        <w:ind w:left="2127" w:hanging="709"/>
        <w:jc w:val="both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мастерская": мастер-классы для посетителей фестива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Робототехнические состязания проводятся в соответствии с общероссийской программой "Робототехника: инженерно-технические кадры инновационной России" по следующим направлениям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"</w:t>
      </w: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obot</w:t>
      </w:r>
      <w:r>
        <w:rPr>
          <w:rFonts w:cs="Times New Roman" w:ascii="Times New Roman" w:hAnsi="Times New Roman"/>
          <w:sz w:val="28"/>
          <w:szCs w:val="28"/>
        </w:rPr>
        <w:t>!"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ектор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щий роб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атл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 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(Североамериканские Всемирные соревнования роботов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nior FIRST LEGO League (Jr.FLL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ST LEGO League (FLL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ST Tech Challenge (FTC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"Фристайл"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 "Инженерный проект"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 "Мобильные системы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Робототехнические состязания фестиваля проводятся по соответствующим регламентам, разработанным для Всероссийского фестиваля "РобоФест-2014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ы состязаний опубликовываются на официальном сайте фестиваля в течение пяти дней после их опубликования на официальном сайте программы "Робототехника"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ussianrobotics.ru</w:t>
        </w:r>
      </w:hyperlink>
      <w:r>
        <w:rPr>
          <w:rFonts w:cs="Times New Roman" w:ascii="Times New Roman" w:hAnsi="Times New Roman"/>
          <w:sz w:val="28"/>
          <w:szCs w:val="28"/>
        </w:rPr>
        <w:t>), но не позднее 20 ноября 201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регламенты каких-либо направлений не будут опубликованы на официальном сайте программы "Робототехника" до 20 ноября 2013 года, данные направления будут проводиться по регламентам фестиваля "РобоФест-2013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лан мероприятий фестиваля опубликовывается на официальном сайте до 06 декабря 2013 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Участники фестива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Участники фестиваля делятся на следующие категори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– молодежь в возрасте от 6 до 30 лет – принимают участие в конкурсах фестиваля; возрастные рамки и количество членов команды определяются регламентами конкурсов, в которых команды принимают участ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 и/или судьи – определяют качество выполнения командами конкурсных заданий, дают заключения по представленным разработкам, проводят мастер-классы, "круглые столы"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и/или партнеры – представляют свои разработки и другие достижения на внеконкурсной основе, проводят мастер-классы, "круглые столы" и т. 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Для участия в мероприятиях фестиваля необходимо пройти электронную регистрацию на официальном сайте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ca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 прислать заявку по электронной поч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ca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до 06 декабря 201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заявк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размещается на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сайте фестива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лиц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аткина Светлана Александровна, ГБОУ ДОД ЦЮНТТ ПоЦАКО, (831) 433-17-90, 8-920-031-84-38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Александр Сергеевич, ГБОУ ДОД ЦЮНТТ ПоЦАКО, (831) 433-17-90, 8-987-746-10-4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Участники фестиваля не могут одновременно состоять в разных команда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Награждение участников фестива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се участники фестиваля получают сертификат участника регионального фестиваля программы "Робототехника: инженерно-технические кадры инновационной России" "РобоФест-НН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Победители и призеры фестиваля награждаются дипломами, медалями/ ку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 Решением оргкомитета в соответствии с квотами Всероссийского фестиваля "РобоФест-2014" победители и призеры фестиваля рекомендуются для участия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молодежном робототехническом фестивале "РобоФест-2014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Итоги фестиваля публикуются на официальном сайте не позднее двух недель после его провед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Финанс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Проживание, питание и проезд участников до места проведения фестиваля осуществляется за счет командирующих организ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Спонсорские средства.</w:t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5">
    <w:name w:val="Стиль5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Текст сноски Знак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1">
    <w:name w:val="Стиль5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cako.ru/" TargetMode="External"/><Relationship Id="rId3" Type="http://schemas.openxmlformats.org/officeDocument/2006/relationships/hyperlink" Target="http://www.russianrobotics.ru/" TargetMode="External"/><Relationship Id="rId4" Type="http://schemas.openxmlformats.org/officeDocument/2006/relationships/hyperlink" Target="http://www.pocako.ru/" TargetMode="External"/><Relationship Id="rId5" Type="http://schemas.openxmlformats.org/officeDocument/2006/relationships/hyperlink" Target="mailto:pocako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2:00Z</dcterms:created>
  <dc:creator>ПоЦАКО</dc:creator>
  <dc:description/>
  <cp:keywords/>
  <dc:language>en-US</dc:language>
  <cp:lastModifiedBy>Пользователь</cp:lastModifiedBy>
  <cp:lastPrinted>2013-11-11T10:38:00Z</cp:lastPrinted>
  <dcterms:modified xsi:type="dcterms:W3CDTF">2013-11-11T06:39:00Z</dcterms:modified>
  <cp:revision>3</cp:revision>
  <dc:subject/>
  <dc:title>УТВЕРЖДЕНО</dc:title>
</cp:coreProperties>
</file>