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Участвуй в российском конкурсе корпорации Intel и МИФИ "ЮНИОР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инистерство образования и науки РФ, государственная корпорация по атомной энергии "Росатом", МИФИ и корпорация Intel приглашают учащихся 9-11 классов школ России принять участие во всероссийском конкурсе научных работ школьников "Юниор". Конкурс состоится с 31 января по 1 февраля 2009 г. в Московском инженерно-физическом институте (государственном университете). Данный конкурс проводится в рамках международного смотра научного и инженерного творчества школьников (International Science and Engineering Fair, ISEF), генеральным спонсором которого является корпорация Intel. Конкурс "Юниор" является отборочным туром на участие в финале ежегодного Международного научно-инженерного конкурса Intel ISEF, который состоится в г. Рено США в мае 2009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ганизаторами конкурса "Юниор"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ерство образования и науки Российской Феде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ударственная корпорация по атомной энергии "Росатом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ковский инженерно-физический институт (государственный университет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партамент образования г. Моск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онкурсе "Юниор" могут принять участие учащиеся 9-11 классов школ России.</w:t>
      </w:r>
    </w:p>
    <w:p>
      <w:pPr>
        <w:pStyle w:val="HTML"/>
        <w:rPr/>
      </w:pPr>
      <w:r>
        <w:rPr/>
        <w:t>Конкурс "Юниор"   это научная конференция, на которой будут работать следующие се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мати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изика и астроном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форматика и компьютерные телекоммуник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ки об окружающей среде (биология, экология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имия.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2">
        <w:r>
          <w:rPr>
            <w:rStyle w:val="InternetLink"/>
          </w:rPr>
          <w:t>http://junior-fair.org/</w:t>
        </w:r>
      </w:hyperlink>
      <w:r>
        <w:rPr/>
        <w:t xml:space="preserve"> - сайт всероссийского конкурса "Юниор"</w:t>
      </w:r>
    </w:p>
    <w:p>
      <w:pPr>
        <w:pStyle w:val="HTML"/>
        <w:rPr/>
      </w:pPr>
      <w:r>
        <w:rPr/>
      </w:r>
    </w:p>
    <w:p>
      <w:pPr>
        <w:pStyle w:val="HTML"/>
        <w:rPr/>
      </w:pPr>
      <w:hyperlink r:id="rId3">
        <w:r>
          <w:rPr>
            <w:rStyle w:val="InternetLink"/>
          </w:rPr>
          <w:t>http://junior-fair.org/agreement</w:t>
        </w:r>
      </w:hyperlink>
      <w:r>
        <w:rPr/>
        <w:t xml:space="preserve"> - Правила регистрации и размещения тезисов на сай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о всем вопросам регистрации или модерации работ обращаться в оргкомитет по адресу </w:t>
      </w:r>
      <w:hyperlink r:id="rId4">
        <w:r>
          <w:rPr>
            <w:rStyle w:val="InternetLink"/>
          </w:rPr>
          <w:t>support@junior-fair.or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nior-fair.org/" TargetMode="External"/><Relationship Id="rId3" Type="http://schemas.openxmlformats.org/officeDocument/2006/relationships/hyperlink" Target="http://junior-fair.org/agreement" TargetMode="External"/><Relationship Id="rId4" Type="http://schemas.openxmlformats.org/officeDocument/2006/relationships/hyperlink" Target="mailto:support@junior-fair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44:00Z</dcterms:created>
  <dc:creator>N</dc:creator>
  <dc:description/>
  <cp:keywords/>
  <dc:language>en-US</dc:language>
  <cp:lastModifiedBy>N</cp:lastModifiedBy>
  <dcterms:modified xsi:type="dcterms:W3CDTF">2008-12-17T20:44:00Z</dcterms:modified>
  <cp:revision>3</cp:revision>
  <dc:subject/>
  <dc:title/>
</cp:coreProperties>
</file>