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 xml:space="preserve">ИТОГИ </w:t>
      </w:r>
      <w:r>
        <w:rPr>
          <w:lang w:val="en-US"/>
        </w:rPr>
        <w:t>X</w:t>
      </w:r>
      <w:r>
        <w:rPr/>
        <w:t xml:space="preserve"> Школьных Харитоновских чтений (25-28 февраля 2010 года)</w:t>
      </w:r>
    </w:p>
    <w:tbl>
      <w:tblPr>
        <w:tblW w:w="15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68"/>
        <w:gridCol w:w="1584"/>
        <w:gridCol w:w="1645"/>
        <w:gridCol w:w="1725"/>
        <w:gridCol w:w="1755"/>
        <w:gridCol w:w="301"/>
        <w:gridCol w:w="1930"/>
        <w:gridCol w:w="614"/>
        <w:gridCol w:w="770"/>
        <w:gridCol w:w="416"/>
        <w:gridCol w:w="316"/>
        <w:gridCol w:w="416"/>
        <w:gridCol w:w="657"/>
      </w:tblGrid>
      <w:tr>
        <w:trPr>
          <w:trHeight w:val="319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и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уреаты, всего/саровч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место, всего/саровчан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место, всего/саровчан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еченные, всего/саровчан</w:t>
            </w:r>
          </w:p>
        </w:tc>
        <w:tc>
          <w:tcPr>
            <w:tcW w:w="3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из Сар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70 докладчиков)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/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/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/19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 к.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м.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ология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6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имназия № 2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4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дная филология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Лицей № 3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Лицей № 15»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/2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/4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2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/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Ш № 1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/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/4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ЮН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24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/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Т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/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/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/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нат № 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I </w:t>
            </w:r>
            <w:r>
              <w:rPr>
                <w:b/>
                <w:bCs/>
                <w:sz w:val="20"/>
                <w:szCs w:val="20"/>
              </w:rPr>
              <w:t>ХЧ – 200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/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/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/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/21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ктор++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Х ХЧ – 200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/3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/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/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/14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</w:tbl>
    <w:p>
      <w:pPr>
        <w:pStyle w:val="Normal"/>
        <w:shd w:fill="CCCCCC" w:val="clear"/>
        <w:jc w:val="center"/>
        <w:rPr/>
      </w:pPr>
      <w:r>
        <w:rPr/>
        <w:t>Саров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420"/>
        <w:gridCol w:w="3600"/>
        <w:gridCol w:w="3600"/>
      </w:tblGrid>
      <w:tr>
        <w:trPr>
          <w:trHeight w:val="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ов- саровч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уреа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ченные</w:t>
            </w:r>
          </w:p>
        </w:tc>
      </w:tr>
      <w:tr>
        <w:trPr>
          <w:trHeight w:val="2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VIII </w:t>
            </w:r>
            <w:r>
              <w:rPr>
                <w:b/>
                <w:bCs/>
                <w:sz w:val="20"/>
                <w:szCs w:val="20"/>
              </w:rPr>
              <w:t>ХЧ – 20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докладч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Х ХЧ – 200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52</w:t>
            </w:r>
            <w:r>
              <w:rPr>
                <w:b/>
                <w:sz w:val="20"/>
                <w:szCs w:val="20"/>
              </w:rPr>
              <w:t xml:space="preserve"> докладч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 ХЧ – 20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докладч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ова Анна, гимназия № 2, 11 кл., западная фил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Юлия, гимназия № 2, 11 кл., мате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ников Алексей, лицей № 15, 11 кл., мате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гин Павел, лицей № 15, 11 кл., физик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тнева Валерия, СЮН, 11 кл., би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ядникова Людмила, СЮН, 11 кл., би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кова Юлия, СОШ № 5, 9 кл., инфор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винкина Валерия, лицей № 15, 10 кл., исто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н Дмитрий, лицей № 15, 9кл., математи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ишина Анна, лицей № 3, 11 кл., физ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оров Алексей, лицей № 15, 11 кл., физ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ский Евгений, лицей № 15, 9 кл., физ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 Дмитрий, лицей № 3, 10 кл., физ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ник Анастасия, гимназия № 2, 11кл., западная фил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енко Яков, ДДТ, 9 кл., инфор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а Екатерина, лицей № 15, 10 кл., литерату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едов Глеб, гимназия № 2, 9 кл., литерату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ынова Анастасия, гимназия № 2, 9 кл., обществозна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чук Дарья, лицей № 15, 10 кл., русский язы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 Сергей, лицей № 15, 11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нова Анна, СОШ № 5, 11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ич Яна, лицей № 3, 11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ин Александр, лицей № 15, 9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чук Егор, лицей № 15, 9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искина Марина, инт. 1, 11 кл., биолог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ик Кристина, СЮН, 11 кл., би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чукова Анна, лицей № 3, 9 кл., би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шина Анна, СЮН, 10 кл., би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ева Анастасия, СЮН, 11 кл., би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валова Ольга, СЮН, 11 кл., би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ина Елизавета, лицей № 15, 10 кл., западная филолог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тыгина Марина, СОШ № 5, 10 кл., истор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ов Леонид, СОШ № 17, 10 кл., истор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пченко Полина, гимназия № 2, 10 кл., литерату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ева Анна, гимназия № 2, 10 кл., литерату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умкова Елена, СОШ № 17, 9 кл., литерату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пова Евгения, гимназия № 2, 9 кл., литерат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имина Анна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sz w:val="16"/>
                <w:szCs w:val="16"/>
              </w:rPr>
              <w:t>гимназия № 2, 9 кл., мате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тюков Александр, школа «Вектор++», 10 кл., мате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ов Борис, гимназия № 2, 10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ов Артемий, лицей № 15, 10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ин Евгений, лицей № 3, 11 кл., физ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чук Дарья, лицей № 15, 10 кл., физ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9605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1825" cy="332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210425" cy="431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132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 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й № 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й № 1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ат № 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ЮН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ЮТ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3:24:00Z</dcterms:created>
  <dc:creator>Владюшка</dc:creator>
  <dc:description/>
  <cp:keywords/>
  <dc:language>en-US</dc:language>
  <cp:lastModifiedBy>user</cp:lastModifiedBy>
  <cp:lastPrinted>2009-03-01T23:22:00Z</cp:lastPrinted>
  <dcterms:modified xsi:type="dcterms:W3CDTF">2010-03-01T19:01:00Z</dcterms:modified>
  <cp:revision>4</cp:revision>
  <dc:subject/>
  <dc:title>ИТОГИ IX Школьных Харитоновских чтений</dc:title>
</cp:coreProperties>
</file>